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INFORME PRACTICA 3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lang w:val="es-MX"/>
        </w:rPr>
        <w:t xml:space="preserve">Mediante el uso de cuatro displays, se observaron 4 digitos resultantes de la coversión analogo digital. Los digitos fueron tomados como hexadecimales y pasados a decimales mediante una proceso de restas y sumas sucesivas . 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ESQUEMATICO:</w:t>
      </w:r>
    </w:p>
    <w:p>
      <w:pPr>
        <w:pStyle w:val="Normal"/>
        <w:spacing w:lineRule="auto" w:line="360"/>
        <w:ind w:left="708" w:hanging="0"/>
        <w:jc w:val="center"/>
        <w:rPr>
          <w:b w:val="false"/>
          <w:b w:val="false"/>
          <w:lang w:val="es-MX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4702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lang w:val="es-MX"/>
        </w:rPr>
        <w:t>Figura 1.</w:t>
      </w:r>
    </w:p>
    <w:p>
      <w:pPr>
        <w:pStyle w:val="Normal"/>
        <w:spacing w:lineRule="auto" w:line="360"/>
        <w:ind w:left="708" w:hanging="0"/>
        <w:jc w:val="center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Cabe anotar que en d1 se proyectan las unidades de mil, en d2 las centenas, en d3 las decenas y en d4 las unidades, resultantes de la conversión analogo-digital.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PROGRAMA :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>List p=16f877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>adcon0</w:t>
        <w:tab/>
        <w:t>equ</w:t>
        <w:tab/>
        <w:t>0x1F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>adcon1</w:t>
        <w:tab/>
        <w:t xml:space="preserve">equ  </w:t>
        <w:tab/>
        <w:t>0x9F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 xml:space="preserve">adresl  </w:t>
        <w:tab/>
        <w:t xml:space="preserve">equ  </w:t>
        <w:tab/>
        <w:t>0x9E      ;aqui se guarda el valor de la conversion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>adresh</w:t>
        <w:tab/>
        <w:t>equ</w:t>
        <w:tab/>
        <w:t>0x1E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 xml:space="preserve">status  </w:t>
        <w:tab/>
        <w:t>equ</w:t>
        <w:tab/>
        <w:t>0x03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 xml:space="preserve">porta   </w:t>
        <w:tab/>
        <w:t xml:space="preserve">equ  </w:t>
        <w:tab/>
        <w:t>0x05      ;puerto de toma de dato de conversion (RA0/AN0: 2)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 xml:space="preserve">trisa     </w:t>
        <w:tab/>
        <w:t xml:space="preserve">equ  </w:t>
        <w:tab/>
        <w:t xml:space="preserve">0x85 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 xml:space="preserve">portc     </w:t>
        <w:tab/>
        <w:t xml:space="preserve">equ  </w:t>
        <w:tab/>
        <w:t>0x07      ;puerto hacia el 74LS47 (15,16,17,18)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 xml:space="preserve">trisc     </w:t>
        <w:tab/>
        <w:t xml:space="preserve">equ  </w:t>
        <w:tab/>
        <w:t>0x87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 xml:space="preserve">portd     </w:t>
        <w:tab/>
        <w:t xml:space="preserve">equ  </w:t>
        <w:tab/>
        <w:t>0x08      ;puerto que sale a los transistores 2N2222 (19,20,21,22)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 xml:space="preserve">trisd     </w:t>
        <w:tab/>
        <w:t xml:space="preserve">equ  </w:t>
        <w:tab/>
        <w:t>0x88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 xml:space="preserve">unidades  equ  </w:t>
        <w:tab/>
        <w:t xml:space="preserve">0x21      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 xml:space="preserve">decenas   </w:t>
        <w:tab/>
        <w:t xml:space="preserve">equ  </w:t>
        <w:tab/>
        <w:t>0x22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 xml:space="preserve">centenas  equ  </w:t>
        <w:tab/>
        <w:t>0x23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 xml:space="preserve">unmil     </w:t>
        <w:tab/>
        <w:t xml:space="preserve">equ  </w:t>
        <w:tab/>
        <w:t>0x24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 xml:space="preserve">temp1     </w:t>
        <w:tab/>
        <w:t xml:space="preserve">equ  </w:t>
        <w:tab/>
        <w:t>0x26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ab/>
        <w:t>org 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</w:t>
      </w:r>
      <w:r>
        <w:rPr>
          <w:rFonts w:cs="Baskerville" w:ascii="Baskerville" w:hAnsi="Baskerville"/>
          <w:b w:val="false"/>
          <w:sz w:val="18"/>
          <w:lang w:val="es-MX"/>
        </w:rPr>
        <w:t>goto inicio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>inicio</w:t>
        <w:tab/>
        <w:tab/>
        <w:t>org 5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>bsf</w:t>
        <w:tab/>
        <w:t>status, 5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movlw   </w:t>
        <w:tab/>
        <w:t>0x01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movwf   </w:t>
        <w:tab/>
        <w:t xml:space="preserve">trisa          ;vamos a usar el primer ADC         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movlw   </w:t>
        <w:tab/>
        <w:t>0x00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>movwf</w:t>
        <w:tab/>
        <w:t>trisc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>movwf</w:t>
        <w:tab/>
        <w:t>trisd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movlw </w:t>
        <w:tab/>
        <w:t>0x82</w:t>
      </w:r>
    </w:p>
    <w:p>
      <w:pPr>
        <w:pStyle w:val="Normal"/>
        <w:ind w:left="1416" w:hanging="0"/>
        <w:jc w:val="both"/>
        <w:rPr/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movwf  </w:t>
        <w:tab/>
        <w:t>adcon1         ;Justificación: R    10000010 (DDDAAAAA)</w:t>
      </w:r>
    </w:p>
    <w:p>
      <w:pPr>
        <w:pStyle w:val="Normal"/>
        <w:ind w:left="1416" w:hanging="0"/>
        <w:jc w:val="both"/>
        <w:rPr>
          <w:rFonts w:ascii="Baskerville" w:hAnsi="Baskerville" w:eastAsia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bcf  </w:t>
        <w:tab/>
        <w:t>status, 5</w:t>
      </w:r>
    </w:p>
    <w:p>
      <w:pPr>
        <w:pStyle w:val="Normal"/>
        <w:ind w:left="1416" w:firstLine="708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 xml:space="preserve">movlw </w:t>
        <w:tab/>
        <w:t>0x01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movwf </w:t>
        <w:tab/>
        <w:t>adcon0         ;Fosc/2, CH0  00000001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 xml:space="preserve">ciclo     </w:t>
        <w:tab/>
        <w:t>NOP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>NOP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bsf  </w:t>
        <w:tab/>
        <w:t>adcon0, 2      ;arranca la conversion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 xml:space="preserve">proceso   </w:t>
        <w:tab/>
        <w:t xml:space="preserve">btfsc  </w:t>
        <w:tab/>
        <w:t>adcon0, 2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goto   </w:t>
        <w:tab/>
        <w:t>proceso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>clrf</w:t>
        <w:tab/>
        <w:t>unidades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clrf</w:t>
        <w:tab/>
        <w:t>decenas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clrf</w:t>
        <w:tab/>
        <w:t>centenas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clrf</w:t>
        <w:tab/>
        <w:t>unmil</w:t>
        <w:tab/>
        <w:t xml:space="preserve"> 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btfsc</w:t>
        <w:tab/>
        <w:t>adresh, 0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call</w:t>
        <w:tab/>
        <w:t>sumah0</w:t>
        <w:tab/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btfsc</w:t>
        <w:tab/>
        <w:t>adresh, 1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call</w:t>
        <w:tab/>
        <w:t>sumah1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bsf</w:t>
        <w:tab/>
        <w:t>status, 5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movlw</w:t>
        <w:tab/>
        <w:t>0x00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xorwf</w:t>
        <w:tab/>
        <w:t>adresl, 0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btfsc</w:t>
        <w:tab/>
        <w:t>status, 2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goto</w:t>
        <w:tab/>
        <w:t>disp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>conteo</w:t>
        <w:tab/>
        <w:t>bsf</w:t>
        <w:tab/>
        <w:t>status, 5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decfsz</w:t>
        <w:tab/>
        <w:t>adresl, 1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goto</w:t>
        <w:tab/>
        <w:t>sumas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>disp</w:t>
        <w:tab/>
        <w:t>bcf</w:t>
        <w:tab/>
        <w:t>status, 5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 xml:space="preserve">movf </w:t>
        <w:tab/>
        <w:t>unidades, 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movwf  </w:t>
        <w:tab/>
        <w:t>portc          ;se mueve unidades al puerto c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movlw   0x08 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movwf </w:t>
        <w:tab/>
        <w:t>portd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call  </w:t>
        <w:tab/>
        <w:t>tiempo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clrf  </w:t>
        <w:tab/>
        <w:t>portd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>movf</w:t>
        <w:tab/>
        <w:t>decenas, 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movwf  </w:t>
        <w:tab/>
        <w:t>portc          ;se mueve decenas al puerto c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movlw </w:t>
        <w:tab/>
        <w:t>0x04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movwf </w:t>
        <w:tab/>
        <w:t>portd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call  </w:t>
        <w:tab/>
        <w:t>tiempo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clrf  </w:t>
        <w:tab/>
        <w:t>portd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movf</w:t>
        <w:tab/>
        <w:t>centenas, 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movwf </w:t>
        <w:tab/>
        <w:t>portc          ;se mueve centenas al puerto c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>movlw</w:t>
        <w:tab/>
        <w:t>0x02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>movwf</w:t>
        <w:tab/>
        <w:t>portd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call </w:t>
        <w:tab/>
        <w:t>tiempo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clrf </w:t>
        <w:tab/>
        <w:t>portd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>movf</w:t>
        <w:tab/>
        <w:t>unmil, 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>movwf</w:t>
        <w:tab/>
        <w:t>portc          ;se mueve unmil al puerto c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movlw  </w:t>
        <w:tab/>
        <w:t>0x01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>movwf</w:t>
        <w:tab/>
        <w:t>portd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call </w:t>
        <w:tab/>
        <w:t>tiempo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clrf </w:t>
        <w:tab/>
        <w:t>portd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goto   </w:t>
        <w:tab/>
        <w:t>ciclo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 xml:space="preserve">tiempo  </w:t>
        <w:tab/>
        <w:t xml:space="preserve">movlw  </w:t>
        <w:tab/>
        <w:t>0xff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movwf  </w:t>
        <w:tab/>
        <w:t>temp1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 xml:space="preserve">loop      </w:t>
        <w:tab/>
        <w:t xml:space="preserve">decfsz </w:t>
        <w:tab/>
        <w:t>temp1, 1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   </w:t>
      </w:r>
      <w:r>
        <w:rPr>
          <w:rFonts w:cs="Baskerville" w:ascii="Baskerville" w:hAnsi="Baskerville"/>
          <w:b w:val="false"/>
          <w:sz w:val="18"/>
          <w:lang w:val="es-MX"/>
        </w:rPr>
        <w:tab/>
        <w:t xml:space="preserve">goto   </w:t>
        <w:tab/>
        <w:t>loop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ab/>
        <w:t>return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>sumas</w:t>
        <w:tab/>
        <w:t>bcf</w:t>
        <w:tab/>
        <w:t>status, 5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incf</w:t>
        <w:tab/>
        <w:t>unidades, 1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movlw</w:t>
        <w:tab/>
        <w:t>0x0A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xorwf</w:t>
        <w:tab/>
        <w:t>unidades, 0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btfss</w:t>
        <w:tab/>
        <w:t>status, 2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goto</w:t>
        <w:tab/>
        <w:t>conteo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clrf</w:t>
        <w:tab/>
        <w:t>unidades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incf</w:t>
        <w:tab/>
        <w:t>decenas, 1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movlw</w:t>
        <w:tab/>
        <w:t>0x0A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xorwf</w:t>
        <w:tab/>
        <w:t>decenas, 0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btfss</w:t>
        <w:tab/>
        <w:t>status, 2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goto</w:t>
        <w:tab/>
        <w:t>conteo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clrf</w:t>
        <w:tab/>
        <w:t>decenas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incf</w:t>
        <w:tab/>
        <w:t>centenas, 1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movlw</w:t>
        <w:tab/>
        <w:t>0x0A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xorwf</w:t>
        <w:tab/>
        <w:t>centenas, 0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btfss</w:t>
        <w:tab/>
        <w:t>status, 2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goto</w:t>
        <w:tab/>
        <w:t>conteo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clrf</w:t>
        <w:tab/>
        <w:t>centenas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incf</w:t>
        <w:tab/>
        <w:t>unmil, 1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goto</w:t>
        <w:tab/>
        <w:t>conteo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>sumah0</w:t>
        <w:tab/>
        <w:t>movlw</w:t>
        <w:tab/>
        <w:t>0x06</w:t>
        <w:tab/>
        <w:tab/>
        <w:t>; Rutina de suma del bit 0 de adresh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addwf</w:t>
        <w:tab/>
        <w:t>unidades, 1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movlw</w:t>
        <w:tab/>
        <w:t>0x05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addwf</w:t>
        <w:tab/>
        <w:t>decenas, 1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movlw</w:t>
        <w:tab/>
        <w:t>0x02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addwf</w:t>
        <w:tab/>
        <w:t>centenas, 1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ab/>
        <w:t>return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>sumah1</w:t>
        <w:tab/>
        <w:t>movlw</w:t>
        <w:tab/>
        <w:t>0x02</w:t>
        <w:tab/>
        <w:tab/>
        <w:t>;Rutina de suma del bit 1 de adresh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addwf</w:t>
        <w:tab/>
        <w:t>unidades, 1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movlw</w:t>
        <w:tab/>
        <w:t>0x01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addwf</w:t>
        <w:tab/>
        <w:t>decenas, 1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movlw</w:t>
        <w:tab/>
        <w:t>0x05</w:t>
      </w:r>
    </w:p>
    <w:p>
      <w:pPr>
        <w:pStyle w:val="Normal"/>
        <w:ind w:left="1416" w:hanging="0"/>
        <w:jc w:val="both"/>
        <w:rPr/>
      </w:pPr>
      <w:r>
        <w:rPr>
          <w:rFonts w:cs="Baskerville" w:ascii="Baskerville" w:hAnsi="Baskerville"/>
          <w:b w:val="false"/>
          <w:sz w:val="18"/>
          <w:lang w:val="es-MX"/>
        </w:rPr>
        <w:tab/>
        <w:t>addwf</w:t>
        <w:tab/>
        <w:t>centenas, 1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  <w:tab/>
        <w:t>return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sz w:val="18"/>
          <w:lang w:val="es-MX"/>
        </w:rPr>
      </w:pPr>
      <w:r>
        <w:rPr>
          <w:rFonts w:cs="Baskerville" w:ascii="Baskerville" w:hAnsi="Baskerville"/>
          <w:b w:val="false"/>
          <w:sz w:val="18"/>
          <w:lang w:val="es-MX"/>
        </w:rPr>
      </w:r>
    </w:p>
    <w:p>
      <w:pPr>
        <w:pStyle w:val="Normal"/>
        <w:spacing w:lineRule="auto" w:line="240"/>
        <w:ind w:left="1416" w:hanging="0"/>
        <w:jc w:val="both"/>
        <w:rPr>
          <w:b w:val="false"/>
          <w:b w:val="false"/>
          <w:lang w:val="es-MX"/>
        </w:rPr>
      </w:pPr>
      <w:r>
        <w:rPr>
          <w:rFonts w:eastAsia="Baskerville" w:cs="Baskerville" w:ascii="Baskerville" w:hAnsi="Baskerville"/>
          <w:b w:val="false"/>
          <w:sz w:val="18"/>
          <w:lang w:val="es-MX"/>
        </w:rPr>
        <w:t xml:space="preserve">       </w:t>
      </w:r>
      <w:r>
        <w:rPr>
          <w:rFonts w:cs="Baskerville" w:ascii="Baskerville" w:hAnsi="Baskerville"/>
          <w:b w:val="false"/>
          <w:sz w:val="18"/>
          <w:lang w:val="es-MX"/>
        </w:rPr>
        <w:t>end</w:t>
      </w:r>
    </w:p>
    <w:p>
      <w:pPr>
        <w:pStyle w:val="Normal"/>
        <w:spacing w:lineRule="auto" w:line="24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ind w:left="708" w:hanging="0"/>
        <w:jc w:val="both"/>
        <w:rPr/>
      </w:pPr>
      <w:r>
        <w:rPr>
          <w:b w:val="false"/>
          <w:lang w:val="es-MX"/>
        </w:rPr>
        <w:t>El programa funcionó correctamente, y se pudo realizar la práctica planteada.  Se realizaron pruebas midiendo la carga de condensadores, entre otras.</w:t>
      </w:r>
    </w:p>
    <w:sectPr>
      <w:type w:val="nextPage"/>
      <w:pgSz w:w="12240" w:h="15840"/>
      <w:pgMar w:left="1701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21:32:00Z</dcterms:created>
  <dc:creator>JOSE JAIME GUTIERREZ</dc:creator>
  <dc:description/>
  <dc:language>en-US</dc:language>
  <cp:lastModifiedBy>JOSE JAIME GUTIERREZ</cp:lastModifiedBy>
  <cp:lastPrinted>2002-03-12T16:50:00Z</cp:lastPrinted>
  <dcterms:modified xsi:type="dcterms:W3CDTF">2002-03-12T21:53:00Z</dcterms:modified>
  <cp:revision>5</cp:revision>
  <dc:subject/>
  <dc:title>INFORME PRACTICA 1</dc:title>
</cp:coreProperties>
</file>