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INFORME PRACTICA 2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 xml:space="preserve">Mediante el uso de cuatro displays, se observaron 4 digitos previamente seleccionados y almacenados en el PIC. 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ESQUEMATICO: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1495" cy="4749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PROGRAMA :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List p=16f877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>estado       equ  0x03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>puertoc     equ  0x07      ;Puerto hacia el 74LS47 (15,16,17,18)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 xml:space="preserve">trisc     </w:t>
        <w:tab/>
        <w:t xml:space="preserve">   equ  0x87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>puertod     equ  0x08      ;Puerto que sale a los transistores 2N2222 (19,20,21,22)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 xml:space="preserve">trisd           equ  0x88      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 xml:space="preserve">dy1            equ  0x21      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>dy2            equ  0x22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>dy3            equ  0x23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>dy4            equ  0x24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>temp1        equ  0x26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>org 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>goto inici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 xml:space="preserve">inicio    </w:t>
        <w:tab/>
        <w:t>org 5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bsf estado, 5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</w:t>
      </w:r>
      <w:r>
        <w:rPr>
          <w:rFonts w:cs="Baskerville" w:ascii="Baskerville" w:hAnsi="Baskerville"/>
          <w:b w:val="false"/>
          <w:lang w:val="es-MX"/>
        </w:rPr>
        <w:tab/>
        <w:t>movlw     0x00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trisc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tris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bcf estado, 5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lw     0x1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dy1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lw     0x2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dy2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lw     0x3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dy3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lw     0x4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dy4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 xml:space="preserve">ciclo     </w:t>
        <w:tab/>
        <w:t>movlw     dy1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puertoc        ;muevo dy1 al puerto c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ab/>
        <w:t>movlw</w:t>
        <w:tab/>
        <w:t xml:space="preserve">    0x01</w:t>
        <w:tab/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puertod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</w:t>
      </w:r>
      <w:r>
        <w:rPr>
          <w:rFonts w:cs="Baskerville" w:ascii="Baskerville" w:hAnsi="Baskerville"/>
          <w:b w:val="false"/>
          <w:lang w:val="es-MX"/>
        </w:rPr>
        <w:tab/>
        <w:t>call      tiempo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clrf      puerto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lw     dy2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puertoc        ;muevo dy2 al puerto c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ab/>
        <w:t>movlw</w:t>
        <w:tab/>
        <w:t xml:space="preserve">    0x02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puertod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call      tiempo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clrf      puerto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lw     dy3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puertoc        ;muevo dy3 al puerto c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lw     0x04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puertod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call      tiempo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clrf      puerto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lw     dy4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puertoc        ;muevo dy4 al puerto c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0x08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   puertod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call      tiempo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clrf      puertod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goto      inici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tiempo    movlw  0xff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movwf  temp1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lang w:val="es-MX"/>
        </w:rPr>
        <w:t xml:space="preserve">loop      </w:t>
        <w:tab/>
        <w:t>decfsz temp1, 1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goto   loop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lang w:val="es-MX"/>
        </w:rPr>
        <w:t xml:space="preserve">          </w:t>
      </w:r>
      <w:r>
        <w:rPr>
          <w:rFonts w:cs="Baskerville" w:ascii="Baskerville" w:hAnsi="Baskerville"/>
          <w:b w:val="false"/>
          <w:lang w:val="es-MX"/>
        </w:rPr>
        <w:tab/>
        <w:t>return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>
          <w:b w:val="false"/>
          <w:b w:val="false"/>
          <w:lang w:val="es-MX"/>
        </w:rPr>
      </w:pPr>
      <w:r>
        <w:rPr>
          <w:rFonts w:eastAsia="Baskerville" w:cs="Baskerville" w:ascii="Baskerville" w:hAnsi="Baskerville"/>
          <w:b w:val="false"/>
          <w:lang w:val="es-MX"/>
        </w:rPr>
        <w:t xml:space="preserve">       </w:t>
      </w:r>
      <w:r>
        <w:rPr>
          <w:rFonts w:cs="Baskerville" w:ascii="Baskerville" w:hAnsi="Baskerville"/>
          <w:b w:val="false"/>
          <w:lang w:val="es-MX"/>
        </w:rPr>
        <w:t>end</w:t>
      </w:r>
    </w:p>
    <w:p>
      <w:pPr>
        <w:pStyle w:val="Normal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El programa funciono correctamente, y se pudo realizar la práctica planteada.</w:t>
      </w:r>
    </w:p>
    <w:sectPr>
      <w:type w:val="nextPage"/>
      <w:pgSz w:w="12240" w:h="15840"/>
      <w:pgMar w:left="1701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21:49:00Z</dcterms:created>
  <dc:creator>JOSE JAIME GUTIERREZ</dc:creator>
  <dc:description/>
  <dc:language>en-US</dc:language>
  <cp:lastModifiedBy>JOSE JAIME GUTIERREZ</cp:lastModifiedBy>
  <cp:lastPrinted>2002-02-19T20:47:00Z</cp:lastPrinted>
  <dcterms:modified xsi:type="dcterms:W3CDTF">2002-02-27T22:12:00Z</dcterms:modified>
  <cp:revision>6</cp:revision>
  <dc:subject/>
  <dc:title>INFORME PRACTICA 1</dc:title>
</cp:coreProperties>
</file>