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Area of a circle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A = &amp;pi;r&lt;sup&gt;2&lt;/sup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Gain of a triode amplifier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A = &amp;mu;r&lt;sub&gt;p&lt;/sub&gt;R&lt;sub&gt;b&lt;/sub&gt;R&lt;sub&gt;cf&lt;/sub&gt; / (R&lt;sub&gt;b&lt;/sub&gt; + R&lt;sub&gt;cf&lt;/sub&gt;)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Value of a resistor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R = 470 k&amp;Omega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Reactance of a capacitor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X&lt;sub&gt;C&lt;/sub&gt; = 1 / (&amp;omega;C).  Where &amp;omega; = 2&amp;pi;f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21:35:00Z</dcterms:created>
  <dc:creator>Max</dc:creator>
  <dc:description/>
  <cp:keywords/>
  <dc:language>en-US</dc:language>
  <cp:lastModifiedBy>Max</cp:lastModifiedBy>
  <dcterms:modified xsi:type="dcterms:W3CDTF">2022-04-04T22:08:00Z</dcterms:modified>
  <cp:revision>1</cp:revision>
  <dc:subject/>
  <dc:title/>
</cp:coreProperties>
</file>