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   title here    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FFFFFF" TEXT="#000000" LINK="#0000FF" VLINK="#FF00FF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  <w:t>&lt;h4 align="center" &gt;&lt;a href=”index.html”&gt;Home&lt;/a&gt;&lt;/h4&gt;</w:t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 align=”center”&gt;    title here    &lt;/h1&gt;</w:t>
      </w:r>
    </w:p>
    <w:p>
      <w:pPr>
        <w:pStyle w:val="Normal"/>
        <w:rPr/>
      </w:pPr>
      <w:r>
        <w:rPr/>
        <w:t>&lt;h2 align=”center”&gt;    subtitle here    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lockquote&gt;&lt;blockquot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  *****  body here  ***** 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lockquote&gt;&lt;/blockquote&gt;&lt;p&gt;&lt;hr&gt;&lt;p&gt;&lt;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ge last updated </w:t>
      </w:r>
      <w:r>
        <w:rPr/>
        <w:fldChar w:fldCharType="begin"/>
      </w:r>
      <w:r>
        <w:rPr/>
        <w:instrText xml:space="preserve"> DATE \@"dddd', 'MMMM\ dd', 'yyyy" </w:instrText>
      </w:r>
      <w:r>
        <w:rPr/>
        <w:fldChar w:fldCharType="separate"/>
      </w:r>
      <w:r>
        <w:rPr/>
        <w:t>Thursday, July 30, 202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”index.html”&gt;Home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h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16:00Z</dcterms:created>
  <dc:creator>Max Robinson</dc:creator>
  <dc:description/>
  <cp:keywords/>
  <dc:language>en-US</dc:language>
  <cp:lastModifiedBy>Max</cp:lastModifiedBy>
  <dcterms:modified xsi:type="dcterms:W3CDTF">2021-06-26T19:50:00Z</dcterms:modified>
  <cp:revision>4</cp:revision>
  <dc:subject/>
  <dc:title>&lt;HTML&gt;</dc:title>
</cp:coreProperties>
</file>