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60" w:after="60"/>
        <w:ind w:left="142" w:hanging="0"/>
        <w:jc w:val="right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565150</wp:posOffset>
                </wp:positionH>
                <wp:positionV relativeFrom="paragraph">
                  <wp:posOffset>13970</wp:posOffset>
                </wp:positionV>
                <wp:extent cx="484695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47040" cy="27504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f" o:allowincell="f" style="position:absolute;margin-left:44.5pt;margin-top:1.1pt;width:381.6pt;height:21.6pt;mso-wrap-style:none;v-text-anchor:middle">
                <v:fill o:detectmouseclick="t" type="solid" color2="#7ff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color w:val="FFFFFF"/>
          <w:sz w:val="28"/>
          <w:szCs w:val="28"/>
        </w:rPr>
        <w:t xml:space="preserve">Oracle básico (III): Diseño de pantallas con </w:t>
      </w:r>
      <w:r>
        <w:rPr>
          <w:rFonts w:eastAsia="Arial" w:cs="Arial" w:ascii="Arial" w:hAnsi="Arial"/>
          <w:b/>
          <w:bCs/>
          <w:i/>
          <w:iCs/>
          <w:color w:val="FFFFFF"/>
          <w:sz w:val="28"/>
          <w:szCs w:val="28"/>
        </w:rPr>
        <w:t>SQLForms</w:t>
      </w:r>
    </w:p>
    <w:p>
      <w:pPr>
        <w:pStyle w:val="Normal"/>
        <w:keepNext w:val="true"/>
        <w:spacing w:before="60" w:after="60"/>
        <w:ind w:left="142" w:hanging="0"/>
        <w:jc w:val="both"/>
        <w:rPr>
          <w:rFonts w:ascii="Arial" w:hAnsi="Arial" w:eastAsia="Arial" w:cs="Arial"/>
          <w:i/>
          <w:i/>
          <w:iCs/>
          <w:color w:val="FFFFFF"/>
        </w:rPr>
      </w:pPr>
      <w:r>
        <w:rPr>
          <w:rFonts w:eastAsia="Arial" w:cs="Arial" w:ascii="Arial" w:hAnsi="Arial"/>
          <w:color w:val="000000"/>
          <w:sz w:val="22"/>
          <w:szCs w:val="22"/>
        </w:rPr>
        <w:t>Por Sonia Benvenuto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i/>
          <w:i/>
          <w:iCs/>
          <w:color w:val="FFFFFF"/>
          <w:spacing w:val="-2"/>
          <w:sz w:val="20"/>
          <w:szCs w:val="20"/>
          <w:lang w:val="en-US"/>
        </w:rPr>
      </w:pPr>
      <w:r>
        <w:rPr>
          <w:rFonts w:eastAsia="Arial" w:cs="Arial" w:ascii="Arial" w:hAnsi="Arial"/>
          <w:i/>
          <w:iCs/>
          <w:color w:val="FFFFFF"/>
          <w:spacing w:val="-2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29210</wp:posOffset>
                </wp:positionV>
                <wp:extent cx="542544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.3pt" to="428.45pt,2.3pt" stroked="t" o:allowincell="f" style="position:absolut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i/>
          <w:iCs/>
          <w:spacing w:val="-2"/>
          <w:sz w:val="20"/>
          <w:szCs w:val="20"/>
        </w:rPr>
        <w:t>SQLForm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es la herramienta de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Oracl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que permite, de un modo sencillo y eficiente, diseñar pantallas para el ingreso, modificaciones, bajas y consultas de registros. El usuario podrá, una vez definida la forma, trabajar con ella sin necesidad de generar códigos, dado que Oracle trae incorporado un conjunto de procedimientos y funciones asociados a las teclas de funciones, como por ejemplo la tecla [F7], que se usa para iniciar una consulta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El objetivo de este artículo es el estudio de los conceptos básicos de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SQLForm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, a partir de los cuales el lector estará en condiciones de profundizar independientemente con el la documentación existente sobre Oracle, que es completa, voluminosa y con ejemplos muy ilustrativos. 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  <w:t>Forma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La forma elegida para el diseño es la de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Cliente-Ventas</w:t>
      </w:r>
      <w:r>
        <w:rPr>
          <w:rFonts w:eastAsia="Arial" w:cs="Arial" w:ascii="Arial" w:hAnsi="Arial"/>
          <w:spacing w:val="-2"/>
          <w:sz w:val="20"/>
          <w:szCs w:val="20"/>
        </w:rPr>
        <w:t>, cuyo objetivo, como se muestra en la siguiente figura, es mostrar los datos básicos del cliente y las ventas realizadas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Las tablas 1 y 2 representan la Forma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Cliente-Ventas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tbl>
      <w:tblPr>
        <w:tblW w:w="738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1122"/>
        <w:gridCol w:w="1413"/>
        <w:gridCol w:w="1078"/>
        <w:gridCol w:w="1632"/>
        <w:gridCol w:w="1209"/>
      </w:tblGrid>
      <w:tr>
        <w:trPr/>
        <w:tc>
          <w:tcPr>
            <w:tcW w:w="932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ódigo</w:t>
            </w:r>
          </w:p>
        </w:tc>
        <w:tc>
          <w:tcPr>
            <w:tcW w:w="112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Fecha </w:t>
            </w:r>
          </w:p>
        </w:tc>
        <w:tc>
          <w:tcPr>
            <w:tcW w:w="1413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ombre</w:t>
            </w:r>
          </w:p>
        </w:tc>
        <w:tc>
          <w:tcPr>
            <w:tcW w:w="1078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eléfono</w:t>
            </w:r>
          </w:p>
        </w:tc>
        <w:tc>
          <w:tcPr>
            <w:tcW w:w="163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irección</w:t>
            </w:r>
          </w:p>
        </w:tc>
        <w:tc>
          <w:tcPr>
            <w:tcW w:w="1209" w:type="dxa"/>
            <w:tcBorders>
              <w:top w:val="single" w:sz="12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notación</w:t>
            </w:r>
          </w:p>
        </w:tc>
      </w:tr>
      <w:tr>
        <w:trPr/>
        <w:tc>
          <w:tcPr>
            <w:tcW w:w="932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bottom w:val="single" w:sz="12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27</w:t>
              <w:noBreakHyphen/>
              <w:t>09</w:t>
              <w:noBreakHyphen/>
              <w:t>95</w:t>
            </w:r>
          </w:p>
        </w:tc>
        <w:tc>
          <w:tcPr>
            <w:tcW w:w="1413" w:type="dxa"/>
            <w:tcBorders>
              <w:bottom w:val="single" w:sz="12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eria del libro</w:t>
            </w:r>
          </w:p>
        </w:tc>
        <w:tc>
          <w:tcPr>
            <w:tcW w:w="1078" w:type="dxa"/>
            <w:tcBorders>
              <w:bottom w:val="single" w:sz="12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234555</w:t>
            </w:r>
          </w:p>
        </w:tc>
        <w:tc>
          <w:tcPr>
            <w:tcW w:w="1632" w:type="dxa"/>
            <w:tcBorders>
              <w:bottom w:val="single" w:sz="12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Canelones 1800</w:t>
            </w:r>
          </w:p>
        </w:tc>
        <w:tc>
          <w:tcPr>
            <w:tcW w:w="1209" w:type="dxa"/>
            <w:tcBorders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napToGrid w:val="false"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keepLines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abla 1: Bloque Cliente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tbl>
      <w:tblPr>
        <w:tblW w:w="329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592"/>
        <w:gridCol w:w="732"/>
      </w:tblGrid>
      <w:tr>
        <w:trPr/>
        <w:tc>
          <w:tcPr>
            <w:tcW w:w="971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Fecha</w:t>
            </w:r>
          </w:p>
        </w:tc>
        <w:tc>
          <w:tcPr>
            <w:tcW w:w="159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rtículo</w:t>
            </w:r>
          </w:p>
        </w:tc>
        <w:tc>
          <w:tcPr>
            <w:tcW w:w="732" w:type="dxa"/>
            <w:tcBorders>
              <w:top w:val="single" w:sz="12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alor</w:t>
            </w:r>
          </w:p>
        </w:tc>
      </w:tr>
      <w:tr>
        <w:trPr/>
        <w:tc>
          <w:tcPr>
            <w:tcW w:w="971" w:type="dxa"/>
            <w:tcBorders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20/09/95</w:t>
            </w:r>
          </w:p>
        </w:tc>
        <w:tc>
          <w:tcPr>
            <w:tcW w:w="1592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Papel Fanfold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110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1/09/95</w:t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Disquete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24/08/95</w:t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12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Papel Fotocopia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ind w:right="39" w:hanging="0"/>
              <w:jc w:val="both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310 </w:t>
            </w:r>
          </w:p>
        </w:tc>
      </w:tr>
    </w:tbl>
    <w:p>
      <w:pPr>
        <w:pStyle w:val="Normal"/>
        <w:keepLines/>
        <w:tabs>
          <w:tab w:val="clear" w:pos="720"/>
          <w:tab w:val="left" w:pos="-720" w:leader="none"/>
          <w:tab w:val="left" w:pos="1276" w:leader="none"/>
          <w:tab w:val="left" w:pos="3828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abla 2: Bloque Ventas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La forma se organiza en bloques de información, donde cada uno tiene asociado una tabla de datos y las columnas seleccionadas. La forma puede ocupar una o varias pantallas. En el ejemplo, como se puede observar, ocupa una pantalla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  <w:t>Bloque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-284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En nuestro ejemplo la forma está compuesta por dos bloques: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Client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y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Vent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. A continuación damos la descripción de cada uno de ello, con su correspondiente definición en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SQLForms</w:t>
      </w:r>
      <w:r>
        <w:rPr>
          <w:rFonts w:eastAsia="Arial" w:cs="Arial" w:ascii="Arial" w:hAnsi="Arial"/>
          <w:spacing w:val="-2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-284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>Cliente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276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Objetivo:</w:t>
        <w:tab/>
        <w:t xml:space="preserve">Ficha básica con datos del cliente. </w:t>
      </w:r>
    </w:p>
    <w:p>
      <w:pPr>
        <w:pStyle w:val="Normal"/>
        <w:tabs>
          <w:tab w:val="clear" w:pos="720"/>
          <w:tab w:val="left" w:pos="-720" w:leader="none"/>
          <w:tab w:val="left" w:pos="1276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abla:</w:t>
        <w:tab/>
        <w:t>CLIENTES.</w:t>
      </w:r>
    </w:p>
    <w:p>
      <w:pPr>
        <w:pStyle w:val="Normal"/>
        <w:tabs>
          <w:tab w:val="clear" w:pos="720"/>
          <w:tab w:val="left" w:pos="-720" w:leader="none"/>
          <w:tab w:val="left" w:pos="1276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Registros:</w:t>
        <w:tab/>
        <w:t>Presentación simple, un registro por cliente.</w:t>
      </w:r>
    </w:p>
    <w:p>
      <w:pPr>
        <w:pStyle w:val="Normal"/>
        <w:tabs>
          <w:tab w:val="clear" w:pos="720"/>
          <w:tab w:val="left" w:pos="-720" w:leader="none"/>
          <w:tab w:val="left" w:pos="1276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Tipo:</w:t>
        <w:tab/>
        <w:t>Bloque Principal (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Master Block</w:t>
      </w:r>
      <w:r>
        <w:rPr>
          <w:rFonts w:eastAsia="Arial" w:cs="Arial" w:ascii="Arial" w:hAnsi="Arial"/>
          <w:spacing w:val="-2"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-720" w:leader="none"/>
          <w:tab w:val="left" w:pos="1276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Orden:</w:t>
        <w:tab/>
        <w:t>Por Nombre del cliente (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ORDER BY NOMBRE</w:t>
      </w:r>
      <w:r>
        <w:rPr>
          <w:rFonts w:eastAsia="Arial" w:cs="Arial" w:ascii="Arial" w:hAnsi="Arial"/>
          <w:spacing w:val="-2"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Pantalla de definición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Block: CLIENTE</w:t>
        <w:tab/>
        <w:t>Records</w:t>
        <w:tab/>
        <w:t>Array Size: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able: CLIENTES</w:t>
        <w:tab/>
        <w:t>Displayed: 1</w:t>
        <w:tab/>
        <w:t>[</w:t>
        <w:tab/>
        <w:t>] Prim Key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equence Number: 1</w:t>
        <w:tab/>
        <w:t>Buffered:</w:t>
        <w:tab/>
        <w:t>[</w:t>
        <w:tab/>
        <w:t>] In Menu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Lines per:</w:t>
        <w:tab/>
        <w:t>[</w:t>
        <w:tab/>
        <w:t>] Column Sec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Default Where/Order By</w:t>
      </w:r>
      <w:r>
        <w:rPr>
          <w:rFonts w:eastAsia="Arial" w:cs="Arial" w:ascii="Arial" w:hAnsi="Arial"/>
          <w:spacing w:val="-2"/>
          <w:sz w:val="20"/>
          <w:szCs w:val="20"/>
          <w:lang w:val="en-US"/>
        </w:rPr>
        <w:t>:</w:t>
      </w:r>
      <w:r>
        <w:rPr>
          <w:rFonts w:eastAsia="Arial" w:cs="Arial" w:ascii="Arial" w:hAnsi="Arial"/>
          <w:spacing w:val="-2"/>
          <w:sz w:val="20"/>
          <w:szCs w:val="20"/>
        </w:rPr>
        <w:tab/>
        <w:t>ORDER BY NOMBRE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>Ventas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ind w:left="1418" w:right="39" w:hanging="1276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Objetivo:</w:t>
        <w:tab/>
        <w:t>Ventas realizadas a un cliente.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ind w:left="1418" w:right="39" w:hanging="1276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abla:</w:t>
        <w:tab/>
        <w:t>VENTAS.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ind w:left="1418" w:right="39" w:hanging="1276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Registros:</w:t>
        <w:tab/>
        <w:t>Presentación Múltiple, varios registros por cliente, donde cada registro ocupa una línea.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ind w:left="1418" w:right="39" w:hanging="1276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ipo:</w:t>
        <w:tab/>
        <w:t>Bloque Detalle, cuya información detalla las ventas del cliente representado en el bloque Principal.</w:t>
        <w:tab/>
        <w:t>La relación entre bloques puede establecerse por uno o más campos. En este caso el campo CODIGO del cliente es el que relaciona ambos bloques. Por eso definimos como condición de relación CLIENTE.CODIGO = VENTAS.CODIGO.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ind w:left="1418" w:right="39" w:hanging="1276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Orden:</w:t>
        <w:tab/>
        <w:t>Por fecha de venta en forma descendiente (ORDER BY FECHA DESC)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Pantalla de definición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  <w:tab w:val="left" w:pos="4253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Block: VENTAS</w:t>
        <w:tab/>
        <w:t>Records</w:t>
        <w:tab/>
        <w:t>Array Size: 3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  <w:tab w:val="left" w:pos="4253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able: VENTAS</w:t>
        <w:tab/>
        <w:t>Displayed: 5</w:t>
        <w:tab/>
        <w:t>[</w:t>
        <w:tab/>
        <w:t>] Prim Key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  <w:tab w:val="left" w:pos="4253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equence Number: 2</w:t>
        <w:tab/>
        <w:t>Buffered: 5</w:t>
        <w:tab/>
        <w:t>[</w:t>
        <w:tab/>
        <w:t>] In Menu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  <w:tab w:val="left" w:pos="4253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Lines per: 1</w:t>
        <w:tab/>
        <w:t>[</w:t>
        <w:tab/>
        <w:t>] Column Sec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  <w:tab w:val="left" w:pos="4253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Default Where/Order By:</w:t>
        <w:tab/>
        <w:t>ORDER BY FECHA DESC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  <w:tab w:val="left" w:pos="4253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Master Block: CLIENTE</w:t>
        <w:tab/>
        <w:t xml:space="preserve">[ X ] Delete Details 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  <w:tab w:val="left" w:pos="4253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Join Condition</w:t>
        <w:tab/>
        <w:t>CLIENTE.CODIGO = VENTAS.CODIGO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>Campo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Los datos de la forma se llaman campos, pudiendo los mismos representar columnas de la tabla o variables de memoria. La identificación del campo está compuesta por el nombre del bloque y el nombre del campo, como por ejemplo :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CLIENTE.CODIGO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y :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VENTAS.CODIGO</w:t>
      </w:r>
      <w:r>
        <w:rPr>
          <w:rFonts w:eastAsia="Arial" w:cs="Arial" w:ascii="Arial" w:hAnsi="Arial"/>
          <w:spacing w:val="-2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En el momento de crear la forma se determinan para cada campo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>Definiciones básicas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Nombre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Nº de orden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ipo de dato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Ancho del campo, consulta y visualización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Posición en pantalla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  <w:u w:val="single"/>
        </w:rPr>
      </w:pPr>
      <w:r>
        <w:rPr>
          <w:rFonts w:eastAsia="Arial" w:cs="Arial" w:ascii="Arial" w:hAnsi="Arial"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>Definiciones avanzadas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Formato de presentación. El formato de presentación del campo tipo fecha es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DD-MON-YY</w:t>
      </w:r>
      <w:r>
        <w:rPr>
          <w:rFonts w:eastAsia="Arial" w:cs="Arial" w:ascii="Arial" w:hAnsi="Arial"/>
          <w:spacing w:val="-2"/>
          <w:sz w:val="20"/>
          <w:szCs w:val="20"/>
        </w:rPr>
        <w:t>, pudiendo ser cambiado al formato dd</w:t>
        <w:noBreakHyphen/>
        <w:t>mm</w:t>
        <w:noBreakHyphen/>
        <w:t>yy o dd/mm/yy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Valores por defecto: Si en el momento del alta de clientes se desea generar una codificación numérica secuencial en forma automática, se debe asignar al campo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CODIGO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del bloque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CLIENT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el siguiente valor de la secuencia CODIGO_CLIENTE, previamente creada en SQLPLUS. En este caso se define el valor por defecto como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SEQUENCE.CODIGO_CLIENTE.NEXTVAL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i/>
          <w:i/>
          <w:iCs/>
          <w:spacing w:val="-2"/>
          <w:sz w:val="20"/>
          <w:szCs w:val="20"/>
        </w:rPr>
      </w:pPr>
      <w:r>
        <w:rPr>
          <w:rFonts w:eastAsia="Arial" w:cs="Arial" w:ascii="Arial" w:hAnsi="Arial"/>
          <w:i/>
          <w:i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A un campo de tipo fecha que se desee iniciar con la fecha del sistema se le asigna un valor por defecto igual a $$date$$, que es la variable del sistema que contiene la fecha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Rango de valores: Para asignar un rango de valores a un campo se definen sus valores extremos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Campo de relación: Define si el campo esta relacionado a un campo del bloque principal. En nuestro ejemplo el campo :VENTAS.CODIGO se relaciona con el campo :CLIENTE.CODIGO del bloque principal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Lista de valores: Asigna a un campo una lista de valores a consultar. Para consultar la lista de clientes por nombre o por código, se define una lista de valores para el campo :CLIENTE.CODIGO, como se muestra a continuación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itulo:</w:t>
        <w:tab/>
        <w:t>CLIENTES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Posición:</w:t>
        <w:tab/>
        <w:t>X: 10  Y: 10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Comando SQL:</w:t>
        <w:tab/>
        <w:t>SELECT NOMBRE,CODIGO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INTO :CLIENTE.NOMBRE,:CLIENTE.CODIGO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FROM CLIENTES ORDER BY NOMBRE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En la siguiente figura se muestran las pantallas con las definiciones básicas y avanzadas de los campos: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CLIENTE.CODIGO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y :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VENTAS.CODIGO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>:Cliente.Codigo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2268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ield Name:</w:t>
        <w:tab/>
        <w:t>CODIGO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equence Number:</w:t>
        <w:tab/>
        <w:t>1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Data Type:</w:t>
        <w:tab/>
        <w:t>NUMBER ( Select Attributes )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ield Length:</w:t>
        <w:tab/>
        <w:t>10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Query Length:</w:t>
        <w:tab/>
        <w:t>10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Display Length:</w:t>
        <w:tab/>
        <w:t>10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creen Position:</w:t>
        <w:tab/>
        <w:t>X: 20</w:t>
        <w:tab/>
        <w:t>Y: 4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Page: 1 ( Editor Attributes )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ormat Mask: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Default Value:</w:t>
        <w:tab/>
        <w:t>SEQUENCE.CODIGO_CLIENTE.NEXTVAL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Hint: Enter value for :</w:t>
        <w:tab/>
        <w:t>CODIGO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Valid Range: Low:</w:t>
        <w:tab/>
        <w:t>High: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Enforce Key: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List of Values: Title:</w:t>
        <w:tab/>
        <w:t>CLIENTES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Pos:</w:t>
        <w:tab/>
        <w:t>X: 10</w:t>
        <w:tab/>
        <w:t>Y: 10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List of Values SQL Text: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keepLines/>
        <w:shd w:fill="B2B2B2" w:val="clear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keepLines/>
        <w:shd w:fill="B2B2B2" w:val="clear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ELECT NOMBRE,CODIGO </w:t>
      </w:r>
    </w:p>
    <w:p>
      <w:pPr>
        <w:pStyle w:val="Normal"/>
        <w:keepLines/>
        <w:shd w:fill="B2B2B2" w:val="clear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INTO :NOMBRE,:CODIGO </w:t>
      </w:r>
    </w:p>
    <w:p>
      <w:pPr>
        <w:pStyle w:val="Normal"/>
        <w:keepLines/>
        <w:shd w:fill="B2B2B2" w:val="clear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FROM CLIENTES </w:t>
      </w:r>
    </w:p>
    <w:p>
      <w:pPr>
        <w:pStyle w:val="Normal"/>
        <w:keepLines/>
        <w:shd w:fill="B2B2B2" w:val="clear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ab/>
        <w:tab/>
        <w:t>ORDER BY NOMBRE</w:t>
      </w:r>
    </w:p>
    <w:p>
      <w:pPr>
        <w:pStyle w:val="Normal"/>
        <w:shd w:fill="B2B2B2" w:val="clear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>:Ventas.codigo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ield Name:</w:t>
        <w:tab/>
        <w:t xml:space="preserve">CODIGO 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equence Number:</w:t>
        <w:tab/>
        <w:t>4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Data Type:</w:t>
        <w:tab/>
        <w:t xml:space="preserve">NUMBER ( Select Attributes ) 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ield Length:</w:t>
        <w:tab/>
        <w:t>10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Query Length:</w:t>
        <w:tab/>
        <w:t>10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Display Length:</w:t>
        <w:tab/>
        <w:t xml:space="preserve">10 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creen Position:</w:t>
        <w:tab/>
        <w:t>X:</w:t>
        <w:tab/>
        <w:t>Y: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Page:</w:t>
        <w:tab/>
        <w:t xml:space="preserve">( Editor Attributes ) 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ormat Mask:</w:t>
        <w:tab/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Default Value:</w:t>
        <w:tab/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Hint:</w:t>
        <w:tab/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Valid Range:</w:t>
        <w:tab/>
        <w:t>Low:</w:t>
        <w:tab/>
        <w:t xml:space="preserve">High: 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>Enforce Key:</w:t>
        <w:tab/>
        <w:t xml:space="preserve">CLIENTE.CODIGO 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List of Values:</w:t>
        <w:tab/>
        <w:t>Title: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Pos:</w:t>
        <w:tab/>
        <w:t>X:</w:t>
        <w:tab/>
        <w:t>Y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>Atributos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Los atributos definen las siguientes características de un campo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ind w:left="2552" w:right="39" w:hanging="241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ipo de campo:</w:t>
        <w:tab/>
        <w:t>Columna de tabla o Variable de memoria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ind w:left="2552" w:right="39" w:hanging="241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Clave Primaria:</w:t>
        <w:tab/>
        <w:t>Indica que los registros ingresados tienen un único valor en este campo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ind w:left="2552" w:right="39" w:hanging="241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Mostrar: </w:t>
        <w:tab/>
        <w:t>Muestra el valor del campo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ind w:left="2552" w:right="39" w:hanging="241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Obligatorio:</w:t>
        <w:tab/>
        <w:t>Se requiere ingresar un valor. No puede ser NULL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ind w:left="2552" w:right="39" w:hanging="241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Ingresar:</w:t>
        <w:tab/>
        <w:t>Se puede ingresar información en el campo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ind w:left="2552" w:right="39" w:hanging="241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Modificar:</w:t>
        <w:tab/>
        <w:t>Indica que se puede cambiar el valor del campo después de realizar una consulta.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  <w:tab w:val="left" w:pos="2552" w:leader="none"/>
        </w:tabs>
        <w:ind w:left="2552" w:right="39" w:hanging="241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Modificar si es Null:</w:t>
        <w:tab/>
        <w:t>Indica que se puede cambiar el valor del campo después de realizar una consulta, solamente en el caso que el valor del campo sea NULL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ind w:left="2552" w:right="39" w:hanging="241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Consultar:</w:t>
        <w:tab/>
        <w:t>Indica que en modo consulta se puede escribir una condición de consulta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ind w:left="2552" w:right="39" w:hanging="241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Conversión a Mayúscula:</w:t>
        <w:tab/>
        <w:t>Conversión automática a mayúscula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ind w:left="2552" w:right="39" w:hanging="241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Visualizar:</w:t>
        <w:tab/>
        <w:t>Visualizar el contenido del campo al momento de ingresar información. En caso contrario  se muestra en blanco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ind w:left="2552" w:right="39" w:hanging="241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Ancho Fijo:</w:t>
        <w:tab/>
        <w:t>Indica que el valor a ingresar tiene que ser del ancho del campo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ind w:left="2552" w:right="39" w:hanging="241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alto automático:</w:t>
        <w:tab/>
        <w:t>Cuando se llena el campo pasa automáticamente al siguiente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ind w:left="2552" w:right="39" w:hanging="241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exto de Ayuda:</w:t>
        <w:tab/>
        <w:t>Se muestra al momento de ingresar el campo un texto de ayuda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A continuación se muestra la relación de elementos que perfilan la definición de atributos para el campo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CLIENTE.CODIGO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[ X ] Base Table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[ X ] Primary Key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[ X ] Displayed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[ X ] Required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[ X ] Input Allowed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[ X ] Update Allowed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[   ] Update if Null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[ X ] Query Allowed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[ X ] Uppercase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[ X ] Echo Input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[   ] Fixed Length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[   ] Automatic Skip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[   ] Automatic Hint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  <w:t>Consultas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Hasta el momento estudiamos la creación de formas. Ahora veremos cómo, sin necesidad de generar ningún código, ya estamos en condiciones de almacenar información y realizar las consultas correspondientes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Antes de pasar a ver los distintos tipo de consulta, queremos detallar los pasos necesarios para habilitar una consulta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Iniciar la form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Ir al bloque a consultar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Dar inicio a la consulta (con la tecla [F7])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Ubicar el cursor en el campo a consultar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Escribir la condición de consult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Realizar la consulta (con la tecla [F8])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Ver el resultado de la consulta en pantalla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A continuación estudiaremos los diferentes tipos de consultas, con un ejemplo para cada caso, estas consultas son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Exact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Condicional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Aproximad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Múltiple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Avanzada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>Exacta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La consulta exacta es la que verifica una condición con el operador de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igual 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. Ilustremos este caso con la consulta de las ventas de un determinado artículo como puede ser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PAPEL FANFOLD</w:t>
      </w:r>
      <w:r>
        <w:rPr>
          <w:rFonts w:eastAsia="Arial" w:cs="Arial" w:ascii="Arial" w:hAnsi="Arial"/>
          <w:spacing w:val="-2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Los parámetros de consulta para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CLIENT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serían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701" w:right="39" w:hanging="1559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CODIGO</w:t>
        <w:tab/>
        <w:t>1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701" w:right="39" w:hanging="1559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ECHA</w:t>
        <w:tab/>
        <w:t>10</w:t>
        <w:noBreakHyphen/>
        <w:t>04</w:t>
        <w:noBreakHyphen/>
        <w:t>95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701" w:right="39" w:hanging="1559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NOMBRE</w:t>
        <w:tab/>
        <w:t>PINTURERIAS PROPIOS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701" w:right="39" w:hanging="1559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ELEFONO</w:t>
        <w:tab/>
        <w:t>45 67 89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701" w:right="39" w:hanging="1559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DIRECCION</w:t>
        <w:tab/>
        <w:t>Uruguay 1234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701" w:right="39" w:hanging="1559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ANOTACION</w:t>
        <w:tab/>
        <w:t>Ferretería y artículos para el Hogar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Y los parámetros correspondientes a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VENTAS</w:t>
      </w:r>
      <w:r>
        <w:rPr>
          <w:rFonts w:eastAsia="Arial" w:cs="Arial" w:ascii="Arial" w:hAnsi="Arial"/>
          <w:spacing w:val="-2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ECHA: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ARTICULO:</w:t>
        <w:tab/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PAPEL FANFOLD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VALOR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>Condicional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La consulta condicional es la que incluye algún operador de comparación como &lt;, &lt;=, &gt;, &gt;=, !=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Para consultar las ventas de cualquier artículo cuyo valor de venta esté por encima de 100, se define la siguiente consulta para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Cliente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y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Ventas</w:t>
      </w:r>
      <w:r>
        <w:rPr>
          <w:rFonts w:eastAsia="Arial" w:cs="Arial" w:ascii="Arial" w:hAnsi="Arial"/>
          <w:spacing w:val="-2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CODIGO </w:t>
        <w:tab/>
        <w:t>1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FECHA </w:t>
        <w:tab/>
        <w:t>10</w:t>
        <w:noBreakHyphen/>
        <w:t>04</w:t>
        <w:noBreakHyphen/>
        <w:t>95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NOMBRE </w:t>
        <w:tab/>
        <w:t>PINTURERIAS PROPIOS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TELEFONO </w:t>
        <w:tab/>
        <w:t>45 67 89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DIRECCION </w:t>
        <w:tab/>
        <w:t>Uruguay 1234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ANOTACION </w:t>
        <w:tab/>
        <w:t>Ferretería y artículos para el Hogar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ECHA: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ARTICULO: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VALOR:</w:t>
        <w:tab/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&gt;100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 xml:space="preserve">Aproximada 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La consulta aproximada es aquella que tiene un patrón de consulta a partir del cual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SQLForm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construye una condición con el operador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LIK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(tema ya expuesto en el artículo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Oracle Básico (II)</w:t>
      </w:r>
      <w:r>
        <w:rPr>
          <w:rFonts w:eastAsia="Arial" w:cs="Arial" w:ascii="Arial" w:hAnsi="Arial"/>
          <w:spacing w:val="-2"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Si necesitáramos consultar las ventas de cualquier tipo de papel para un cliente dado, bastaría con especificar el patrón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PAPEL%.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De esta forma serían consultados todos los artículos cuyo nombre comenzara con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PAPEL</w:t>
      </w:r>
      <w:r>
        <w:rPr>
          <w:rFonts w:eastAsia="Arial" w:cs="Arial" w:ascii="Arial" w:hAnsi="Arial"/>
          <w:spacing w:val="-2"/>
          <w:sz w:val="20"/>
          <w:szCs w:val="20"/>
        </w:rPr>
        <w:t>, como se muestra a continuación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CODIGO </w:t>
        <w:tab/>
        <w:t>1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FECHA </w:t>
        <w:tab/>
        <w:t>10</w:t>
        <w:noBreakHyphen/>
        <w:t>04</w:t>
        <w:noBreakHyphen/>
        <w:t>95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NOMBRE </w:t>
        <w:tab/>
        <w:t>PINTURERIAS PROPIOS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TELEFONO </w:t>
        <w:tab/>
        <w:t>45 67 89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DIRECCION </w:t>
        <w:tab/>
        <w:t>Uruguay 1234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ANOTACION </w:t>
        <w:tab/>
        <w:t>Ferretería y artículos para el Hogar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ECHA: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ARTICULO: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PAPEL%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VALOR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>Múltiple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Consulta múltiple es aquélla en la que participan varios campos en la condición a verificar. Por ejemplo, si necesitáramos consultar las ventas de cualquier tipo de papel cuyo valor este por encima de 100 pesos, realizaríamos la siguiente consulta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701" w:right="39" w:hanging="1559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CODIGO </w:t>
        <w:tab/>
        <w:t>1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701" w:right="39" w:hanging="1559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FECHA </w:t>
        <w:tab/>
        <w:t>10</w:t>
        <w:noBreakHyphen/>
        <w:t>04</w:t>
        <w:noBreakHyphen/>
        <w:t>95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701" w:right="39" w:hanging="1559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NOMBRE </w:t>
        <w:tab/>
        <w:t>PINTURERIAS PROPIOS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701" w:right="39" w:hanging="1559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TELEFONO </w:t>
        <w:tab/>
        <w:t>45 67 89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701" w:right="39" w:hanging="1559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DIRECCION </w:t>
        <w:tab/>
        <w:t>Uruguay 1234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701" w:right="39" w:hanging="1559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ANOTACION </w:t>
        <w:tab/>
        <w:t>Ferretería y artículos para el Hogar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ECHA: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ARTICULO: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PAPEL%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VALOR: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  <w:tab/>
        <w:t>&gt;100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>Avanzada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Consulta avanzada es aquélla que combina diferentes condiciones para un mismo campo, o la que brinda la posibilidad de modificar el orden de presentación de los registros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En este tipo de consulta se puede construir una condición con todas las posibilidades del mandato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SELEC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(estudiadas en el artículo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Oracle Básico (II)</w:t>
      </w:r>
      <w:r>
        <w:rPr>
          <w:rFonts w:eastAsia="Arial" w:cs="Arial" w:ascii="Arial" w:hAnsi="Arial"/>
          <w:spacing w:val="-2"/>
          <w:sz w:val="20"/>
          <w:szCs w:val="20"/>
        </w:rPr>
        <w:t xml:space="preserve">), excepto el manejo de grupos con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GROUP BY</w:t>
      </w:r>
      <w:r>
        <w:rPr>
          <w:rFonts w:eastAsia="Arial" w:cs="Arial" w:ascii="Arial" w:hAnsi="Arial"/>
          <w:spacing w:val="-2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Veamos el siguiente ejemplo donde necesitamos buscar un cliente, cuyo nombre es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LABORATORIO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CRUZ DEL SU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, pero no se recuerda si fue registrado de forma completa o abreviada, como podría ser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L. CRUZ DEL SUR o LAB. CRUZ DEL SU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Nuestra condición de consulta sería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shd w:fill="B2B2B2" w:val="clear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keepLines/>
        <w:shd w:fill="B2B2B2" w:val="clear"/>
        <w:tabs>
          <w:tab w:val="clear" w:pos="720"/>
          <w:tab w:val="left" w:pos="-72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>WHERE :NOMBRE LIKE 'L%' and :NOMBRE LIKE '%SUR%'</w:t>
      </w:r>
    </w:p>
    <w:p>
      <w:pPr>
        <w:pStyle w:val="Normal"/>
        <w:shd w:fill="B2B2B2" w:val="clear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donde se buscan los clientes cuyo nombre comiencen con L y contienen la palabra SUR en cualquier lugar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La pantalla de nuestra consulta sería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CODIGO: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ECHA: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NOMBRE:</w:t>
        <w:tab/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N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Criteria:</w:t>
        <w:tab/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:N LIKE 'L%' AND :N LIKE '%SUR%'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En tipo de consulta, una vez que el cursor esta ubicado en el campo a consultar, a diferencia de los otros tipos de consultas debe realizar las siguientes acciones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 xml:space="preserve">Escribir un nombre de variable, como por ejemplo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:N</w:t>
      </w:r>
      <w:r>
        <w:rPr>
          <w:rFonts w:eastAsia="Arial" w:cs="Arial" w:ascii="Arial" w:hAnsi="Arial"/>
          <w:spacing w:val="-2"/>
          <w:sz w:val="20"/>
          <w:szCs w:val="20"/>
        </w:rPr>
        <w:t xml:space="preserve">, que represente al campo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NOMBR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en el criterio de consulta. Debe comenzarse con dos puntos para indicar que se está haciendo referencia a una variable y no a un valor de consult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Con la tecla de realizar consulta, [F8] en nuestro caso, se habilita el cuadro donde se escribe el criterio de la consult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Realizar la Consulta con [F10]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A continuación veamos cómo usar la consulta avanzada para cambiar el orden de presentación de los registros. En nuestra forma los registros del bloque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CLIENTE</w:t>
      </w:r>
      <w:r>
        <w:rPr>
          <w:rFonts w:eastAsia="Arial" w:cs="Arial" w:ascii="Arial" w:hAnsi="Arial"/>
          <w:spacing w:val="-2"/>
          <w:sz w:val="20"/>
          <w:szCs w:val="20"/>
        </w:rPr>
        <w:t>, por definición, se presentan ordenados por nombre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En el siguiente ejemplo deseamos consultar aquellos clientes registrado desde el 01/10/95 a la fecha de hoy y cuyo nombre contenga la palabra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LIBRO</w:t>
      </w:r>
      <w:r>
        <w:rPr>
          <w:rFonts w:eastAsia="Arial" w:cs="Arial" w:ascii="Arial" w:hAnsi="Arial"/>
          <w:spacing w:val="-2"/>
          <w:sz w:val="20"/>
          <w:szCs w:val="20"/>
        </w:rPr>
        <w:t>, y el resultado debe estar ordenado en forma descendente por la fecha del registro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CODIGO 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FECHA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:F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NOMBRE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:N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Criteria: 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shd w:fill="B2B2B2" w:val="clear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keepLines/>
        <w:shd w:fill="B2B2B2" w:val="clear"/>
        <w:tabs>
          <w:tab w:val="clear" w:pos="720"/>
          <w:tab w:val="left" w:pos="-720" w:leader="none"/>
          <w:tab w:val="left" w:pos="851" w:leader="none"/>
        </w:tabs>
        <w:suppressAutoHyphens w:val="true"/>
        <w:ind w:left="142" w:hanging="0"/>
        <w:rPr>
          <w:sz w:val="18"/>
          <w:szCs w:val="18"/>
        </w:rPr>
      </w:pPr>
      <w:r>
        <w:rPr>
          <w:sz w:val="18"/>
          <w:szCs w:val="18"/>
        </w:rPr>
        <w:t>:F &gt;= TO_DATE('01/10/95','DD/MM/YY')</w:t>
      </w:r>
    </w:p>
    <w:p>
      <w:pPr>
        <w:pStyle w:val="Normal"/>
        <w:keepLines/>
        <w:shd w:fill="B2B2B2" w:val="clear"/>
        <w:tabs>
          <w:tab w:val="clear" w:pos="720"/>
          <w:tab w:val="left" w:pos="-720" w:leader="none"/>
          <w:tab w:val="left" w:pos="851" w:leader="none"/>
        </w:tabs>
        <w:suppressAutoHyphens w:val="true"/>
        <w:ind w:left="142" w:hanging="0"/>
        <w:rPr>
          <w:sz w:val="18"/>
          <w:szCs w:val="18"/>
        </w:rPr>
      </w:pPr>
      <w:r>
        <w:rPr>
          <w:sz w:val="18"/>
          <w:szCs w:val="18"/>
        </w:rPr>
        <w:tab/>
        <w:t>AND :N LIKE '%LIBRO%'</w:t>
      </w:r>
    </w:p>
    <w:p>
      <w:pPr>
        <w:pStyle w:val="Normal"/>
        <w:keepLines/>
        <w:shd w:fill="B2B2B2" w:val="clear"/>
        <w:tabs>
          <w:tab w:val="clear" w:pos="720"/>
          <w:tab w:val="left" w:pos="-720" w:leader="none"/>
          <w:tab w:val="left" w:pos="851" w:leader="none"/>
        </w:tabs>
        <w:suppressAutoHyphens w:val="true"/>
        <w:ind w:left="142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ORDER BY FECHA DESC </w:t>
      </w:r>
    </w:p>
    <w:p>
      <w:pPr>
        <w:pStyle w:val="Normal"/>
        <w:shd w:fill="B2B2B2" w:val="clear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Hasta aquí estudiamos la creación de la forma y sus usos, sin aún pasar a la generación de códigos, tema de nuestro próximo artículo. Para ello, en la próxima entrega nos detendremos en tareas de programación con el lenguaje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PL/SQ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para crear disparadores (Trigger) y procedimientos que nos permitan automatizar determinadas tareas, como pueden ser: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 xml:space="preserve">La coordinación de consulta entre el bloque principal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CLIENT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y el bloque de detalle 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VENTAS</w:t>
      </w:r>
      <w:r>
        <w:rPr>
          <w:rFonts w:eastAsia="Arial" w:cs="Arial" w:ascii="Arial" w:hAnsi="Arial"/>
          <w:spacing w:val="-2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-</w:t>
        <w:tab/>
        <w:t>La validación de las modificaciones (</w:t>
      </w:r>
      <w:r>
        <w:rPr>
          <w:rFonts w:eastAsia="Arial" w:cs="Arial" w:ascii="Arial" w:hAnsi="Arial"/>
          <w:i/>
          <w:iCs/>
          <w:spacing w:val="-2"/>
          <w:sz w:val="20"/>
          <w:szCs w:val="20"/>
        </w:rPr>
        <w:t>COMMIT</w:t>
      </w:r>
      <w:r>
        <w:rPr>
          <w:rFonts w:eastAsia="Arial" w:cs="Arial" w:ascii="Arial" w:hAnsi="Arial"/>
          <w:spacing w:val="-2"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142" w:hanging="0"/>
        <w:jc w:val="both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  <w:t>Bibliografía</w:t>
      </w:r>
    </w:p>
    <w:p>
      <w:pPr>
        <w:pStyle w:val="Normal"/>
        <w:tabs>
          <w:tab w:val="clear" w:pos="720"/>
          <w:tab w:val="left" w:pos="-720" w:leader="none"/>
        </w:tabs>
        <w:ind w:left="142" w:right="39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>ORACLE 7 Manual de Referencia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Koch, George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Osborne/McGraw-Hill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1994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>ORACLE Manual de Referenci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 xml:space="preserve">Koch, George. 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Osborne/McGraw-Hill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1992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>Mastering Oracle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Cronin, Daniel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Hayden Books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ind w:left="567" w:right="39" w:hanging="425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1990.</w:t>
      </w:r>
    </w:p>
    <w:p>
      <w:pPr>
        <w:pStyle w:val="Normal"/>
        <w:ind w:left="142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Style w:val="PageNumber"/>
        <w:rFonts w:ascii="Arial" w:hAnsi="Arial" w:eastAsia="Arial" w:cs="Arial"/>
        <w:sz w:val="18"/>
        <w:szCs w:val="18"/>
      </w:rPr>
    </w:pPr>
    <w:r>
      <w:rPr>
        <w:rStyle w:val="PageNumber"/>
        <w:rFonts w:eastAsia="Arial"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eastAsia="Arial" w:cs="Arial" w:ascii="Arial" w:hAnsi="Arial"/>
      </w:rPr>
      <w:instrText xml:space="preserve"> PAGE </w:instrText>
    </w:r>
    <w:r>
      <w:rPr>
        <w:rStyle w:val="PageNumber"/>
        <w:sz w:val="18"/>
        <w:szCs w:val="18"/>
        <w:rFonts w:eastAsia="Arial" w:cs="Arial" w:ascii="Arial" w:hAnsi="Arial"/>
      </w:rPr>
      <w:fldChar w:fldCharType="separate"/>
    </w:r>
    <w:r>
      <w:rPr>
        <w:rStyle w:val="PageNumber"/>
        <w:sz w:val="18"/>
        <w:szCs w:val="18"/>
        <w:rFonts w:eastAsia="Arial" w:cs="Arial" w:ascii="Arial" w:hAnsi="Arial"/>
      </w:rPr>
      <w:t>8</w:t>
    </w:r>
    <w:r>
      <w:rPr>
        <w:rStyle w:val="PageNumber"/>
        <w:sz w:val="18"/>
        <w:szCs w:val="18"/>
        <w:rFonts w:eastAsia="Arial"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eastAsia="Arial" w:cs="Arial" w:ascii="Arial" w:hAnsi="Arial"/>
        <w:b/>
        <w:bCs/>
        <w:i/>
        <w:iCs/>
        <w:sz w:val="12"/>
        <w:szCs w:val="12"/>
      </w:rPr>
      <w:t>Algoritmo</w:t>
    </w:r>
    <w:r>
      <w:rPr>
        <w:rStyle w:val="PageNumber"/>
        <w:rFonts w:eastAsia="Arial" w:cs="Arial" w:ascii="Arial" w:hAnsi="Arial"/>
        <w:sz w:val="12"/>
        <w:szCs w:val="12"/>
      </w:rPr>
      <w:t xml:space="preserve">. La revista para el programador de sistemas de bases de datos. </w:t>
    </w:r>
    <w:r>
      <w:rPr>
        <w:rStyle w:val="PageNumber"/>
        <w:rFonts w:eastAsia="Arial" w:cs="Arial" w:ascii="Arial" w:hAnsi="Arial"/>
        <w:b/>
        <w:bCs/>
        <w:sz w:val="12"/>
        <w:szCs w:val="12"/>
      </w:rPr>
      <w:t>http://www.eidos.es - © Grupo EIDO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DefaultParagraphFo">
    <w:name w:val="Default Paragraph Fo"/>
    <w:basedOn w:val="Fuentedeencabezadopredeter"/>
    <w:qFormat/>
    <w:rPr/>
  </w:style>
  <w:style w:type="character" w:styleId="Fuentedeencabezado">
    <w:name w:val="Fuente de encabezado"/>
    <w:basedOn w:val="Fuentedeencabezadopredeter"/>
    <w:qFormat/>
    <w:rPr/>
  </w:style>
  <w:style w:type="character" w:styleId="EquationCaption">
    <w:name w:val="_Equation Caption"/>
    <w:basedOn w:val="Fuentedeencabezadopredeter"/>
    <w:qFormat/>
    <w:rPr/>
  </w:style>
  <w:style w:type="character" w:styleId="EquationCaption1">
    <w:name w:val="_Equation Caption1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mina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426" w:leader="none"/>
      </w:tabs>
      <w:ind w:left="426" w:hanging="426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3:23:00Z</dcterms:created>
  <dc:creator>Grupo EIDOS Latinoamércia Ltda.</dc:creator>
  <dc:description/>
  <dc:language>en-US</dc:language>
  <cp:lastModifiedBy>Paco Marín</cp:lastModifiedBy>
  <dcterms:modified xsi:type="dcterms:W3CDTF">1996-12-12T13:23:00Z</dcterms:modified>
  <cp:revision>2</cp:revision>
  <dc:subject/>
  <dc:title>ORACLE BASICO (III): DISEÑO DE PANTALLAS CON SQLFORMS</dc:title>
</cp:coreProperties>
</file>