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ind w:left="0" w:right="0" w:hanging="0"/>
        <w:jc w:val="left"/>
        <w:rPr/>
      </w:pPr>
      <w:r>
        <w:rPr>
          <w:rFonts w:ascii="Arial" w:hAnsi="Arial"/>
          <w:b/>
        </w:rPr>
        <w:t>Glosario III</w:t>
      </w:r>
    </w:p>
    <w:p>
      <w:pPr>
        <w:pStyle w:val="PlainText"/>
        <w:bidi w:val="0"/>
        <w:ind w:left="0" w:right="0" w:hanging="0"/>
        <w:jc w:val="left"/>
        <w:rPr/>
      </w:pPr>
      <w:r>
        <w:rPr>
          <w:rFonts w:ascii="Arial" w:hAnsi="Arial"/>
          <w:b/>
        </w:rPr>
        <w:t>Léxico de arte gramático</w:t>
      </w:r>
    </w:p>
    <w:p>
      <w:pPr>
        <w:pStyle w:val="PlainText"/>
        <w:bidi w:val="0"/>
        <w:ind w:left="0" w:right="0" w:hanging="0"/>
        <w:jc w:val="left"/>
        <w:rPr/>
      </w:pPr>
      <w:r>
        <w:rPr>
          <w:rFonts w:ascii="Arial" w:hAnsi="Arial"/>
          <w:b/>
        </w:rPr>
        <w:t>[155 vocablos]</w:t>
      </w:r>
    </w:p>
    <w:p>
      <w:pPr>
        <w:pStyle w:val="PlainText"/>
        <w:bidi w:val="0"/>
        <w:ind w:left="0" w:right="0" w:hanging="0"/>
        <w:jc w:val="left"/>
        <w:rPr>
          <w:rFonts w:ascii="Arial" w:hAnsi="Arial"/>
        </w:rPr>
      </w:pPr>
      <w:r>
        <w:rPr>
          <w:rFonts w:ascii="Arial" w:hAnsi="Arial"/>
        </w:rPr>
        <w:br/>
      </w:r>
    </w:p>
    <w:p>
      <w:pPr>
        <w:pStyle w:val="PlainText"/>
        <w:bidi w:val="0"/>
        <w:ind w:left="0" w:right="0" w:hanging="0"/>
        <w:jc w:val="left"/>
        <w:rPr/>
      </w:pPr>
      <w:r>
        <w:rPr>
          <w:rFonts w:ascii="Arial" w:hAnsi="Arial"/>
        </w:rPr>
        <w:t>1.    ACOMODADOR, RA   adj.   Persona que conduce a sus asientos a los asistentes a un espectáculo.</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2.    ACOMPAñAMIENTO   m.   En una representación teatral, conjunto de personas que no tienen un papel particular.</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3.    ACOTACIóN   f.   Nota que en la obra teatral explica todo lo relativo al juego escénico.</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4.    ACTUAR   intr.   Trabajar en un espectáculo público determinado.</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5.    AFORAR   intr.   Dicho de las decoraciones teatrales, cubrir perfectamente los lados o partes del escenario que deben ocultarse al público.</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6.    AFORO   m.   Total de las localidades de un recinto teatral.</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7.    AGONISTA   m. y fem.   El principal personaje que se opone al protagonista en el conflicto esencial de una obra literaria, cinematográfica, etc.</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8.    APARTE   m.   En el teatro, lo que dice un personaje como hablando consigo mismo o separadamente con una persona.</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9.    APLIQUE   m.   Pieza con que se completa un decorado teatral.</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0.    APOTEOSIS   f.   Momento más importante o final brillante de un espectáculo, reunión, etc.</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1.    APROPóSITO   m.   Breve pieza teatral de circunstancias.</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2.    APUNTADOR, RA   adj. y s.   En el teatro, el que apunta a los actores lo que deben decir.</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3.    ASTRACANADA   f.   Farsa teatral, disparatada y chabacana.</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4.    ATREZO   m.   Conjunto de útiles, como bastidores, decorados, etc., que se usan en la escena del teatro o en un plató.</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5.    AUTO   m.   Composición dramática breve en que generalmente intervienen personajes bíblicos o alegóricos.</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6.    AUTOCRíTICA   f.   Breve noticia crítica de una obra teatral, escrita por el autor y publicada antes del estreno.</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7.    BAILE   m.   Espectáculo teatral en el que se representa la acción mediante danzas y mímicas.</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8.    BALCONCILLO   m.   En un teatro, galería baja delante de la primera fila de palcos.</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9.    BAMBALINA   f.   Cada una de las tiras de lienzo pintado que cuelgan del telar del teatro de uno a otro lado del escenario, y figuran la parte superior de lo que la decoración representa.</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20.    BASTIDOR   m.   Lienzo pintado que se pone a ambos lados del escenario.</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21.    BATERíA   f.   Fila de luces del proscenio.</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22.    BLANCO   m.   Intermedio en una representación teatral.</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23.    BOBO, BA   adj. y s.   Gracioso de las farsas, autos o entremeses.</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 xml:space="preserve">24.    BOFETóN   m.   Tramoya giratoria de teatro. </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25.    BOLO   m.   Actor independiente de una compañía, contratado para un solo papel. /// Reunión de cómicos que recorren los pueblos. /// Representación de una compañía en provincias, fuera de temporada.</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26.    BOTARGA   f.   Vestido ridículo que se usa en las mojigangas y en algunas representaciones teatrales.</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27.    BUTACA   f.   Asiento de teatro, cine u otro espectáculo.</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28.    CAJA   f.   En los escenarios, espacio comprendido entre cada dos bastidores.</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29.    CAñóN   m.   Foco de luz concentrada usado en artes escénicas.</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30.    CARáCTER   m.   Representación que hace un actor en su papel con la fuerza de expresión necesaria para reconocer al personaje representado.</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31.    CAROCA   f.   Decoración de lienzos y bastidores con que, para regocijo público en determinadas solemnidades, se adornan ciertas calles o plazas, o que en algún tiempo ostentaron los teatros ambulantes, sobre todo en las fiestas del Corpus; la cual ofrece pintadas escenas graciosas, picarescas o epigramáticas.</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32.    CAROCA   f.   Decoración de lienzos y bastidores que se ponía en las calles o en los teatros ambulantes, especialmente en el Corpus.</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33.    CARRA   f.   Plataforma sobre la que se monta una decoración de teatro.</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34.    CATáSTASIS   f.   Punto culminante del asunto de un drama, tragedia o poema épico.</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35.    CATáSTROFE   f.   Desenlace desgraciado del poema dramático.</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36.    CáVEA   f.   Lugar destinado a los espectadores en los teatros griegos y romanos.</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37.    CAZUELA   f.   Galería alta o paraíso, en los teatros.</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38.    CICLORAMA   m.   En el teatro, gran superficie cóncava situada al fondo del escenario, hasta gran altura, sobre la que se proyectan el cielo y los efectos cinematográficos como crepúsculos, paso de nubes, tormentas, etc.</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39.    CLíMAX   m.   Momento culminante de un poema, de una acción dramática, de una secuencia cinematográfica, etc.</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40.    COMPAñíA   f.   Cuerpo de actores, director, etc., formado para representar en un teatro.</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41.    COMPARSA   f.   Persona, o conjunto de ellas, que en una representación teatral figura, pero no habla. /// Conjunto de personas que van juntas por la calle, p. ej., en un carnaval o desfile.</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42.    COMPRIMARIO, RIA   m. y f.   Cantante que en el teatro interpreta segundos papeles.</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43.    CONCHA   f.   Mueble en forma de concha que se coloca en la parte delantera del escenario para ocultar al apuntador de la vista del público.</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44.    CONSUETA   m.   Apuntador de teatro.</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45.    CONTRAFIGURA   f.   Persona o maniquí de aspecto muy parecido al de uno de los personajes de una obra dramática y al que a veces sustituye.</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46.    CUADRO   m.   Cada una de las partes en que se dividen los actos de ciertas obras dramáticas modernas.</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47.    CúNEO   m.   En los anfiteatros y teatros antiguos, espacio entre dos vomitorios.</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48.    CHáCENA   f.   En algunos teatros, amplio espacio rectangular, en el centro del muro del fondo del escenario bajo la jácena que lo sostiene. Se usa como acceso posterior al escenario, depósito de bultos o como prolongación de la escena.</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49.    CHIMENEA   f.   Conducto por donde suben y bajan las pesas de la tramoya en un teatro.</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50.    DEBUT   m.   Primera aparición en público de un actor, cantante, compañía, etc.</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51.    DEVANADERA   f.   Instrumento sobre el que se mueve un bastidor doble para hacer cambios  rápidos en el teatro.</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52.    DIABLA   f.   Batería de luces en los escenarios de teatros.</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53.    DIDASCALIA   f.   Enseñanza, instrucción; especialmente, en la antigua Grecia, la que daba el poeta a un coro o a los actores.</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54.    DRAMA   m.   Exposición escénica basada en un conflicto entre personajes, manifestado a través del diálogo, a medio camino entre la tragedia y la comedia. Su clasificación según el asunto puede originar una gran variedad: sacro, teológico, histórico, filosófico, político, simbólico, psicológico, etc.</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55.    DRAMáTICO, CA   adj.   Del drama.</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56.    DRAMATISMO   m.   Cualidad de dramático, y especialmente el interés dramático.</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57.    DRAMATIZAR   tr.   Dar forma y condiciones dramáticas.</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58.    DRAMATURGIA   f.   Arte de componer obras dramáticas.</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59.    ELENCO   m.   Nómina de una compañía teatral.</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60.    EMBOCADURA   f.   En los teatros, el marco por cuyo hueco se ve la escena cuando el telón se alza y que puede ser doble, teniendo el segundo casi siempre amplitud regulable.</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61.    ENREDO   m.   Conjunto de sucesos que preceden al desenlace de un drama o novela.</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62.    ENTREACTO   m.   Intermedio en una representación dramática.</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 xml:space="preserve">63.    ENTREMéS   m.   Breve pieza dramática de carácter jocoso, creada por Lope de Rueda, que se representaba entre los actos de una comedia. </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64.    EPíTASIS   f.   Parte del poema dramático que sigue a la prótasis y precede a la catástrofe; enredo, nudo en este poema.</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65.    ESCENA   f.   Lugar del teatro en que se representa una obra o espectáculo. /// Lo que la escena representa. /// Cada fragmento de una obra teatral en la que intervienen los mismos personajes.</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66.    ESCENARIO   m.   Parte del teatro construida y dispuesta para que se pueda representar una obra dramática o cualquier espectáculo.</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67.    ESCéNICO, CA   adj.   Perteneciente o relativo a la escena.</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68.    ESCOTADURA   f.   Abertura grande en el escenario para las tramoyas.</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69.    ESCOTILLóN   m.   Trozo del piso del escenario que puede levantarse para dejar una abertura por donde salgan a la escena o desaparezcan personas o cosas.</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70.    ESCRITURAR   tr.   Contratar un artista de teatro.</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71.    FALDETA   f.   En el teatro, lienzo que cubre lo que ha de aparecer a su tiempo.</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72.    FARSA   f.   Pieza teatral cómica, ligera, de personajes y hechos exagerados.</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73.    FORILLO   m.   Telón pequeño colocado detrás del principal, cuando éste tiene alguna abertura.</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74.    FORO   m.   Parte del escenario o de las decoraciones teatrales opuesta a la embocadura y más distante de ella.</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75.    FOSO   m.   Piso inferior del escenario, espaciosa cavidad a que el tablado sirve como de techo.</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76.    GALáN   m.   Actor que interpreta uno de los papeles principales.</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77.    GIRA   f.   Serie de actuaciones sucesivas de una compañía teatral o de un artista por distintas localidades.</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78.    GLORIA   f.   Cada alzamiento de telón al final de una representación teatral.</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79.    GRACIOSO, SA   adj. y s.   Actor o actriz teatral que interpreta siempre papeles de carácter festivo o alegre.</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80.    GRADA   f.   Conjunto de asientos a manera de escalón corrido en teatros y lugares públicos al aire libre.</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81.    GUARDARROPíA   f.   Conjunto de trajes y efectos almacenados en los teatros.</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82.    GUIñOL   m.   Representación teatral por medio de títeres movidos con los dedos.</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83.    HISTRIóN   m.   En el teatro antiguo, el que representaba disfrazado.</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84.    HISTRIONISA   f.   Mujer que en el teatro antiguo representaba o bailaba.</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85.    HOMBRO   m.   En el teatro, cada uno de los dos espacios laterales del escenario, invisibles para el público, contiguos a la escena visible.</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86.    INTERMEDIO, DIA   m.   Espacio entre dos tiempos o dos acciones. /// Sainete, música, baile, etc., que se ejecuta entre los actos de una obra teatral. /// Tiempo durante el cual queda interrumpido un espectáculo, concierto, etc., para descanso de intérpretes y de asistentes.</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87.    IRREPRESENTABLE   adj.   No apto para la representación escénica.</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88.    JUGUETE   m.   Pieza treatral ligera.</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89.    LIBRETO   m.   Texto de una obra dramática.</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90.    LíRICO, CA   adj.   Obras de teatro total o parcialmente cantadas.</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91.    LOA   f.   Prólogo de algunos dramas antiguos. /// Poema dramático breve compuesto para celebrar un personaje o un acontecimiento notable.</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92.    LUNETA   f.   Asiento con respaldo y brazos colocado frente a un escenario.</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93.    MARIONETA   f.   Fantoche, títere que se mueve por medio de hilos. /// pl. Teatro representado con estos títeres.</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94.    MELAMPO   m.   En el teatro, candelero con pantalla, de que se servía el traspunte.</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95.    MELODRAMA   m.   Drama puesto en música. /// Obra teatral en que se exageran los trozos sentimentales y patéticos con menoscabo del buen gusto.</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96.    METEMUERTOS   m.   En el teatro, racionista que debía retirar los muebles en los cambios de escena.</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97.    MIMO   m.   Entre griegos y romanos, actor bufo, hábil en imitaciones. /// Entre griegos y romanos, representación teatral festiva y generalmente obscena. /// Pantomima. /// Actor que la representa.</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98.    MISTERIO   m.   Escenificación medieval de un pasaje de la vida de Jesús, la Virgen o los santos.</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99.    MOJIGANGA   f.   Fiesta pública que se hacía con disfraces ridículos o de animales. /// Breve obra teatral muy cómica.</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00.    MONóLOGO   m.   Obra teatral en que habla un solo personaje.</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01.    MORTERETE   m.   Pieza de cera con su mecha, en forma de vaso, que se usaba para iluminación de altares o teatros.</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 xml:space="preserve">102.    MUSICAL   adj.   Película equivalente a la opereta teatral. </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03.    MUTACIóN   f.   Cada uno de los cambios de escena donde se supone que transcurre la acción de una obra teatral.</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04.    MUTIS   m.   Voz que indica que un actor debe retirarse de la escena. /// Acción de retirarse uno de escena.</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05.    OSCURO   m.   En las representaciones teatrales, oscurecimiento de la escena que puede desempeñar distintas funciones, entre ellas las propias del telón.</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06.    PALCO   m.   Departamento independiente, semejante a un balcón, con varios asientos, en un teatro. /// Tabladillo o palenque donde se coloca la gente para presenciar una función.</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07.    PALENQUE   m.   Rampa de tablas que unía el suelo con el tablado del teatro.</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08.    PANORAMA   m.   En los teatros, gran tela de superficie plana, de color uniforme o con pinturas, situada al fondo de la escena, que, adecuadamente iluminada, da la sensación del cielo natural o de amplitud ambiental.</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09.    PANTOMIMO   m.   Truhán, bufón o representante que en los teatros remeda o imita diversas figuras.</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10.    PAPEL   m.   Parte de una obra de teatro, cine, etc., que ha de interpretar un actor. /// Personaje representado por un actor.</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 xml:space="preserve">111.    PARAíSO   m.   En salas de espectáculos, el piso más alto. </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12.    PARTE   f.   Porción que se da o se recibe en un reparto.</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13.    PASILLO   m.   Paso, pieza teatral.</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14.    PEINE   m.   En los teatros, enrejado con poleas situado en el telar de los escenarios, de donde se cuelgan las decoraciones.</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15.    PERIPECIA   f.   Cambio repentino en la situación de un drama.</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16.    PERSONAJE   m.   Persona que toma parte en la acción de una obra dramática.</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17.    PESCANTE   m.   Tramoya para hacer bajar o subir en el escenario personas o figuras.</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 xml:space="preserve">118.    PLATEA   f.   Patio de butacas de un teatro, etc. </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19.    PRACTICABLE   adj.   Puerta o ventana que se puede abrir.</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20.    PRóLOGO   m.   Primera parte de algunas obras teatrales o novelas, que expone una situación antecedente de la que configura la acción dramática o novelística.</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21.    PROSCENIO   m.   Parte del escenario que sobresale del telón de boca. /// En el teatro antiguo, espacio entre la escena y la orquesta.</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 xml:space="preserve">122.    PRóTASIS   f.   Primera parte del poema dramático. </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23.    PROTáTICO, CA   adj.   Perteneciente a la prótasis del poema dramático.</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24.    PROVERBIO   m.   Obra dramática basada en un proverbio.</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25.    PSICODRAMA   m.   Técnica terapéutica de los trastornos emocionales, ideada por J. L. Moreno, consistente en la formación de la espontaneidad.</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26.    RECITÁCULO   m.   Escena, lugar donde antiguamente se recitaba, especialmente en el templo.</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27.    REPARTO   m.   Distribución de los papeles de un filme, obra teatral, etc., entre los actores.</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28.    REPERTORIO   m.   Lista de obras dramáticas o musicales ya ejecutadas por un actor, cantante, etc., o con que un empresario cuenta para su teatro.</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29.    REPONER   tr.   Volver a poner en escena una obra dramática o musical, o una película estrenada en temporada anterior.</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30.    REPRESENTACIóN   f.   Acción y efecto de representar. Especialmente, acción de representar una obra en el teatro.</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31.    REPRESENTANTE   adj.   Actor o actriz.</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32.    REPRESENTAR   tr. y prnl.   Recitar o ejecutar en público una obra dramática.</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33.    RETABLO   m.   Pequeño escenario en que se representaba una acción valiéndose de figurillas o títeres.</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34.    ROMPIMIENTO   m.   Telón que deja ver otros detrás.</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35.    SAINETE   m.   Pieza dramática, en un acto, de carácter jocoso y popular. Su máximo relieve se lo dio R. de la Cruz.</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36.    SESIóN   f.   Acto, proyección, representación, etc., para el público en un espacio de tiempo prefijado.</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37.    SOLUCIóN   f.   Desenlace de un asunto, especialmente de un drama.</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38.    SURIPANTA   f.   Mujer corista de un teatro.</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39.    TABLADO   m.   Escenario teatral.</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40.    TELóN   m.   Lienzo grande, pintado o no, que cubre la boca de un escenario antes de iniciarse el espectáculo o en los intermedios.</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41.    TEMPO   m.   Ritmo de una acción.</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42.    TERTULIA   f.   En los antiguos teatros, corredor en la parte más alta.</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43.    TORNAVOZ   m.   Sombrero del púlpito, concha del apuntador o aparato semejante para recoger, dirigir y ampliar el sonido.</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44.    TRAGEDIA   f.   Obra dramática de acción grande, estilo elevado y desenlace funesto. Antiguamente se desarrollaba entre personajes ilustres o heroicos, e infundía lástima o terror. /// Género dramático representado por las tragedias.</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45.    TRAGICOMEDIA   f.   Obra dramática que mezcla lo trágico y lo cómico.</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46.    TRAMOYA   f.   Máquina o conjunto de ellas con que en el teatro se realizan los cambios de decorado o los efectos especiales.</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47.    TRAMOYISTA   m. y f.   Operario que maneja las tramoyas.</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48.    TRASPUNTE   m. y f.   Apuntador que avisa a cada actor cuando ha de salir a escena.</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49.    TRASTO   m.   Cada uno de los bastidores pintados usados en la decoración teatral.</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50.    UNIDAD   f.   Obra artística o literaria en la que sólo hay un asunto o pensamiento principal y con armónica correspondencia entre sus partes.</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51.    UTILERíA   f.   Conjunto de objetos y enseres que se emplean en un escenario teatral o cinematográfico.</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52.    VARAL   m.   Madero vertical entre bastidores que soporta las luces necesarias para la escena.</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53.    VESTUARIO   m.   Conjunto de trajes necesarios para una representación teatral, o el rodaje de un filme. /// En los teatros, sitio donde se visten los artistas.</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54.    VOMITORIO, RIA   adj. y s.   Puerta o abertura de los antiguos circos o teatros, y de los actuales estadios, teatros, etc., que da a las gradas.</w:t>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pPr>
      <w:r>
        <w:rPr>
          <w:rFonts w:ascii="Arial" w:hAnsi="Arial"/>
        </w:rPr>
        <w:t>155.    ZARZUELA   f.   Obra dramática y musical en que alternativamente se declama y se canta. Género típicamente español, se representó por vez primera en el real sitio de la Zarzuela. El primer autor conocido es Pedro Calderón de la Barca. /// Libreto de la obra de esta clase.</w:t>
      </w:r>
    </w:p>
    <w:sectPr>
      <w:type w:val="nextPage"/>
      <w:pgSz w:w="11906" w:h="16838"/>
      <w:pgMar w:left="1152" w:right="1152"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s-ES" w:eastAsia="es-E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4"/>
      <w:lang w:val="en-US" w:eastAsia="en-US" w:bidi="hi-IN"/>
    </w:rPr>
  </w:style>
  <w:style w:type="paragraph" w:styleId="PlainText">
    <w:name w:val="Plain Text"/>
    <w:basedOn w:val="Normal"/>
    <w:qFormat/>
    <w:pPr/>
    <w:rPr>
      <w:rFonts w:ascii="Courier New" w:hAnsi="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57</Words>
  <Characters>17242</Characters>
  <CharactersWithSpaces>14619</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1:02:00Z</dcterms:created>
  <dc:creator>-</dc:creator>
  <dc:description/>
  <dc:language>en-US</dc:language>
  <cp:lastModifiedBy/>
  <dcterms:modified xsi:type="dcterms:W3CDTF">2006-06-13T11:02:00Z</dcterms:modified>
  <cp:revision>2</cp:revision>
  <dc:subject/>
  <dc:title>Glosario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