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b/>
          <w:sz w:val="20"/>
        </w:rPr>
        <w:t>Discurso poético</w:t>
      </w:r>
    </w:p>
    <w:p>
      <w:pPr>
        <w:pStyle w:val="Normal"/>
        <w:bidi w:val="0"/>
        <w:ind w:left="0" w:right="0" w:hanging="0"/>
        <w:jc w:val="left"/>
        <w:rPr/>
      </w:pPr>
      <w:r>
        <w:rPr>
          <w:rFonts w:ascii="Arial" w:hAnsi="Arial"/>
          <w:b/>
          <w:sz w:val="20"/>
        </w:rPr>
        <w:t>De Juan de Jáuregui [1624]</w:t>
        <w:br/>
      </w:r>
    </w:p>
    <w:p>
      <w:pPr>
        <w:pStyle w:val="Normal"/>
        <w:bidi w:val="0"/>
        <w:ind w:left="0" w:right="0" w:hanging="0"/>
        <w:jc w:val="left"/>
        <w:rPr/>
      </w:pPr>
      <w:r>
        <w:rPr>
          <w:rFonts w:ascii="Arial" w:hAnsi="Arial"/>
          <w:b/>
          <w:sz w:val="20"/>
        </w:rPr>
        <w:t>Las causas del desorden y su definición</w:t>
      </w:r>
    </w:p>
    <w:p>
      <w:pPr>
        <w:pStyle w:val="NormalWeb"/>
        <w:shd w:fill="FFFFFF"/>
        <w:bidi w:val="0"/>
        <w:ind w:left="150" w:right="150" w:hanging="0"/>
        <w:jc w:val="left"/>
        <w:rPr/>
      </w:pPr>
      <w:r>
        <w:rPr>
          <w:rFonts w:ascii="Arial" w:hAnsi="Arial"/>
          <w:sz w:val="20"/>
        </w:rPr>
        <w:br/>
        <w:t>Los enganosos medios con que se yerra</w:t>
        <w:br/>
        <w:t>La molesta frecuencia de novedades</w:t>
        <w:br/>
        <w:t>El vicio de la desigualdad y sus engaños</w:t>
        <w:br/>
        <w:t>Los daños que resultan y por que modos</w:t>
        <w:br/>
        <w:t>La oscuridad y sus distinciones</w:t>
      </w:r>
    </w:p>
    <w:p>
      <w:pPr>
        <w:pStyle w:val="Normal"/>
        <w:bidi w:val="0"/>
        <w:ind w:left="0" w:right="0" w:hanging="0"/>
        <w:jc w:val="left"/>
        <w:rPr>
          <w:rFonts w:ascii="Arial" w:hAnsi="Arial"/>
          <w:sz w:val="20"/>
        </w:rPr>
      </w:pPr>
      <w:r>
        <w:rPr>
          <w:rFonts w:ascii="Arial" w:hAnsi="Arial"/>
          <w:sz w:val="20"/>
        </w:rPr>
      </w:r>
    </w:p>
    <w:p>
      <w:pPr>
        <w:pStyle w:val="NormalWeb"/>
        <w:shd w:fill="FFFFFF"/>
        <w:bidi w:val="0"/>
        <w:ind w:left="150" w:right="150" w:hanging="0"/>
        <w:jc w:val="left"/>
        <w:rPr/>
      </w:pPr>
      <w:r>
        <w:rPr>
          <w:rFonts w:ascii="Arial" w:hAnsi="Arial"/>
          <w:sz w:val="20"/>
        </w:rPr>
        <w:br/>
        <w:t>LAS CAUSAS DEL DESORDEN y SU DEFINICION</w:t>
      </w:r>
    </w:p>
    <w:p>
      <w:pPr>
        <w:pStyle w:val="NormalWeb"/>
        <w:shd w:fill="FFFFFF"/>
        <w:bidi w:val="0"/>
        <w:ind w:left="150" w:right="150" w:hanging="0"/>
        <w:jc w:val="left"/>
        <w:rPr/>
      </w:pPr>
      <w:r>
        <w:rPr>
          <w:rFonts w:ascii="Arial" w:hAnsi="Arial"/>
          <w:sz w:val="20"/>
        </w:rPr>
        <w:t>La extrañeza y confusión de los versos en estos años, introducida de algunos, es queja ya universal entre cuantos conocen o bien desconocen nuestra lengua. Oféndense los buenos juicios y juntamente se compadecen, viendo el disfraz moderno de nuestra poesía, que siendo su adorno legítimo la suavidad y regalo, nos la ofrecen armada de escabrosidad y dureza. Mas junto con este sentimiento, es tanta la modestia de muchos, que llegan a mostrar- se dudosos sobre si este modo de escribir, siendo a todos molesto, es en alguna manera acertado, si esconde misterios de ingenio, si alguna utilidad o circunstancia oculta por donde merezca estimarse y ser admitido de los nuestros. O ya que nada merezca, desean saber en qué se funda, de qué causas procede y por qué le apetecen sus autores, pues no es creíble que sin ningún fin o interés -aunque sea engañoso- nadie elija y abrace un error . Este celo tan cuerdo de los dudosos merecería ser correspondido de quien pudiese vencer sus dificultades, y aunque yo no me prometo tanto, quise</w:t>
      </w:r>
    </w:p>
    <w:p>
      <w:pPr>
        <w:pStyle w:val="NormalWeb"/>
        <w:shd w:fill="FFFFFF"/>
        <w:bidi w:val="0"/>
        <w:ind w:left="150" w:right="150" w:hanging="0"/>
        <w:jc w:val="left"/>
        <w:rPr/>
      </w:pPr>
      <w:r>
        <w:rPr>
          <w:rFonts w:ascii="Arial" w:hAnsi="Arial"/>
          <w:sz w:val="20"/>
        </w:rPr>
        <w:t>tentar si en limitado discurso cabía enteramente la satisfacción de la duda, que a muchos la debo por pregunta. Con este solo ánimo escribo este papel, donde no se culpa a ningún autor ni obra alguna señalada; sólo me remito a aquellas en que se hallaren los abusos aquí reprobados, dejando salvo derecho a los autores para que cuando acierten lo celebremos, que posible es la enmienda aunque difícil en nuestra esperanza, y en cualquier tiempo que la haya será agradecida de los cuerdos.</w:t>
      </w:r>
    </w:p>
    <w:p>
      <w:pPr>
        <w:pStyle w:val="NormalWeb"/>
        <w:shd w:fill="FFFFFF"/>
        <w:bidi w:val="0"/>
        <w:ind w:left="150" w:right="150" w:hanging="0"/>
        <w:jc w:val="left"/>
        <w:rPr/>
      </w:pPr>
      <w:r>
        <w:rPr>
          <w:rFonts w:ascii="Arial" w:hAnsi="Arial"/>
          <w:sz w:val="20"/>
        </w:rPr>
        <w:t>Es, pues, la suma de mi persuasión que el intento original de los autores propuestos, en su primera raíz es loable, porque sin duda los mueve un aliento y espíritu de ostentarse bizarros y grandes, mas, engañados al elegir los medios, yerran en la ejecución tanto que los efectos son vituperables y justa- mente aborrecidos, no en parte alguna útiles, antes en extremo dañosos a nuestra lengua y patria, introduciéndose en ella tal linaje de escritos y versos. Este sentimiento seguiré con la explicación en las breves hojas de este cuaderno, dividido en seis partes o capítulos. En este primero digo:</w:t>
      </w:r>
    </w:p>
    <w:p>
      <w:pPr>
        <w:pStyle w:val="NormalWeb"/>
        <w:shd w:fill="FFFFFF"/>
        <w:bidi w:val="0"/>
        <w:ind w:left="150" w:right="150" w:hanging="0"/>
        <w:jc w:val="left"/>
        <w:rPr/>
      </w:pPr>
      <w:r>
        <w:rPr>
          <w:rFonts w:ascii="Arial" w:hAnsi="Arial"/>
          <w:sz w:val="20"/>
        </w:rPr>
        <w:t>1. Las causas del desorden y su definición. 2. Los engañosos medios con que se yerra. 3. La molesta frecuencia de novedades. 4. El vicio de la desigualdad y sus engaños. 5. Los daños que resultan y por qué modos. 6. La oscuridad y sus distinciones.</w:t>
      </w:r>
    </w:p>
    <w:p>
      <w:pPr>
        <w:pStyle w:val="NormalWeb"/>
        <w:shd w:fill="FFFFFF"/>
        <w:bidi w:val="0"/>
        <w:ind w:left="150" w:right="150" w:hanging="0"/>
        <w:jc w:val="left"/>
        <w:rPr/>
      </w:pPr>
      <w:r>
        <w:rPr>
          <w:rFonts w:ascii="Arial" w:hAnsi="Arial"/>
          <w:sz w:val="20"/>
        </w:rPr>
        <w:t>Sean primer fundamento aquellas sentencias comunes del gran lírico [Ad Pisones]:</w:t>
      </w:r>
    </w:p>
    <w:p>
      <w:pPr>
        <w:pStyle w:val="NormalWeb"/>
        <w:shd w:fill="FFFFFF"/>
        <w:bidi w:val="0"/>
        <w:ind w:left="150" w:right="150" w:hanging="0"/>
        <w:jc w:val="left"/>
        <w:rPr/>
      </w:pPr>
      <w:r>
        <w:rPr>
          <w:rFonts w:ascii="Arial" w:hAnsi="Arial"/>
          <w:sz w:val="20"/>
        </w:rPr>
        <w:t>Maxima pars vatum [pateret iuvenespatre digni], decipimurspecierecti.</w:t>
      </w:r>
    </w:p>
    <w:p>
      <w:pPr>
        <w:pStyle w:val="NormalWeb"/>
        <w:shd w:fill="FFFFFF"/>
        <w:bidi w:val="0"/>
        <w:ind w:left="150" w:right="150" w:hanging="0"/>
        <w:jc w:val="left"/>
        <w:rPr/>
      </w:pPr>
      <w:r>
        <w:rPr>
          <w:rFonts w:ascii="Arial" w:hAnsi="Arial"/>
          <w:sz w:val="20"/>
        </w:rPr>
        <w:t>In vitium ducit culpae fuga, si caret arte.</w:t>
      </w:r>
    </w:p>
    <w:p>
      <w:pPr>
        <w:pStyle w:val="NormalWeb"/>
        <w:shd w:fill="FFFFFF"/>
        <w:bidi w:val="0"/>
        <w:ind w:left="150" w:right="150" w:hanging="0"/>
        <w:jc w:val="left"/>
        <w:rPr/>
      </w:pPr>
      <w:r>
        <w:rPr>
          <w:rFonts w:ascii="Arial" w:hAnsi="Arial"/>
          <w:sz w:val="20"/>
        </w:rPr>
        <w:t>Dice que a las virtudes poéticas se acercan varios vicios parecidos a ellas, y que muchos se engañan con la imagen o especie de virtudes que falsamente le representan, esto es: decipimur specie recti. Dice también, confirmando lo mismo, que el huir de un vicio nos lleva muchas veces a otro, si con buen arte y estudio no sabemos conocerle y distinguirle de la virtud: In vitium ducit culpae fuga, si caret arte.</w:t>
      </w:r>
    </w:p>
    <w:p>
      <w:pPr>
        <w:pStyle w:val="NormalWeb"/>
        <w:shd w:fill="FFFFFF"/>
        <w:bidi w:val="0"/>
        <w:ind w:left="150" w:right="150" w:hanging="0"/>
        <w:jc w:val="left"/>
        <w:rPr/>
      </w:pPr>
      <w:r>
        <w:rPr>
          <w:rFonts w:ascii="Arial" w:hAnsi="Arial"/>
          <w:sz w:val="20"/>
        </w:rPr>
        <w:t>Varios son los caminos de incurrir en este engaño. Hay poetas que por escribir recatado escriben abatido, y el huir de la temeridad los lleva ala cobardía. Otros, por ser suaves y puros, son desnervados y flojos, huyen lo rígido y vanse a lo lánguido. y para no detenerme en ejemplos, voy al camino que principalmente siguen los poetas que ahora notamos.</w:t>
      </w:r>
    </w:p>
    <w:p>
      <w:pPr>
        <w:pStyle w:val="NormalWeb"/>
        <w:shd w:fill="FFFFFF"/>
        <w:bidi w:val="0"/>
        <w:ind w:left="150" w:right="150" w:hanging="0"/>
        <w:jc w:val="left"/>
        <w:rPr/>
      </w:pPr>
      <w:r>
        <w:rPr>
          <w:rFonts w:ascii="Arial" w:hAnsi="Arial"/>
          <w:sz w:val="20"/>
        </w:rPr>
        <w:t>Digo que estos se pierden por lo más remontado, aspiran con brío a lo supremo: esta es la virtud que procuran. Pretenden, no temiendo el peligro, levantar la poesía en gran altura y piérdense por el exceso. Lo temerario les parece bizarro: esta es la especie de rect04 que los engaña, y huyendo de un vicio que es la flaqueza, pasan a incurrir en otro que es la violencia. La primera raíz del intento alabo ya un tiempo mismo vitupero los engañosos medios y los errados efectos en la ejecución porque aspirando a lo excelente y mayor, solo aprehenden lo liviano y lo menos, y creyendo usar valentías y grandezas solo ostentan hinchazones vanas y temeridades inútiles.</w:t>
      </w:r>
    </w:p>
    <w:p>
      <w:pPr>
        <w:pStyle w:val="NormalWeb"/>
        <w:shd w:fill="FFFFFF"/>
        <w:bidi w:val="0"/>
        <w:ind w:left="150" w:right="150" w:hanging="0"/>
        <w:jc w:val="left"/>
        <w:rPr/>
      </w:pPr>
      <w:r>
        <w:rPr>
          <w:rFonts w:ascii="Arial" w:hAnsi="Arial"/>
          <w:sz w:val="20"/>
        </w:rPr>
        <w:t xml:space="preserve">Advirtiólo en breve Quintiliano donde dijo [lib. 10, cap. 2] 5: Hay autores que se abrazan de los vicios cercanos a las virtudes, en vez de ser grandes son hinchados y en vez de fuertes, temerarios. Proxima virtutibus vitia comprehendunt, fiuntque pro grandibus tumidi, pro fortibus temerarii. Luego Gelio [ lib. 7 , cap. 14] 6, acerca de los estilos: Para estas virtudes -dice- hay otros tantos vicios que mienten su modo y su hábito con falsos simulacros. Así muchas veces los hinchados y llenos de viento engañan por abundantes y fértiles. </w:t>
      </w:r>
      <w:r>
        <w:rPr>
          <w:rFonts w:ascii="Arial" w:hAnsi="Arial"/>
          <w:sz w:val="20"/>
          <w:lang w:val="en-US"/>
        </w:rPr>
        <w:t>His singulis [orationis] virtuti- bus tumidi, pro fortibus temerarii. Luego Gelio [lib. 7, dum et habitum simulacris falsis ementiuntur. Sic plerumque sufflati atque tumidi fallunt pro uberibus.</w:t>
      </w:r>
    </w:p>
    <w:p>
      <w:pPr>
        <w:pStyle w:val="NormalWeb"/>
        <w:shd w:fill="FFFFFF"/>
        <w:bidi w:val="0"/>
        <w:ind w:left="150" w:right="150" w:hanging="0"/>
        <w:jc w:val="left"/>
        <w:rPr/>
      </w:pPr>
      <w:r>
        <w:rPr>
          <w:rFonts w:ascii="Arial" w:hAnsi="Arial"/>
          <w:sz w:val="20"/>
        </w:rPr>
        <w:t>Casi lo mismo considera el autor a Herenio [Rhetor., lib. 4]. y antes que todos Demetrio Faléreo [De elocutione]; De la manera -dice- que algunos malos defectos se acercan a virtudes loables, como la sobra- da vergüenza a la modestia y el arrojamiento al valor, de la misma manera a los estilos de locución se hallan vecinos algunos vicios. Diremos primero del que se acerca al estilo magnífico. A este vicio le llaman frígido, cuyo nombre define Teofrasto diciendo: Frígida locución es aquella que sobra a sí propia ya lo mismo que pretende decir. Traducido por Pedro Victorio, suena así: Quemadmodum autem propin- qua sunt improba quaedam quibusdam probis ac laude dignis, confidentiae qui.dem audacia, verecundia autem pudori. Eodem pacto locutionis notis vicinae sunt vitiosae quaedam. Primum autem de ea, quae vicina est magnificae dicamus. Nomen igitur ipsi impositum est frigidum Theophrastus hoc pacto: Frigidum est, quod excedit suam propriamque enuntiationen. I</w:t>
      </w:r>
    </w:p>
    <w:p>
      <w:pPr>
        <w:pStyle w:val="NormalWeb"/>
        <w:shd w:fill="FFFFFF"/>
        <w:bidi w:val="0"/>
        <w:ind w:left="150" w:right="150" w:hanging="0"/>
        <w:jc w:val="left"/>
        <w:rPr/>
      </w:pPr>
      <w:r>
        <w:rPr>
          <w:rFonts w:ascii="Arial" w:hAnsi="Arial"/>
          <w:sz w:val="20"/>
        </w:rPr>
        <w:t>Habiendo nombrado. a este vicio temeridad, hinchazón y viento, es acierto llamarle también frialdad, porque pretendiendo un ingenio extremos briosos, consigue solo desaires frívolos, y en vez de agradar al oyente y mover su espíritu, le desgracia y le hiela. Lastimosos efectos de la demasía, siempre más ofensible que la cortedad: Etsi enim suus cuique modus est, -dice Tulio a Bruto (ln Oratore) - lamen magis offendil nimium quam parum.</w:t>
      </w:r>
    </w:p>
    <w:p>
      <w:pPr>
        <w:pStyle w:val="NormalWeb"/>
        <w:shd w:fill="FFFFFF"/>
        <w:bidi w:val="0"/>
        <w:ind w:left="150" w:right="150" w:hanging="0"/>
        <w:jc w:val="left"/>
        <w:rPr/>
      </w:pPr>
      <w:r>
        <w:rPr>
          <w:rFonts w:ascii="Arial" w:hAnsi="Arial"/>
          <w:sz w:val="20"/>
        </w:rPr>
        <w:t>Esta perdición por excesos, cuyo efecto es frío, hinchado y temerario, es también una suerte de vicio que los griegos llaman *****, de que hablan grandes autores ( lucianus in Dialogo de saltatione; idem in Lexiphane. Seneca rhetor, lib. 4, contr. 25. Quintil. lib. 8, cap. 3 y 6. Scaliger. Poet. lib. 3, cap. 27) II. Significa la voz cacozelía un mal celo y vituperable por demasiado, una afectación y vehemencia por adelantar nuestras fuerzas y pasar a imposibles, perdiéndonos en la pretensión. Este es el error primitivo y el vicio capital en que hoy incurren los ingenios de que tratamos. Quieren salir de sí mismos por extremarse, y aunque es bien anhelemos a gran altura, supónese que esos alientos guarden su modo y su término, sin arrojarse de manera que el vuelo sea precipicio y por alcanzar al extremo aun no lleguemos al medio. Sin pasar a otro intento, mostraré que debieran estimarse estos bríos si todos sus arrojamientos no fuesen al fin perdiciones.</w:t>
      </w:r>
    </w:p>
    <w:p>
      <w:pPr>
        <w:pStyle w:val="NormalWeb"/>
        <w:shd w:fill="FFFFFF"/>
        <w:bidi w:val="0"/>
        <w:ind w:left="150" w:right="150" w:hanging="0"/>
        <w:jc w:val="left"/>
        <w:rPr/>
      </w:pPr>
      <w:r>
        <w:rPr>
          <w:rFonts w:ascii="Arial" w:hAnsi="Arial"/>
          <w:sz w:val="20"/>
        </w:rPr>
        <w:t xml:space="preserve">Veo en Séneca un lugar insigne, que si bien le acomoda al calor de Baco, en efecto, describe con alto modo el espíritu poético (o le llamemos furor, manía o insanía). Este lugar y otros muchos pienso darles a los briosos, porque peleen con armas y sepan lo más que se halla en defensa aparente de sus demasías. No puede hablar cosas grandes -dice Séneca [De tranquil. an. in fine] - y superiores a otros, sino conmovida la mente. Cuando ella desprecia lo vulgar y usado, y con instinto sacro se levanta excelsa, entonces canta mayores cosas y supremas a mortal voz. Ni puede arribar a lo arduo y sublime mientras se limita en sí misma; conviene que se exceda en sus comunes fuerzas, que se adelante, y que mordiendo el freno arrebate al que la rige y le lleve donde él por sí solo temería subir. Véase ahora las mismas palabras en su fuerza nativa, y no parezca superfluo si las más veces trasladare lo latino y vulgar, pues hay aficiones a todo: Non potest grande aliquid et supra caeteros loqui, nisi mota mens. Cum vulgaria et solita contempsit, illstinctuque sacro surrexit excelsior, tunc demum aliquid cecinit grandius ore mortali. Non potest sublime quicquam et in positum contingere, quamdiu apud se est. </w:t>
      </w:r>
      <w:r>
        <w:rPr>
          <w:rFonts w:ascii="Arial" w:hAnsi="Arial"/>
          <w:sz w:val="20"/>
          <w:lang w:val="en-US"/>
        </w:rPr>
        <w:t>Descisct oportet a solito, et efferatur, et mordeat frenos, et rectorem rapiat suum, eoque ferat, quod per se ti,nuisset ascendere.</w:t>
      </w:r>
    </w:p>
    <w:p>
      <w:pPr>
        <w:pStyle w:val="NormalWeb"/>
        <w:shd w:fill="FFFFFF"/>
        <w:bidi w:val="0"/>
        <w:ind w:left="150" w:right="150" w:hanging="0"/>
        <w:jc w:val="left"/>
        <w:rPr/>
      </w:pPr>
      <w:r>
        <w:rPr>
          <w:rFonts w:ascii="Arial" w:hAnsi="Arial"/>
          <w:sz w:val="20"/>
        </w:rPr>
        <w:t>Este ardor o este arrobo tan alto compete a los grandes poetas. No es menos lo que debe el ingenio moverse y excitarse si propone a sus obras aplausos superiores. Mas debe (¿quién lo duda?), conseguir buen efecto destos ardimientos y raptos, emplearlos -digo- principalmente en conceptos sublimes y arcanos de que habla Séneca, no en lo inferior y vacío de las palabras, con que solo se enfurecen algunos. y como quiera que se arroje, el espíritu debe salir a salvo del peligro, que es todo el ser de las empresas; y en las de poesía, tan difícil que pide gran fuerza de ingenio, estudios copiosos, artificio y prudencia admirable. Tales pertrechos han de asegurar el furor cuando se arroja o engolfa, y quien no se sintiere tan prevenido, retírese ocioso a la orilla y no navegue por más que le incite su espíritu.</w:t>
      </w:r>
    </w:p>
    <w:p>
      <w:pPr>
        <w:pStyle w:val="NormalWeb"/>
        <w:shd w:fill="FFFFFF"/>
        <w:bidi w:val="0"/>
        <w:ind w:left="150" w:right="150" w:hanging="0"/>
        <w:jc w:val="left"/>
        <w:rPr/>
      </w:pPr>
      <w:r>
        <w:rPr>
          <w:rFonts w:ascii="Arial" w:hAnsi="Arial"/>
          <w:sz w:val="20"/>
        </w:rPr>
        <w:t>Parece que todo les falta a nuestros modernos y que quisieran con el aliento solo conseguir maravillas sin costa: los efectos me lo aseguran. Porque no son sus éxtasis o raptos en busca de peregrinos conceptos: remotos van sus ingenios dese rumbo. Por locuciones solas se inquietan y en tan leve designio se pierden. Con este solo viento desatan las velas todas al ímpetu de su furor, y pretendiendo navegar velocísimos, zozobra la nave y se anega como probará este discurso.</w:t>
      </w:r>
    </w:p>
    <w:p>
      <w:pPr>
        <w:pStyle w:val="NormalWeb"/>
        <w:shd w:fill="FFFFFF"/>
        <w:bidi w:val="0"/>
        <w:ind w:left="150" w:right="150" w:hanging="0"/>
        <w:jc w:val="left"/>
        <w:rPr/>
      </w:pPr>
      <w:r>
        <w:rPr>
          <w:rFonts w:ascii="Arial" w:hAnsi="Arial"/>
          <w:sz w:val="20"/>
        </w:rPr>
        <w:t>Es efecto muy contingente en los que desean lo excesivo, por el mismo caso no conseguir aun lo mediano, incurriendo en su daño y su afrenta, ya estos con propiedad comprende la cacozelía. Explicaréme con ejemplos: muchas veces un tirador de barra, empleando gran ímpetu en adelantar sus fuerzas, suele desbarrar y perderse; lo mismo sucede al que salta; lo mismo al que juega ala pelota y a otros. Así nuestros poetas, esforzándose en demasía sobre su aliento mismo por llegar a extremos sin límite, les sale después lo compuesto como a pelota que se torció en la pala e hizo falta queriendo exceder largas chazas; como salto desbaratado, que por aventajar a otros descaece y tropieza; y, finalmente, como barra que se desliza de</w:t>
      </w:r>
    </w:p>
    <w:p>
      <w:pPr>
        <w:pStyle w:val="NormalWeb"/>
        <w:shd w:fill="FFFFFF"/>
        <w:bidi w:val="0"/>
        <w:ind w:left="150" w:right="150" w:hanging="0"/>
        <w:jc w:val="left"/>
        <w:rPr/>
      </w:pPr>
      <w:r>
        <w:rPr>
          <w:rFonts w:ascii="Arial" w:hAnsi="Arial"/>
          <w:sz w:val="20"/>
        </w:rPr>
        <w:t>la mano y quebranta el brazo, dejando el tiro más corto en vez de adelantarle.</w:t>
      </w:r>
    </w:p>
    <w:p>
      <w:pPr>
        <w:pStyle w:val="NormalWeb"/>
        <w:shd w:fill="FFFFFF"/>
        <w:bidi w:val="0"/>
        <w:ind w:left="150" w:right="150" w:hanging="0"/>
        <w:jc w:val="left"/>
        <w:rPr/>
      </w:pPr>
      <w:r>
        <w:rPr>
          <w:rFonts w:ascii="Arial" w:hAnsi="Arial"/>
          <w:sz w:val="20"/>
        </w:rPr>
        <w:t>Ejemplos destos desaires se refieren por grandes poetas. Cuando el esgrimidor o púgil Entelo levantó la diestra con mayor ímpetu para aterrar al contrario, entonces -dice Virgilio (Aene. lib. 5) - se vio él mismo ir a tierra con gran fracaso.</w:t>
      </w:r>
    </w:p>
    <w:p>
      <w:pPr>
        <w:pStyle w:val="NormalWeb"/>
        <w:shd w:fill="FFFFFF"/>
        <w:bidi w:val="0"/>
        <w:ind w:left="150" w:right="150" w:hanging="0"/>
        <w:jc w:val="left"/>
        <w:rPr>
          <w:lang w:val="en-US"/>
        </w:rPr>
      </w:pPr>
      <w:r>
        <w:rPr>
          <w:rFonts w:ascii="Arial" w:hAnsi="Arial"/>
          <w:sz w:val="20"/>
          <w:lang w:val="en-US"/>
        </w:rPr>
        <w:t>Entelus vires in uentum effundit et ultro</w:t>
      </w:r>
    </w:p>
    <w:p>
      <w:pPr>
        <w:pStyle w:val="NormalWeb"/>
        <w:shd w:fill="FFFFFF"/>
        <w:bidi w:val="0"/>
        <w:ind w:left="150" w:right="150" w:hanging="0"/>
        <w:jc w:val="left"/>
        <w:rPr/>
      </w:pPr>
      <w:r>
        <w:rPr>
          <w:rFonts w:ascii="Arial" w:hAnsi="Arial"/>
          <w:sz w:val="20"/>
        </w:rPr>
        <w:t>ipse gravis, graviterque ad terram pondere vasto</w:t>
      </w:r>
    </w:p>
    <w:p>
      <w:pPr>
        <w:pStyle w:val="NormalWeb"/>
        <w:shd w:fill="FFFFFF"/>
        <w:bidi w:val="0"/>
        <w:ind w:left="150" w:right="150" w:hanging="0"/>
        <w:jc w:val="left"/>
        <w:rPr/>
      </w:pPr>
      <w:r>
        <w:rPr>
          <w:rFonts w:ascii="Arial" w:hAnsi="Arial"/>
          <w:sz w:val="20"/>
        </w:rPr>
        <w:t>concidit,.................................................................</w:t>
      </w:r>
    </w:p>
    <w:p>
      <w:pPr>
        <w:pStyle w:val="NormalWeb"/>
        <w:shd w:fill="FFFFFF"/>
        <w:bidi w:val="0"/>
        <w:ind w:left="150" w:right="150" w:hanging="0"/>
        <w:jc w:val="left"/>
        <w:rPr/>
      </w:pPr>
      <w:r>
        <w:rPr>
          <w:rFonts w:ascii="Arial" w:hAnsi="Arial"/>
          <w:sz w:val="20"/>
        </w:rPr>
        <w:t>Y en los juegos que describe Estacio (Teb. lib. 6), cuando Partenopeo se adelantaba a todos en la carrera y ponía más esfuerzo en tocar la meta, entonces lloró su caída y su pérdida:</w:t>
      </w:r>
    </w:p>
    <w:p>
      <w:pPr>
        <w:pStyle w:val="NormalWeb"/>
        <w:shd w:fill="FFFFFF"/>
        <w:bidi w:val="0"/>
        <w:ind w:left="150" w:right="150" w:hanging="0"/>
        <w:jc w:val="left"/>
        <w:rPr/>
      </w:pPr>
      <w:r>
        <w:rPr>
          <w:rFonts w:ascii="Arial" w:hAnsi="Arial"/>
          <w:sz w:val="20"/>
        </w:rPr>
        <w:t>.....................iam finem iuxta dum limina victor</w:t>
      </w:r>
    </w:p>
    <w:p>
      <w:pPr>
        <w:pStyle w:val="NormalWeb"/>
        <w:shd w:fill="FFFFFF"/>
        <w:bidi w:val="0"/>
        <w:ind w:left="150" w:right="150" w:hanging="0"/>
        <w:jc w:val="left"/>
        <w:rPr/>
      </w:pPr>
      <w:r>
        <w:rPr>
          <w:rFonts w:ascii="Arial" w:hAnsi="Arial"/>
          <w:sz w:val="20"/>
        </w:rPr>
        <w:t>Parthenopaeus init etc. [....................................</w:t>
      </w:r>
    </w:p>
    <w:p>
      <w:pPr>
        <w:pStyle w:val="NormalWeb"/>
        <w:shd w:fill="FFFFFF"/>
        <w:bidi w:val="0"/>
        <w:ind w:left="150" w:right="150" w:hanging="0"/>
        <w:jc w:val="left"/>
        <w:rPr/>
      </w:pPr>
      <w:r>
        <w:rPr>
          <w:rFonts w:ascii="Arial" w:hAnsi="Arial"/>
          <w:sz w:val="20"/>
        </w:rPr>
        <w:t>..........................................................................]</w:t>
      </w:r>
    </w:p>
    <w:p>
      <w:pPr>
        <w:pStyle w:val="NormalWeb"/>
        <w:shd w:fill="FFFFFF"/>
        <w:bidi w:val="0"/>
        <w:ind w:left="150" w:right="150" w:hanging="0"/>
        <w:jc w:val="left"/>
        <w:rPr/>
      </w:pPr>
      <w:r>
        <w:rPr>
          <w:rFonts w:ascii="Arial" w:hAnsi="Arial"/>
          <w:sz w:val="20"/>
        </w:rPr>
        <w:t>Parthenopaeus humo, vultumque oculosque</w:t>
      </w:r>
    </w:p>
    <w:p>
      <w:pPr>
        <w:pStyle w:val="NormalWeb"/>
        <w:shd w:fill="FFFFFF"/>
        <w:bidi w:val="0"/>
        <w:ind w:left="150" w:right="150" w:hanging="0"/>
        <w:jc w:val="left"/>
        <w:rPr/>
      </w:pPr>
      <w:r>
        <w:rPr>
          <w:rFonts w:ascii="Arial" w:hAnsi="Arial"/>
          <w:sz w:val="20"/>
        </w:rPr>
        <w:t>Madentes ovruit .............................................</w:t>
      </w:r>
    </w:p>
    <w:p>
      <w:pPr>
        <w:pStyle w:val="NormalWeb"/>
        <w:shd w:fill="FFFFFF"/>
        <w:bidi w:val="0"/>
        <w:ind w:left="150" w:right="150" w:hanging="0"/>
        <w:jc w:val="left"/>
        <w:rPr/>
      </w:pPr>
      <w:r>
        <w:rPr>
          <w:rFonts w:ascii="Arial" w:hAnsi="Arial"/>
          <w:sz w:val="20"/>
        </w:rPr>
        <w:t>Desmanes propiamente de la cacozelía y efectos suyos. Los modos de perderse en ella son varios, pero excediendo siempre a la demasía como queda advertido.</w:t>
      </w:r>
    </w:p>
    <w:p>
      <w:pPr>
        <w:pStyle w:val="NormalWeb"/>
        <w:shd w:fill="FFFFFF"/>
        <w:bidi w:val="0"/>
        <w:ind w:left="150" w:right="150" w:hanging="0"/>
        <w:jc w:val="left"/>
        <w:rPr/>
      </w:pPr>
      <w:r>
        <w:rPr>
          <w:rFonts w:ascii="Arial" w:hAnsi="Arial"/>
          <w:sz w:val="20"/>
        </w:rPr>
        <w:t>Piérdese, pues, el poeta y engáñase en varias maneras. Destas basta advertir ahora las más notables, sobre lo general que dejamos a otros capítulos; y sea la primera el aborrecimiento de palabras comunes.</w:t>
      </w:r>
    </w:p>
    <w:p>
      <w:pPr>
        <w:pStyle w:val="NormalWeb"/>
        <w:shd w:fill="FFFFFF"/>
        <w:bidi w:val="0"/>
        <w:ind w:left="150" w:right="150" w:hanging="0"/>
        <w:jc w:val="left"/>
        <w:rPr/>
      </w:pPr>
      <w:r>
        <w:rPr>
          <w:rFonts w:ascii="Arial" w:hAnsi="Arial"/>
          <w:sz w:val="20"/>
        </w:rPr>
        <w:t>Es cierto que el estilo poético debe huir las dicciones humildes y usar las más apartadas de la plebe, como entre otros muchos dijo Petronio: Effugiendum est qb omni verborum vililate,et sumendae voces a plebe summotae. Saben esto nuestros poetas o hanlo oído decir, y llenos de furiosa afectación no sólo buscan voces remotas de la plebe, sino del todo ignoradas en nuestra lengua y traídas en abundancia de las ajenas. Aristóteles dijo a sus griegos en la Poética [cap. 22, según divide Heinsio]: Las palabras de otras lenguas competen al estilo heroico; lo mismo repite en diversas partes. Ignorancia sería que, atenidos a este precepto, usásemos en poesía castellana mixtura de voces latinas, italianas, francesas o tudescas. Sería abusar torpemente de la permisión del filósofo y calumniarle sin causa. Él habla en estos lugares observando el estilo de Homero, que insertó en sus poemas no peregrinos lenguajes de otras naciones, que es engaño, sino la diversidad de dialectos que usaban las provincias de Grecia, cuyas hablas diferían algo, mas reputándose todas por lengua griega. Los dialectos eran: el ático, jónico, dórico, eólico y el común. Así lo observan los gramáticos, mayormente Plutarco donde comienza: Dictione varia usus Homerus, cuiuslibet linguae Graecorum insignia immiscuit. Lo insigne de las lenguas de Grecia dice que mezcló, no de las distantes y extrañas. Esta mixtura, pues, tenía observada Aristóteles en las obras de Hornero, ya ella mira en los lugares citados conociendo que era toda una lengua, en cuanto ser toda griega.</w:t>
      </w:r>
    </w:p>
    <w:p>
      <w:pPr>
        <w:pStyle w:val="NormalWeb"/>
        <w:shd w:fill="FFFFFF"/>
        <w:bidi w:val="0"/>
        <w:ind w:left="150" w:right="150" w:hanging="0"/>
        <w:jc w:val="left"/>
        <w:rPr/>
      </w:pPr>
      <w:r>
        <w:rPr>
          <w:rFonts w:ascii="Arial" w:hAnsi="Arial"/>
          <w:sz w:val="20"/>
        </w:rPr>
        <w:t>Al modo mismo considera Quintiliano [lib. I, cap. 2] la suya latina, donde diferenciaban algo los tuscos, sabinos, prenestinos y patavos, y porque Veccio usaba voces de todos le reprehende Lucilio, no obstante que era todo lengua romana: Licet omnia italica pro romanis habeam. Como si en Castilla usásemos voces particulares de Andalucía o Aragón, o como si en poesía toscana se insertasen dicciones y modos de otras provincias de Italia, donde, aunque hay alguna diferencia, todo al fin es lenguaje italiano. No permite más el filósofo, ni cabía en tan sabio juicio consentir a los poetas la mezcla de lenguas remotas, como algunos entienden por no entenderle.</w:t>
      </w:r>
    </w:p>
    <w:p>
      <w:pPr>
        <w:pStyle w:val="NormalWeb"/>
        <w:shd w:fill="FFFFFF"/>
        <w:bidi w:val="0"/>
        <w:ind w:left="150" w:right="150" w:hanging="0"/>
        <w:jc w:val="left"/>
        <w:rPr/>
      </w:pPr>
      <w:r>
        <w:rPr>
          <w:rFonts w:ascii="Arial" w:hAnsi="Arial"/>
          <w:sz w:val="20"/>
        </w:rPr>
        <w:t>Cynuclo en Ateneo advierte [lib. 3, cap. 21], como caso muy raro, haber usado los antiquísimos griegos alguna palabra persiana: sicuti parasangas, astaros el schenum. Ovidio [de Trist. , lib. 4, eleg. 41] en su destierro del Ponto, como quien se recela de incurrir en un gran barbarismo, dice: Creedme que llego a temer no leáis mezcladas en mis versos algunas palabras pónticas. Manilio [Astr. , lib. 3] 9, escribiendo de astronomía donde era fuerza usar nombres nuevos extraños, aun siente mucho el hacerlo y se defiende protestando que no es suya la culpa, sino de la materia que canta:</w:t>
      </w:r>
    </w:p>
    <w:p>
      <w:pPr>
        <w:pStyle w:val="NormalWeb"/>
        <w:shd w:fill="FFFFFF"/>
        <w:bidi w:val="0"/>
        <w:ind w:left="150" w:right="150" w:hanging="0"/>
        <w:jc w:val="left"/>
        <w:rPr/>
      </w:pPr>
      <w:r>
        <w:rPr>
          <w:rFonts w:ascii="Arial" w:hAnsi="Arial"/>
          <w:sz w:val="20"/>
        </w:rPr>
        <w:t>Et si qua externa referentur nomina lingua,</w:t>
      </w:r>
    </w:p>
    <w:p>
      <w:pPr>
        <w:pStyle w:val="NormalWeb"/>
        <w:shd w:fill="FFFFFF"/>
        <w:bidi w:val="0"/>
        <w:ind w:left="150" w:right="150" w:hanging="0"/>
        <w:jc w:val="left"/>
        <w:rPr>
          <w:lang w:val="en-US"/>
        </w:rPr>
      </w:pPr>
      <w:r>
        <w:rPr>
          <w:rFonts w:ascii="Arial" w:hAnsi="Arial"/>
          <w:sz w:val="20"/>
          <w:lang w:val="en-US"/>
        </w:rPr>
        <w:t>Hoc operis, non vatis erit: ............................</w:t>
      </w:r>
    </w:p>
    <w:p>
      <w:pPr>
        <w:pStyle w:val="NormalWeb"/>
        <w:shd w:fill="FFFFFF"/>
        <w:bidi w:val="0"/>
        <w:ind w:left="150" w:right="150" w:hanging="0"/>
        <w:jc w:val="left"/>
        <w:rPr/>
      </w:pPr>
      <w:r>
        <w:rPr>
          <w:rFonts w:ascii="Arial" w:hAnsi="Arial"/>
          <w:sz w:val="20"/>
        </w:rPr>
        <w:t>Escándalo fue de Gelio [lib. 7, cap. 16] la licencia de Laberio poeta y aun desvergüenza la llama, sólo porque alteró algunas voces latinas, no porque las usurpase de otras lenguas, pues los ejemplos que alega son desta especie: adulteritatem, depudicavit, manuarium. En Virgilio son bien notables tres o cuatro extranjeras, que se llevaron a la latinidad: gaza del persa, uri del galo, magalia del afro, a que añade Macrobio [Satur., lib. 6, cap. 4] la voz camuris como peregrina, aunque sin darnos su origen. y es de advertir, que no fue el primero Virgilio en introducir estas voces, que antes había dicho Lucrecio [de Rer. Nat., lib. 2] gazae; César [De Bel. Cal., lib. 6] uri (son ciertos bueyes) y Salustio [De Bel. Lug.] mapalia, indicio de que ya las tenía admitidas el latino II.</w:t>
      </w:r>
    </w:p>
    <w:p>
      <w:pPr>
        <w:pStyle w:val="NormalWeb"/>
        <w:shd w:fill="FFFFFF"/>
        <w:bidi w:val="0"/>
        <w:ind w:left="150" w:right="150" w:hanging="0"/>
        <w:jc w:val="left"/>
        <w:rPr/>
      </w:pPr>
      <w:r>
        <w:rPr>
          <w:rFonts w:ascii="Arial" w:hAnsi="Arial"/>
          <w:sz w:val="20"/>
        </w:rPr>
        <w:t>En efecto, el usar los poetas palabras extrañas jamás oídas es caso muy singular y vedado severamente por Cayo César [in A. Gel., lib. 1, cap. 10]: Ten siempre en la memoria -decía- y en el corazón el huir, como de un escollo, las palabras inauditas e insólitas. Habe semper in memoria atque in pectore, ut tanquam scopulum, sic fugias inauditum atque insolens verbum. Después Gelio, en otro capítulo [lib. 11, cap. 7], reprueba lo mismo con igual aspereza. Palabras que no han de entenderse ni mostrar nuestro intento, ¿de qué sirven o para qué se inventaron? Así lo pregunta el jurisconsulto Tuberón referido por Celso [Celsus, in lib. Labeo v. de supellectile legata]: Quorsum nomina [inquit] nisi ut demonstrent voluntatem dicentis? Mas, desto se hablará a lo último. Las que admitió Virgilio con más licencia y otros latinos fueron las griegas, como parientas de su lengua y muy conocidas. Así lo consiente Horacio con escaseza:</w:t>
      </w:r>
    </w:p>
    <w:p>
      <w:pPr>
        <w:pStyle w:val="NormalWeb"/>
        <w:shd w:fill="FFFFFF"/>
        <w:bidi w:val="0"/>
        <w:ind w:left="150" w:right="150" w:hanging="0"/>
        <w:jc w:val="left"/>
        <w:rPr/>
      </w:pPr>
      <w:r>
        <w:rPr>
          <w:rFonts w:ascii="Arial" w:hAnsi="Arial"/>
          <w:sz w:val="20"/>
        </w:rPr>
        <w:t>[et nava fictaque nuper habebunt verba fidem,] si Graeco fonte cadent parce detarta...................</w:t>
      </w:r>
    </w:p>
    <w:p>
      <w:pPr>
        <w:pStyle w:val="NormalWeb"/>
        <w:shd w:fill="FFFFFF"/>
        <w:bidi w:val="0"/>
        <w:ind w:left="150" w:right="150" w:hanging="0"/>
        <w:jc w:val="left"/>
        <w:rPr/>
      </w:pPr>
      <w:r>
        <w:rPr>
          <w:rFonts w:ascii="Arial" w:hAnsi="Arial"/>
          <w:sz w:val="20"/>
        </w:rPr>
        <w:t>Lo más, pues, que nosotros podemos a imitación de los latinos, es valernos principalmente de algunas voces suyas, por la cercanía y parentesco de lengua y la nuestra, aun más parientas que el latín y griego. y no sólo podemos usar esta licencia, sino debemos en las composiciones ilustres porque, sí bien nuestra lengua es grave, eficaz y copiosa, no tanto que en ocasiones no le hagan falta palabras ajenas para huir las vulgares, para razonar con grandeza y con mayor expresión y eficacia. Mas el que induce nuevas palabras latinas, o bien de otra lengua, o como quiera que las invente, demás de ser limitado en el uso dellas, debe saber que se ob!iga a otros requisitos: que la palabra sea de las más conocidas en la jurisdicción de su origen; que no consista en sola ella la inteligencia de lo que se habla, porque si la ignoran algunos, no ignoren también el sentido de toda la cláusula; que se aplique y asiente donde otras circunstantes y propias la hagan suave y la declaren, usándola, en efecto, de modo que parezca nuestra. y por no hablar yo solo, oiremos a Demetrio (De elocutione]: Debe proponer -dice- el que innova alguna dicción, lo primero que sea clara; demás desto semejante a las que están en uso, no le parezca a alguno que en medio de nuestra lengua y vocablos griegos admitimos los frigios o escíticos. Proponere sibi oportet -traduce Victorio- primum in nouando nomine, ut planum sit et ex consuetudine; deinde similiuldinem ad ea nomina, quae usu sunt, ne aliquis videatur phrygium aut scythicum sermonem adhibere in medio grecorum vocabulorum.</w:t>
      </w:r>
    </w:p>
    <w:p>
      <w:pPr>
        <w:pStyle w:val="NormalWeb"/>
        <w:shd w:fill="FFFFFF"/>
        <w:bidi w:val="0"/>
        <w:ind w:left="150" w:right="150" w:hanging="0"/>
        <w:jc w:val="left"/>
        <w:rPr/>
      </w:pPr>
      <w:r>
        <w:rPr>
          <w:rFonts w:ascii="Arial" w:hAnsi="Arial"/>
          <w:sz w:val="20"/>
        </w:rPr>
        <w:t>Sobre todo le importa al poeta español, que introduce palabra nueva, elegirla de hermosa forma, que suene a nuestros oídos con apacible pronunciación y noble, pues, no basta ser latina, italiana o griega, ni calificada y notoria en aquellos idiomas para asegurarnos de su autoridad y preferirlas a las nuestras. Estas voces: monipodio, catarro, pelmazo, sinfonía, escolimoso y otras, son puramente griegas, lustrosas y graves en su lengua y de allí traídas a la nuestra. No por eso tendrán lustre o gravedad entre nosotros, ni jamás le tuvieron, sino desprecio y vileza (de poesía trato), porque se forman con desgracia a nuestros oídos y no las acepta por nobles nuestro idioma. Al contrario desto, coyunda, yugo, sulco son voces siempre usadas entre boyeros; gallardía, banquete, se derivan de gallo y de banco, y siendo unas de baja etimología y otras tan manejadas de los rústicos, nada las envilece, todas son nobles y hallan lugar en los versos, porque acertó su forma a sonar de buen aire en nuestros oídos y ser bien acepta al lenguaje. Así Teofrasto, alegado por Demetrio, definiendo cuál fuese la pulcritud de las palabras, nombra primero la que pertenece al oído; Pulchritudo nominis est quod auditum.</w:t>
      </w:r>
    </w:p>
    <w:p>
      <w:pPr>
        <w:pStyle w:val="NormalWeb"/>
        <w:shd w:fill="FFFFFF"/>
        <w:bidi w:val="0"/>
        <w:ind w:left="150" w:right="150" w:hanging="0"/>
        <w:jc w:val="left"/>
        <w:rPr/>
      </w:pPr>
      <w:r>
        <w:rPr>
          <w:rFonts w:ascii="Arial" w:hAnsi="Arial"/>
          <w:sz w:val="20"/>
        </w:rPr>
        <w:t>Mas dejando estas advertencias para ociosa ocasión, voy al punto de nuestros poetas y digo, que en algunas obras, no sólo llenan de latín y de italiano y griego la mayor parte de los versos, dejándolos como extranjeros y desnudos de su lengua legítima, sino que las voces que usurpan aun en su origen son ocultas. Luego las derraman acaso, sin abrigo de otras nuestras y propias que las manifiesten y ablanden, y en fin, con trocada elección aprehenden las más infelices, las más broncas, no sabiendo examinar en ellas buena estructura, formación apacible o magnífica, para que siendo gratas y cómodas a nuestro dialecto ni escandalicen ni ofendan. Así que el huir de palabras comunes, los destierra a lenguas extrañas donde cometen mayores vicios por defecto del buen artificio, que en las fugas de toda culpa supone Horacio. No traigo ejemplos ejecutados por no ofender a autores, mas presumo se hallará lo que vamos diciendo, si se atiende a observarlo.</w:t>
      </w:r>
    </w:p>
    <w:p>
      <w:pPr>
        <w:pStyle w:val="NormalWeb"/>
        <w:shd w:fill="FFFFFF"/>
        <w:bidi w:val="0"/>
        <w:ind w:left="150" w:right="150" w:hanging="0"/>
        <w:jc w:val="left"/>
        <w:rPr/>
      </w:pPr>
      <w:r>
        <w:rPr>
          <w:rFonts w:ascii="Arial" w:hAnsi="Arial"/>
          <w:sz w:val="20"/>
        </w:rPr>
        <w:t>Y pasando a otras pérdidas y engaños, digo que es conveniente en los versos, y precepto común, usar metáforas alentadas y otras figuras y tropos admirables, mas por seguir los nuestros esta virtud, se engañan con la especie della, bien que engañosísima. Usan tanto lo figurado y abalánzanse con tal violencia, que en vez de mostrarse valientes, proceden, como decíamos, hasta incurrir en temerarios. Todo lo desbaratan, pervierten y destruyen; no dejan verbo o nombre en su propio sentido, sino remotos cuanto es posible; siempre los fuerzan a que sirvan donde nunca pensaron, del todo repugnando al oficio en que los ocupan. Esta violencia de traslaciones considera ingeniosamente JerónimoVida: Hay autores inicuos, dice en su Poética (lib.3), que ejercen dura fuerza con las palabras; despojan las cosas de su forma nativa a pesar dellas mismas, y oblíganlas violentamente a vestirse de ajenos aspectos.</w:t>
      </w:r>
    </w:p>
    <w:p>
      <w:pPr>
        <w:pStyle w:val="NormalWeb"/>
        <w:shd w:fill="FFFFFF"/>
        <w:bidi w:val="0"/>
        <w:ind w:left="150" w:right="150" w:hanging="0"/>
        <w:jc w:val="left"/>
        <w:rPr/>
      </w:pPr>
      <w:r>
        <w:rPr>
          <w:rFonts w:ascii="Arial" w:hAnsi="Arial"/>
          <w:sz w:val="20"/>
        </w:rPr>
        <w:t>Entendamos esto con ejemplos, aunque fingidos, pues no he de alegar los de otro. Supongo que para .describir el mar, traigo metáforas de un libro: a las ondas las llamo hojas, a los peces, letras, etc.. Parece que en tal caso, estas voces metafóricas se quejarían viéndose violentadas en ministerio tan remoto de su significado. Las hojas dirían: ¿cómo podemos ser ondas?, basta que siendo propias del árbol nos trasladan al libro, mas llevarnos ahora a que signifiquemos el agua no es disfraz sufrible. Dirían las letras: ¿qué proporción o parentesco tenemos con los peces para que ellos se vistan de nuestro nombre? , basta que hay pece espada y pece rey, más pece letra es rigor que le haya. Hallaremos pues en los nuestros, no sólo traslaciones tales, sino con aspereza doble, porque aun las mismas metáforas metaforizan. No juzgan suficiente un disfraz en la voz y oración, sino la revisten con muchos y queda surmergido el concepto en la corpulencia exterior [Lucanus, lib. 9]:</w:t>
      </w:r>
    </w:p>
    <w:p>
      <w:pPr>
        <w:pStyle w:val="NormalWeb"/>
        <w:shd w:fill="FFFFFF"/>
        <w:bidi w:val="0"/>
        <w:ind w:left="150" w:right="150" w:hanging="0"/>
        <w:jc w:val="left"/>
        <w:rPr/>
      </w:pPr>
      <w:r>
        <w:rPr>
          <w:rFonts w:ascii="Arial" w:hAnsi="Arial"/>
          <w:sz w:val="20"/>
        </w:rPr>
        <w:t>Ipse latet penitus congesto corpore mersus</w:t>
      </w:r>
    </w:p>
    <w:p>
      <w:pPr>
        <w:pStyle w:val="NormalWeb"/>
        <w:shd w:fill="FFFFFF"/>
        <w:bidi w:val="0"/>
        <w:ind w:left="150" w:right="150" w:hanging="0"/>
        <w:jc w:val="left"/>
        <w:rPr/>
      </w:pPr>
      <w:r>
        <w:rPr>
          <w:rFonts w:ascii="Arial" w:hAnsi="Arial"/>
          <w:sz w:val="20"/>
        </w:rPr>
        <w:t>No digo otras desproporciones al continuar sobre la metáfora, ni puedo detenerme en todo.</w:t>
      </w:r>
    </w:p>
    <w:p>
      <w:pPr>
        <w:pStyle w:val="NormalWeb"/>
        <w:shd w:fill="FFFFFF"/>
        <w:bidi w:val="0"/>
        <w:ind w:left="150" w:right="150" w:hanging="0"/>
        <w:jc w:val="left"/>
        <w:rPr/>
      </w:pPr>
      <w:r>
        <w:rPr>
          <w:rFonts w:ascii="Arial" w:hAnsi="Arial"/>
          <w:sz w:val="20"/>
        </w:rPr>
        <w:t>Demás desto han oído que la oración poética en estilo magnífico debe huir el camino llano, la carrera de locución derecha consecutiva y la cortedad de las cláusulas. Mas huyendo esta sencillez y estrecheza, porfían en trasponer las palabras y marañar las frases de tal manera, que aniquilando toda gramática, derogando toda ley del idioma, atormentan con su dureza al más sufrido leyente, y con ambigüedad de oraciones, revolución de cláusulas y longitud de períodos, esconden la inteligencia al ingenio mas pronto. Todos estos defectos se reprueban juntos por Cicerón [De Oratore. lib. 3]. y de todos, dice, procede la oscuridad. Desta hablaremos después en distinto capítulo, y aquí basta proponer algo del insigne orador, bien que sus leyes sean más estrechas que las poéticas: No hay para qué detenernos en otra cosa -resuelve Craso-. porque se dispute con cuáles medios podremos hacer que se entienda lo que se dice. Ello se conseguirá hablando verdadero latín, con palabras usadas que propiamente muestren lo que pretendemos significa,. sin dicción ni oración ambigua, sin muy larga continuación de palabras, sin muy apartadas traslaciones, no troncando las sentencias, no trastrocando los tiempos de los verbos, no confundiendo las personas, no perturbando el orden. Neque vero in illo altero commoremur..., etc. Luego, condenando el estilo de algunos, añade: Si no estoy atentísimo no los entiendo: tan confusa es su oración y tan perturbada; no sé cuál es primero, ni cuál segundo. Tanta es la insolencia y la multitud de sus palabras, que la oración que debía dar luz a las cosas, antes las envuelve en tinieblas, y los mismos que hablan se atruenan. No sé cómo pueda representarse mejor lo que hoy vemos en los escritos reprendidos.</w:t>
      </w:r>
    </w:p>
    <w:p>
      <w:pPr>
        <w:pStyle w:val="NormalWeb"/>
        <w:shd w:fill="FFFFFF"/>
        <w:bidi w:val="0"/>
        <w:ind w:left="150" w:right="150" w:hanging="0"/>
        <w:jc w:val="left"/>
        <w:rPr/>
      </w:pPr>
      <w:r>
        <w:rPr>
          <w:rFonts w:ascii="Arial" w:hAnsi="Arial"/>
          <w:sz w:val="20"/>
        </w:rPr>
        <w:t>Una de sus extrañezas. como propuse. es la trasposición de palabras. Llaman los griegos hipérbaton esta figura. que usada con buen artificio, añade gala al decir y es común entre los poetas. Mas en algunos modernos es tan frecuente y violenta, que me obliga a anotarla con distinción, especialmente en el modo que más ofende. Dividen el epíteto del nombre interponiendo algunas palabras, de que procede este género de oraciones:</w:t>
      </w:r>
    </w:p>
    <w:p>
      <w:pPr>
        <w:pStyle w:val="NormalWeb"/>
        <w:shd w:fill="FFFFFF"/>
        <w:bidi w:val="0"/>
        <w:ind w:left="150" w:right="150" w:hanging="0"/>
        <w:jc w:val="left"/>
        <w:rPr/>
      </w:pPr>
      <w:r>
        <w:rPr>
          <w:rFonts w:ascii="Arial" w:hAnsi="Arial"/>
          <w:sz w:val="20"/>
        </w:rPr>
        <w:t>En la moderna de escribir manera extraños mil se notarán desaires.</w:t>
      </w:r>
    </w:p>
    <w:p>
      <w:pPr>
        <w:pStyle w:val="NormalWeb"/>
        <w:shd w:fill="FFFFFF"/>
        <w:bidi w:val="0"/>
        <w:ind w:left="150" w:right="150" w:hanging="0"/>
        <w:jc w:val="left"/>
        <w:rPr/>
      </w:pPr>
      <w:r>
        <w:rPr>
          <w:rFonts w:ascii="Arial" w:hAnsi="Arial"/>
          <w:sz w:val="20"/>
        </w:rPr>
        <w:t>División que en nuestro lenguaje casi siempre desagrada al oído. Contra ella vi escrito mucho por algún autor enojado, y siendo lo principal que impugnaba, era sin duda lo que menos entendía. Acuérdome que trae, por ejemplo desta violencia, versos que en ninguna manera la comprehenden, y es que quien los alega reprueba confusamente la travesura, ignorando su distinción. No basta pues el trasponer como quiera las palabras y apartar los epítetos de los nombres para que resulte aspereza en nuestro lenguaje. La aspereza resulta, entiéndase bien esto, cuando el epíteto se dice primero y el nombre después, como en aquel ejemplo: Extraños mil se notarán desaires / en la moderna de escribir manera. Pero si se traspone en modo contrario, diciendo primero el nombre y después el epíteto, aunque se dejen en medio las mismas palabras, desaparece lo áspero si no lo travieso. Véase la diferencia:</w:t>
      </w:r>
    </w:p>
    <w:p>
      <w:pPr>
        <w:pStyle w:val="NormalWeb"/>
        <w:shd w:fill="FFFFFF"/>
        <w:bidi w:val="0"/>
        <w:ind w:left="150" w:right="150" w:hanging="0"/>
        <w:jc w:val="left"/>
        <w:rPr/>
      </w:pPr>
      <w:r>
        <w:rPr>
          <w:rFonts w:ascii="Arial" w:hAnsi="Arial"/>
          <w:sz w:val="20"/>
        </w:rPr>
        <w:t>Desaires mil se notarán extraños en la manera de escribir moderna.</w:t>
      </w:r>
    </w:p>
    <w:p>
      <w:pPr>
        <w:pStyle w:val="NormalWeb"/>
        <w:shd w:fill="FFFFFF"/>
        <w:bidi w:val="0"/>
        <w:ind w:left="150" w:right="150" w:hanging="0"/>
        <w:jc w:val="left"/>
        <w:rPr/>
      </w:pPr>
      <w:r>
        <w:rPr>
          <w:rFonts w:ascii="Arial" w:hAnsi="Arial"/>
          <w:sz w:val="20"/>
        </w:rPr>
        <w:t>No sólo es sufrible término, sino agradable. Infinitos le usan, a nadie ofende y así es despropósito traerle a cotejo con el primero. Es tanta verdad que no ofende, que aun en prosa humilde se admite, como: Pocos tienen caudal de letras suficiente, para obras de poesía tan difíciles. Lo ofensible sería trasponer al contrario: Suficiente de letras caudal, para tan difíciles de poesía obras. La diferencia es grandísima.</w:t>
      </w:r>
    </w:p>
    <w:p>
      <w:pPr>
        <w:pStyle w:val="NormalWeb"/>
        <w:shd w:fill="FFFFFF"/>
        <w:bidi w:val="0"/>
        <w:ind w:left="150" w:right="150" w:hanging="0"/>
        <w:jc w:val="left"/>
        <w:rPr/>
      </w:pPr>
      <w:r>
        <w:rPr>
          <w:rFonts w:ascii="Arial" w:hAnsi="Arial"/>
          <w:sz w:val="20"/>
        </w:rPr>
        <w:t>Diré algunos versos de Garcilaso donde usa de la suave trasposición:</w:t>
      </w:r>
    </w:p>
    <w:p>
      <w:pPr>
        <w:pStyle w:val="NormalWeb"/>
        <w:shd w:fill="FFFFFF"/>
        <w:bidi w:val="0"/>
        <w:ind w:left="150" w:right="150" w:hanging="0"/>
        <w:jc w:val="left"/>
        <w:rPr/>
      </w:pPr>
      <w:r>
        <w:rPr>
          <w:rFonts w:ascii="Arial" w:hAnsi="Arial"/>
          <w:sz w:val="20"/>
        </w:rPr>
        <w:t>y con voz lamentándose quejosa</w:t>
      </w:r>
    </w:p>
    <w:p>
      <w:pPr>
        <w:pStyle w:val="NormalWeb"/>
        <w:shd w:fill="FFFFFF"/>
        <w:bidi w:val="0"/>
        <w:ind w:left="150" w:right="150" w:hanging="0"/>
        <w:jc w:val="left"/>
        <w:rPr/>
      </w:pPr>
      <w:r>
        <w:rPr>
          <w:rFonts w:ascii="Arial" w:hAnsi="Arial"/>
          <w:sz w:val="20"/>
        </w:rPr>
        <w:t>Ya de rigor de espinas intratable</w:t>
      </w:r>
    </w:p>
    <w:p>
      <w:pPr>
        <w:pStyle w:val="NormalWeb"/>
        <w:shd w:fill="FFFFFF"/>
        <w:bidi w:val="0"/>
        <w:ind w:left="150" w:right="150" w:hanging="0"/>
        <w:jc w:val="left"/>
        <w:rPr/>
      </w:pPr>
      <w:r>
        <w:rPr>
          <w:rFonts w:ascii="Arial" w:hAnsi="Arial"/>
          <w:sz w:val="20"/>
        </w:rPr>
        <w:t>Los accidentes de mi mal prilneros</w:t>
      </w:r>
    </w:p>
    <w:p>
      <w:pPr>
        <w:pStyle w:val="NormalWeb"/>
        <w:shd w:fill="FFFFFF"/>
        <w:bidi w:val="0"/>
        <w:ind w:left="150" w:right="150" w:hanging="0"/>
        <w:jc w:val="left"/>
        <w:rPr/>
      </w:pPr>
      <w:r>
        <w:rPr>
          <w:rFonts w:ascii="Arial" w:hAnsi="Arial"/>
          <w:sz w:val="20"/>
        </w:rPr>
        <w:t>Guarda del verde bosque verdadera</w:t>
      </w:r>
    </w:p>
    <w:p>
      <w:pPr>
        <w:pStyle w:val="NormalWeb"/>
        <w:shd w:fill="FFFFFF"/>
        <w:bidi w:val="0"/>
        <w:ind w:left="150" w:right="150" w:hanging="0"/>
        <w:jc w:val="left"/>
        <w:rPr/>
      </w:pPr>
      <w:r>
        <w:rPr>
          <w:rFonts w:ascii="Arial" w:hAnsi="Arial"/>
          <w:sz w:val="20"/>
        </w:rPr>
        <w:t>¿Quién puede argüir dureza en estas divisiones? Antes conceder elegancia, porque se oye primero el nombre -aquí apoya la distinción- y después su epíteto. Si lo trocásemos, anteponiendo el epíteto y después el nombre, entonces incurriría en dureza: Verdadera del bosque guarda; los primeros de mi mal accidentes; intratable de espinas rigor; con quejosa lamentándose voz. Este, en efecto, es el modo áspero de trasponer que usan frecuente los modernos con total repugnancia de nuestra lengua, pues no se puede acabar con ella que lo tolere. Podríase en alguna ocasión mediante la industria de los artífices.</w:t>
      </w:r>
    </w:p>
    <w:p>
      <w:pPr>
        <w:pStyle w:val="NormalWeb"/>
        <w:shd w:fill="FFFFFF"/>
        <w:bidi w:val="0"/>
        <w:ind w:left="150" w:right="150" w:hanging="0"/>
        <w:jc w:val="left"/>
        <w:rPr/>
      </w:pPr>
      <w:r>
        <w:rPr>
          <w:rFonts w:ascii="Arial" w:hAnsi="Arial"/>
          <w:sz w:val="20"/>
        </w:rPr>
        <w:t>En el uso de las sentencias no se extrema ni se descubre, como en las locuciones, el efecto excesivo de su furor, así porque apenas las dicen ni las procuran, como porque las embaraza y esconde el revuelto lenguaje. También se hablará desto adelante. El juego más propio y el quicio en que se rodean sus desórdenes es el abusar locuciones. Y aunque también incurren en diversos defectos de otras esferas, esa es ya flaqueza de muchos y este Discurso no observa sino lo extraordinario moderno. Si algo me pertenece notar en el sentido de las cosas, como quiera que sean, es que también las afectan con el término extraño del decirlas, y aunque son humildes y mansas, el lenguaje las turba y las embravece. Quieren, en la forma que pueden, huir lo ordinario y es sin duda que dicen novedades, pero son vanidades flamantes: Dum vitant humum, nubes et inania captant.</w:t>
      </w:r>
    </w:p>
    <w:p>
      <w:pPr>
        <w:pStyle w:val="NormalWeb"/>
        <w:shd w:fill="FFFFFF"/>
        <w:bidi w:val="0"/>
        <w:ind w:left="150" w:right="150" w:hanging="0"/>
        <w:jc w:val="left"/>
        <w:rPr/>
      </w:pPr>
      <w:r>
        <w:rPr>
          <w:rFonts w:ascii="Arial" w:hAnsi="Arial"/>
          <w:sz w:val="20"/>
        </w:rPr>
        <w:t xml:space="preserve">En su intento, a lo menos, no ha de haber acción moderada sino que en vigor de su estilo, todo pierda de vista la templanza. Diré un ejemplo que trae Demetrio [De Elocutione] no sin donaire: Para decir un autor que en la mesa no se pone la taza sin suelo, dijo: no se enarbola sin pedestal; y más hinchado suena en el griego. Así, añade Demetrio: Las cosas pequeñas no comportan locución tan hinchada. </w:t>
      </w:r>
      <w:r>
        <w:rPr>
          <w:rFonts w:ascii="Arial" w:hAnsi="Arial"/>
          <w:sz w:val="20"/>
          <w:lang w:val="en-US"/>
        </w:rPr>
        <w:t>Res enim quae parua est, non sustinet tumorem tantum locutionis.</w:t>
      </w:r>
    </w:p>
    <w:p>
      <w:pPr>
        <w:pStyle w:val="NormalWeb"/>
        <w:shd w:fill="FFFFFF"/>
        <w:bidi w:val="0"/>
        <w:ind w:left="150" w:right="150" w:hanging="0"/>
        <w:jc w:val="left"/>
        <w:rPr/>
      </w:pPr>
      <w:r>
        <w:rPr>
          <w:rFonts w:ascii="Arial" w:hAnsi="Arial"/>
          <w:sz w:val="20"/>
        </w:rPr>
        <w:t>También merecen oírse dos frases que alega el docto Vida [Poet., lib.3]: Si alguno llamase -dice él- a los establos de los caballos, lares equinos, o a la grama del campo, crines de la gran madre,1e pareciera la misma imprudencia y ceguedad que ataviar un pigmeo con los vestidos grandísimos de un gigante.</w:t>
      </w:r>
    </w:p>
    <w:p>
      <w:pPr>
        <w:pStyle w:val="NormalWeb"/>
        <w:shd w:fill="FFFFFF"/>
        <w:bidi w:val="0"/>
        <w:ind w:left="150" w:right="150" w:hanging="0"/>
        <w:jc w:val="left"/>
        <w:rPr/>
      </w:pPr>
      <w:r>
        <w:rPr>
          <w:rFonts w:ascii="Arial" w:hAnsi="Arial"/>
          <w:sz w:val="20"/>
        </w:rPr>
        <w:t>Haud magis imprudens mihi erit, et luminis espers, qui puero ingentes habitus det ferre gigantis,</w:t>
      </w:r>
    </w:p>
    <w:p>
      <w:pPr>
        <w:pStyle w:val="NormalWeb"/>
        <w:shd w:fill="FFFFFF"/>
        <w:bidi w:val="0"/>
        <w:ind w:left="150" w:right="150" w:hanging="0"/>
        <w:jc w:val="left"/>
        <w:rPr/>
      </w:pPr>
      <w:r>
        <w:rPr>
          <w:rFonts w:ascii="Arial" w:hAnsi="Arial"/>
          <w:sz w:val="20"/>
        </w:rPr>
        <w:t>quam si quis stabula alta, lares appellet equinos, aut crines magnae genitricis, gramina dicat.</w:t>
      </w:r>
    </w:p>
    <w:p>
      <w:pPr>
        <w:pStyle w:val="NormalWeb"/>
        <w:shd w:fill="FFFFFF"/>
        <w:bidi w:val="0"/>
        <w:ind w:left="150" w:right="150" w:hanging="0"/>
        <w:jc w:val="left"/>
        <w:rPr/>
      </w:pPr>
      <w:r>
        <w:rPr>
          <w:rFonts w:ascii="Arial" w:hAnsi="Arial"/>
          <w:sz w:val="20"/>
        </w:rPr>
        <w:t>Destos ejemplos se pueden inferir otros, que se hallan semejantes en las composiciones reprobadas. El efectuar un escrito es ajustar las voces de un instrumento, donde se le da a cada cuerda un temple firmísimo, torciendo aquí y allí la clavija hasta fijarla precisa en el punto de su entonación y no en otro, porque si allí no llegase o excediese, quedaría el instrumento destemplado y destruida la consonancia y la música. Los nuestros, pues, cuando escriben, no conociendo en su oído el punto fijo de la templanza siempre la pasan de punto, de que resulta el destemple y la destruición de sus obras. Quieren huir del bajo tono y levantan con violencia las voces; tuercen más y más las clavijas hasta que con estrépito rompen las cuerdas, o bien las dejan tan tirantes y broncas que hieren en nuestros oídos con insufrible disonancia. Las locuciones sonoras son cuerdas y si las aprietan, revientan. Mas el daño invencible destos extremos es, como ahora se dijo, que quien los usa no conoce su temple, y cuando levanta la entonación no sabe decir: bueno está. Así reprendía Apeles el yerro de aquellos pintores que no juzgaban ni sentían quid esset satis, cuál fuese lo suficiente en el afecto de extremar sus obras. Cicerón lo refiere (In Oratore): In quo Apeles pictores quoque eos peccare dicebat, qui non sentirent, quia esset satis.</w:t>
      </w:r>
    </w:p>
    <w:p>
      <w:pPr>
        <w:pStyle w:val="NormalWeb"/>
        <w:shd w:fill="FFFFFF"/>
        <w:bidi w:val="0"/>
        <w:ind w:left="150" w:right="150" w:hanging="0"/>
        <w:jc w:val="left"/>
        <w:rPr/>
      </w:pPr>
      <w:r>
        <w:rPr>
          <w:rFonts w:ascii="Arial" w:hAnsi="Arial"/>
          <w:sz w:val="20"/>
        </w:rPr>
        <w:t>Y lo que más dificulta el remedio o le imposibilita en tan desordenados excesos, es que quien los comete no sólo desconoce el error, mas le juzga virtud y le ama. Yerra pensando que acierta, que es el vicio más pernicioso como nota agudamente Quintiliano [lib. 8, cap. 2]: Cacozelon –dice- se llama lo que excede allende la virtud. Siempre que el ingenio carece de elección y juicio, y se engaña con un nueva especie de bueno, es en la elocuencia el pésimo de todos los vicios, porque los demás se huyen y este se busca. (...) vocatur quicquid est ultra virtutem. Quoties ingenium iudicio caret, et specie boni {así dijo Horacio) fallitur, omnium in eloquentia vitiorum pessimum; nam caetera cum vitentur, hoc petimur. ¿Quién ignora que estos desórdenes que condenamos son pretendidos de propósito por los mismos que no los conocen? Mal pueden abstenerse del yerro en que presumen acierto.</w:t>
      </w:r>
    </w:p>
    <w:p>
      <w:pPr>
        <w:pStyle w:val="NormalWeb"/>
        <w:shd w:fill="FFFFFF"/>
        <w:bidi w:val="0"/>
        <w:ind w:left="150" w:right="150" w:hanging="0"/>
        <w:jc w:val="left"/>
        <w:rPr/>
      </w:pPr>
      <w:r>
        <w:rPr>
          <w:rFonts w:ascii="Arial" w:hAnsi="Arial"/>
          <w:sz w:val="20"/>
        </w:rPr>
        <w:t>No hay más peligrosa enfermedad que la que el hombre juzga por salud: si se imagina sano, mal buscará remedio al peligro. Este símil es de Luciano, traído al mismo propósito en el Lexífanes, de que se dirá mucho adelante. Habla allí con donaire de un escritor afectado, muy semejante a los nuestros, que por estar hidrópico de palabras hinchadas tratan de curarle, y con cierto bebedizo hacen que las vomite. Entre otras cosas le dicen: Parece que no tienes ningún amigo o familiar, ni quien te quiera bien, ni has llegado a manos de hombre ingenuo de los que libremente dicen su sentimiento para que amonestándote la verdad te libre desta hidropesía que te posee y tiene a peligro de reventar, aunque a ti te parece que estás sano y juzgas por salud tu calamidad. Diré las palabras latinas según la versión más correcta: Porro videris mihi, reminem amicum aut familiarem, aut beneuolumm habere, neque in virum ingenium el libere loquentem incidisse, qui vera monendo, te liberaret ab hac intercute aqua, qua teneris, ob quem affectum periculum est, ne dirumparis, quamquam tibi ipsi bene habito corpore videris esse, et calamitatem hanc pro bona valetudine ducis.</w:t>
      </w:r>
    </w:p>
    <w:p>
      <w:pPr>
        <w:pStyle w:val="NormalWeb"/>
        <w:shd w:fill="FFFFFF"/>
        <w:bidi w:val="0"/>
        <w:ind w:left="150" w:right="150" w:hanging="0"/>
        <w:jc w:val="left"/>
        <w:rPr/>
      </w:pPr>
      <w:r>
        <w:rPr>
          <w:rFonts w:ascii="Arial" w:hAnsi="Arial"/>
          <w:sz w:val="20"/>
        </w:rPr>
        <w:t>Esta es la suma lástima y engaño de nuestros poetas, y esta la enfermedad que juzgan por salud. Sin duda son hidrópicos, tienen hinchados los vientres y las venas poéticas por querer beberse los mares, no sólo las ondas castalias. Revientan de poetas, como dice el vulgar, y aun no reconocen su peligro, antes le juzgan por sanidad robusta; así llegan sus obras a ser con pertinacia intolerables y su remedio difícil en nuestra esperanza.</w:t>
      </w:r>
    </w:p>
    <w:p>
      <w:pPr>
        <w:pStyle w:val="NormalWeb"/>
        <w:shd w:fill="FFFFFF"/>
        <w:bidi w:val="0"/>
        <w:ind w:left="150" w:right="150" w:hanging="0"/>
        <w:jc w:val="left"/>
        <w:rPr/>
      </w:pPr>
      <w:r>
        <w:rPr>
          <w:rFonts w:ascii="Arial" w:hAnsi="Arial"/>
          <w:sz w:val="20"/>
        </w:rPr>
        <w:t>No se niega que hallamos en sus obras algunas novedades bizarras y atrevimientos dichosos, que nunca falta algo estimable en la peor composición. Mas es lastimosa desgracia ver de la manera que aun en lo mismo que acertaron, yerran, y con lo que agradaron, ofenden. Porque si a dicha encuentran algo nuevo y galante, que puede ser de gusto al que lee, quieren lograrlo tanto que lo repiten infinitas veces, y así, la novedad o gala que una vez dicha fuera grata, muchas veces repetida es desapacible y molesta. El mismo que la cría la destruye y en las manos que nace envejece.</w:t>
      </w:r>
    </w:p>
    <w:p>
      <w:pPr>
        <w:pStyle w:val="NormalWeb"/>
        <w:shd w:fill="FFFFFF"/>
        <w:bidi w:val="0"/>
        <w:ind w:left="150" w:right="150" w:hanging="0"/>
        <w:jc w:val="left"/>
        <w:rPr/>
      </w:pPr>
      <w:r>
        <w:rPr>
          <w:rFonts w:ascii="Arial" w:hAnsi="Arial"/>
          <w:sz w:val="20"/>
        </w:rPr>
        <w:t>Esta repetición tan viciosa de unos modos mismos o frases nota Séneca en una epístola singular a mi intento [Epist. 114]. Preguntóle un amigo la causa destos abusos que ahora tratamos y otros poco diversos, a que responde el filósofo con el acierto que suele; mas sólo traigo de su respuesta lo que dice contra las repeticiones frecuentes de lo extraordinario uniforme y contra aquellos que en agradándose de algo no saben jamás callarlo. Cuenta que Arruncio, historiador, se inclinaba a las locuciones extrañas de Salustio, y en hallando alguna la amaba y abrazaba de suerte que la repetía en cada hoja: Est apud Sallustium -dice Séneca- «exercitum argento ; fecit»; [ id est, pecunia paravit] hoc Arruntius amare coepit; posuit illud omnibus paginis. A este se siguen otros ejemplos hasta donde repite: Todo el libro de Arruncio es tejido destas cosas; las que en Salustio fueron singulares y raras, en este son muy frecuentes .y casi contínuas, y no sin causa, porque el otro inafectadamente caía en ellas y este de propósito las busca. Ya ves lo que puede seguirse a la inclinación de aquellos que los vicios les sirven de ejemplos. Dijo Salustio: «aquis hyemantibus», Arruncio en el primer libro de la guerra púnica dice: «repente hyemauit tempestas»; y en otra parte, queriendo decir que fue el año frío dice: «totus hyemauit annu»; y en otra: «sexaginta onerarias leues [praeter ,nilitem el necessarios nautarum] hyemante Aquilone misit»; no cesa en fin de insertar este verbo en todos lugares. Dijo en uno Salustio: « inter arma civilia aequi bonique famas petit» , Arruncio no supo abstenerse, sino que a toda priesa luego en el primer libro escribió: ingentes esse «famas» de Regulo. No es bien dilatarnos con Séneca, basta haberse entendido cuán ofensibles sean las locuciones peregrinas si con frecuencia se reiteran e inculcan, como vemos hoy con extremo en los afectados modernos, pues la novedad que mil veces no se replica les parece quedar malograda.</w:t>
      </w:r>
    </w:p>
    <w:p>
      <w:pPr>
        <w:pStyle w:val="NormalWeb"/>
        <w:shd w:fill="FFFFFF"/>
        <w:bidi w:val="0"/>
        <w:ind w:left="150" w:right="150" w:hanging="0"/>
        <w:jc w:val="left"/>
        <w:rPr/>
      </w:pPr>
      <w:r>
        <w:rPr>
          <w:rFonts w:ascii="Arial" w:hAnsi="Arial"/>
          <w:sz w:val="20"/>
        </w:rPr>
        <w:t>Y no sólo siendo unas mismas las locuciones ofenden repetidas, más aún siendo varias, si son peregrinas y nuevas. Basta el frecuentar novedades para que causen molestia, embarazando y afeando la obra donde se acumulan, pues, Como nota Quintiliano [lib. 9, cap. 3] : El que afectare demasiado lo vario, aun aquella misma gracia de la variedad perderá. y poco después: Las figuras de oración ocultas, retiradas del uso vulgar y por el mismo caso más nobles, así como despiertan y alegran el oído con la novedad, así con la copia y abundancia fastidian o empalagan. At qui nimium affectaverit, ipsam illam gratiam vurietatis amittet. [... ] Nam secretae el extra vulgarem usum positae ideoque magis nobiles, ut nouitate aurem excitant, ita copia satiant. Así vemos que las conocidas viandas, usadas siempre, no cansan y el manjar peregrino, aunque sea vario, continuado una semana no es comportable, y cuando agrada más, cansa más presto. Lo cual se prueba en la poesía. no sólo por las experiencias del gusto, sino por las conveniencias de razón en que se funda en esta manera.</w:t>
      </w:r>
    </w:p>
    <w:p>
      <w:pPr>
        <w:pStyle w:val="NormalWeb"/>
        <w:shd w:fill="FFFFFF"/>
        <w:bidi w:val="0"/>
        <w:ind w:left="150" w:right="150" w:hanging="0"/>
        <w:jc w:val="left"/>
        <w:rPr/>
      </w:pPr>
      <w:r>
        <w:rPr>
          <w:rFonts w:ascii="Arial" w:hAnsi="Arial"/>
          <w:sz w:val="20"/>
        </w:rPr>
        <w:t>Todas las novedades poéticas y osadías de elocuencia, aunque se acierten, Son de naturaleza culpas o vicios. Así me atrevo a decirlo, y si lo pruebo, justamente debemos reprobar su abundancia. Juzgue primero Séneca si son vicios. Así llama alas locuciones audaces de Salustio que imitaba Arruncio. aunque eran lustrosas y elegantes como lo muestran en el lugar que antes alegamos. [Sen. episl. 114]: Vides autem quid sequatur ubi alicui vitium pro exemplo est; y más abajo: Haec ergo el huiusmodi. vitia, quae alicui impressit imitatio. Vicios los llama, no porque en la abstinencia de Salustio y en su artificio dejen de ser aciertos, ni pueda caber en ellos nombre de culpas, sino porque abstraídos del lugar que allí tienen y usados por otro con demasía y mal juicio, les queda sólo una viciosa forma. Que al fin, aquellas novedades vician -si bien se advierte- y quebrantan los decretos y leyes del idioma latino, y sólo con el arte y destreza de quien sabe lograrlas se oyen gustosamente; allí reciben nombre de osadías felices y llegan a transformarse en virtudes.</w:t>
      </w:r>
    </w:p>
    <w:p>
      <w:pPr>
        <w:pStyle w:val="NormalWeb"/>
        <w:shd w:fill="FFFFFF"/>
        <w:bidi w:val="0"/>
        <w:ind w:left="150" w:right="150" w:hanging="0"/>
        <w:jc w:val="left"/>
        <w:rPr/>
      </w:pPr>
      <w:r>
        <w:rPr>
          <w:rFonts w:ascii="Arial" w:hAnsi="Arial"/>
          <w:sz w:val="20"/>
        </w:rPr>
        <w:t>Notando Faléreo algunos excesos de Safo bien logrados, dice discretamente [De Elocutione]: Por el mismo caso es admirable la divina Safo, pues en locución tan llena de peligro por su naturaleza y que apenas consiente ser tratada con agrado, ella acertó a usarla con elegancia. Quapropter maxime aliquis admiraretur diuinam Saphonem, quod re, quae natura periculi plena est et vix potest cum laude tractari, usa fuerit eleganter. Con esta advertencia (a lo que yo juzgo), dice Petronio del poeta líricos: Et Horatii curiosa foelicitas, porque mediante la industria y artificio de Horacio tuvieron felicidad sus atrevimientos poéticos.</w:t>
      </w:r>
    </w:p>
    <w:p>
      <w:pPr>
        <w:pStyle w:val="NormalWeb"/>
        <w:shd w:fill="FFFFFF"/>
        <w:bidi w:val="0"/>
        <w:ind w:left="150" w:right="150" w:hanging="0"/>
        <w:jc w:val="left"/>
        <w:rPr/>
      </w:pPr>
      <w:r>
        <w:rPr>
          <w:rFonts w:ascii="Arial" w:hAnsi="Arial"/>
          <w:sz w:val="20"/>
        </w:rPr>
        <w:t>Reparemos en la voz curiosus, que en el más notorio sentido de los latinos significa el demasiado diligente en inquirir novedades. Es vicio la curiosidad, vicio que excede todo límite en la diligencia y se distingue della tanto como la superstición de la religión [Quint. lib. 8, cap. 3]: ut a diligenti curio sus et a religione superstitio distat. De suerte que Petronio, atribuyendo a Horacio la curiosa felicidad, muestra que fue feliz en lo vicioso que excedió venturosamente. y más encarece el exceso diciendo curiosa foelicitas que si dijera foelix curiositas, porque según Nigidio (a quien Gelio llama doctísimo [ in A. Gel. Lib. 4, cap. 9]), este modo de fenecer las dicciones: vinosus, mulierosus, religiosus, nommosus, explica un exceso grande en aquello de que se habla, y en eso funda que aun la palabra religiosus se recibía en mala parte. Así curiosus tendrá el mismo vigor, reforzando el sentido vicioso de la curiosidad y gravando su exceso. Varrón en sus etimologías dice [De ling. lat., lib. 5]: que es curioso el que sobremanera se arde en cuidado. Cura, quod cor urat; curiosus, qui hoc praeter modum uritur.</w:t>
      </w:r>
    </w:p>
    <w:p>
      <w:pPr>
        <w:pStyle w:val="NormalWeb"/>
        <w:shd w:fill="FFFFFF"/>
        <w:bidi w:val="0"/>
        <w:ind w:left="150" w:right="150" w:hanging="0"/>
        <w:jc w:val="left"/>
        <w:rPr/>
      </w:pPr>
      <w:r>
        <w:rPr>
          <w:rFonts w:ascii="Arial" w:hAnsi="Arial"/>
          <w:sz w:val="20"/>
        </w:rPr>
        <w:t>De aquí infiero que el poeta felizmente curioso, según origen latino, puede decir escapa de las llamas: no es menos su dicha. y si admitimos que sea curiosus el mago o hechicero, como prueba erudito don Lorenzo Ramírez de Prado [Pemecont. cap. 36], diré que es hechizo y es magia la industria poética [ut Magus, dice Horatio, es el buen poeta, Epist. I, lib. 2], pues hace a ojos de todos de la fealdad hermosura, vende por fineza lo falso y sale destos engaños como por encanto.</w:t>
      </w:r>
    </w:p>
    <w:p>
      <w:pPr>
        <w:pStyle w:val="NormalWeb"/>
        <w:shd w:fill="FFFFFF"/>
        <w:bidi w:val="0"/>
        <w:ind w:left="150" w:right="150" w:hanging="0"/>
        <w:jc w:val="left"/>
        <w:rPr/>
      </w:pPr>
      <w:r>
        <w:rPr>
          <w:rFonts w:ascii="Arial" w:hAnsi="Arial"/>
          <w:sz w:val="20"/>
        </w:rPr>
        <w:t xml:space="preserve">Tal fue la destreza del lírico y la dicha que pondera Petronio, dando a entender juntamente el peligro de las osadías grandes poéticas, porque siendo de su naturaleza vicios, supersticiones, incendios y encantos, el gran arte y juicio en usarlas y el huir su frecuencia las hace virtudes, templanzas, recreos y verdades. No es mucho que sea tan difícil hermosear los vicios y darles decente lugar en la elocuencia, pues, aun las virtudes no favorecidas del arte producen enfado. </w:t>
      </w:r>
      <w:r>
        <w:rPr>
          <w:rFonts w:ascii="Arial" w:hAnsi="Arial"/>
          <w:sz w:val="20"/>
          <w:lang w:val="en-US"/>
        </w:rPr>
        <w:t xml:space="preserve">Cum virttltes etiam ipsae taedium pariant, nisi gratia varietatis adiutae. </w:t>
      </w:r>
      <w:r>
        <w:rPr>
          <w:rFonts w:ascii="Arial" w:hAnsi="Arial"/>
          <w:sz w:val="20"/>
        </w:rPr>
        <w:t xml:space="preserve">Quintiliano lo advierte [lib. 9. cap. 4], y mejor en otro lugar [lib. </w:t>
      </w:r>
      <w:r>
        <w:rPr>
          <w:rFonts w:ascii="Arial" w:hAnsi="Arial"/>
          <w:sz w:val="20"/>
          <w:lang w:val="en-US"/>
        </w:rPr>
        <w:t xml:space="preserve">II. cap. 3]: In quibusdam virtutes non habent gratiam, in quibusdam vitia ipsa delectant. </w:t>
      </w:r>
      <w:r>
        <w:rPr>
          <w:rFonts w:ascii="Arial" w:hAnsi="Arial"/>
          <w:sz w:val="20"/>
        </w:rPr>
        <w:t>Así como las virtudes en manos de algunos, por su mal artificio pierden, así en las de otros, por su buena industria, los mismos vicios deleitan.</w:t>
      </w:r>
    </w:p>
    <w:p>
      <w:pPr>
        <w:pStyle w:val="NormalWeb"/>
        <w:shd w:fill="FFFFFF"/>
        <w:bidi w:val="0"/>
        <w:ind w:left="150" w:right="150" w:hanging="0"/>
        <w:jc w:val="left"/>
        <w:rPr/>
      </w:pPr>
      <w:r>
        <w:rPr>
          <w:rFonts w:ascii="Arial" w:hAnsi="Arial"/>
          <w:sz w:val="20"/>
        </w:rPr>
        <w:t>Este autor en muchos lugares, hablando de la sinalefa y diéresis [lib. 1, cap. 5], y de otras muchas figuras que admite la elegancia [lib. 8. cap. 3], las llama vicios. y no hay duda que aun las figuras comunes, si bien lo notamos, comprueban la sentencia propuesta. La común retórica dice corales o claveles a los labios, estrellas a los ojos, flores alas estrellas; quita a las cosas sus nombres y dales otros distantes por traslación; dice roble y abeto en vez de nave; pasa los límites de toda verdad con las hipérboles; aplica a una piedra sentimiento y palabras; trueca y remueve el orden de la oración; oculta con rodeos lo que sencillamente pudiera exprimir; altera la medida de las dicciones, usa las de otra lengua, revócalas de la antigüedad y alguna vez las inventa. Estas, pues, y las demás figuras de su género, casi todas, no se puede negar que por sí mismas son delitos, son defectos y vicios que impugnan al lenguaje, en cuanto se oponen a su mayor propiedad, tuercen su rectitud y distraen su templanza. Mas, aunque en esta manera consideradas sean estragos de la lengua, sean vicios y delitos contra sus primeras leyes, dales el que bien sabe tan acomodado lugar, úsalas con tanta razón y espárcelas con tal recato, que no sólo no vician lo escrito, mas lo hermosean, 1o recalzan, lo ennoblecen. Y, al contrario, el que sin elección y modo agrava sus versos de figuras, y los colma y rebosa, es cierto que ha de afearlos y envilecerlos. Puede tanto la demasía que no excusará esta desgracia, aunque las figuras sean varias y bien inventadas. Destas habla una sentencia célebre de la poetisa Corina: Manu (inquit) serere oportet, non toto canistro. Es decir: con la mano se han de sembrar y esparcir las flores poéticas, no con el mismo canasto, trastornándole todo sobre los versos. Pues si esta continencia se debe a las figuras comunes de elocuencia, ¿qué se deberá a las proezas que nuestros poetas emprenden? Sus temeridades, digo, tan resueltas y tantas, que no sólo repetidas mas variadas, escandalizan y apenas el gran arte o juicio podría introducir algunas donde fuesen bien admitidas. Porque hay defectos y yerros que en ocasión aciertan y perficionan, mas fuera della, retienen desnudamente su desgraciada forma. ¿Qué será donde se hallan acumulados?, fuerza es que allí redoblen imperfección.</w:t>
      </w:r>
    </w:p>
    <w:p>
      <w:pPr>
        <w:pStyle w:val="NormalWeb"/>
        <w:shd w:fill="FFFFFF"/>
        <w:bidi w:val="0"/>
        <w:ind w:left="150" w:right="150" w:hanging="0"/>
        <w:jc w:val="left"/>
        <w:rPr/>
      </w:pPr>
      <w:r>
        <w:rPr>
          <w:rFonts w:ascii="Arial" w:hAnsi="Arial"/>
          <w:sz w:val="20"/>
        </w:rPr>
        <w:t>Los venerables Ennio y Lucrecio usaron solecismos notorios, que no sólo se excusan en Aulo Gelio [lib, 13, cap. 9], sino se alaban, siguiendo el parecer de Probo Valerio. Cupressus es voz feminina y Ennio le trueca el género, diciendo: rectos cupresso. Aer es masculino y le usa feminino: aere fulua. Funis, que es también masculino, Lucrecio le afemina: aurea funis. Fretum y peccatum hacen el ablativo freto y peccato, y Cicerón por elegancia los termina en u: fretu perangusto, manifesto peccatu. La voz antistites suena así en primer caso de plural, y el mismo Tulio le trueca la terminación y declinación diciendo por las sacerdotisas: sacerdos antistitiae. Estas y otras singularidades contra las leyes latinas y griegas observa Gelio, así en Lucrecio y Ennio como en Cicerón, Virgilio y Hornero, y pondera sus ingenios y arte que, consultando el buen gusto del oído, hallaron sazones de hermosear las fealdades y virtualizar los vicios. Mas si estos excesos tan nuevos no hallasen decente lugar o se frecuentasen, serían meramente barbarias y con la repetición intolerables.</w:t>
      </w:r>
    </w:p>
    <w:p>
      <w:pPr>
        <w:pStyle w:val="NormalWeb"/>
        <w:shd w:fill="FFFFFF"/>
        <w:bidi w:val="0"/>
        <w:ind w:left="150" w:right="150" w:hanging="0"/>
        <w:jc w:val="left"/>
        <w:rPr/>
      </w:pPr>
      <w:r>
        <w:rPr>
          <w:rFonts w:ascii="Arial" w:hAnsi="Arial"/>
          <w:sz w:val="20"/>
        </w:rPr>
        <w:t>Todo lo precedente se hará más creíble al que en otros sujetos considerare lo semejante. Un terrón de sal es insufrible al gusto y, no obstante su desabrimiento, vemos que sazona admirablemente los guisados y no es posible sin ella quedar sabrosos. Bueno sería que atenidos a esta calidad, hiciésemos un necio argumento: la sal da buen sabor ala vianda, luego, cuanta más sal más buen sabor. Un lunar es en efecto mancha y por sí solo vicio de naturaleza, y siéndolo, aumenta hermosura; digamos pues, que cuantos más lunares más hermosura. Las falsas en la música traen su defecto en su nombre porque falsean la entonación, vemos juntamente que agracian toda armonía; colijamos de ahí que cuanto más falsas más sonoridad.</w:t>
      </w:r>
    </w:p>
    <w:p>
      <w:pPr>
        <w:pStyle w:val="NormalWeb"/>
        <w:shd w:fill="FFFFFF"/>
        <w:bidi w:val="0"/>
        <w:ind w:left="150" w:right="150" w:hanging="0"/>
        <w:jc w:val="left"/>
        <w:rPr/>
      </w:pPr>
      <w:r>
        <w:rPr>
          <w:rFonts w:ascii="Arial" w:hAnsi="Arial"/>
          <w:sz w:val="20"/>
        </w:rPr>
        <w:t>No hacen nuestros poetas menos engañosos silogismos, ni infieren menos erradas conclusiones. Pretenden guisar sus poesías sabrosamente y cárganlas sin tiento de sal, con que se trueca el sabor en desabrimiento; quieren hermosearlas con lunares y son tantos, que las cubren de manchas y fealdades; quieren mezclar sus falsas, que agracien la armonía de los versos, y falsean tanto el estilo, que es toda su poesía falsedad y los autores -si es lícito decirlo- falsarios.</w:t>
      </w:r>
    </w:p>
    <w:p>
      <w:pPr>
        <w:pStyle w:val="NormalWeb"/>
        <w:shd w:fill="FFFFFF"/>
        <w:bidi w:val="0"/>
        <w:ind w:left="150" w:right="150" w:hanging="0"/>
        <w:jc w:val="left"/>
        <w:rPr/>
      </w:pPr>
      <w:r>
        <w:rPr>
          <w:rFonts w:ascii="Arial" w:hAnsi="Arial"/>
          <w:sz w:val="20"/>
        </w:rPr>
        <w:t>Débese advertir de propósito otro inconveniente resultado no menos de los sobrados esfuerzos. Es el inconveniente, que siendo la igualdad en la poesía virtud tan forzosa, de ninguna se alejan tanto los nuestros por la altivez de locuciones que apetecen. Las maneras altivas del decir, demás de ser felices en el acierto, deben emplearse en estilo continuadamente grande. Si este se rinde a humildades o medianías, hace disonancia tan torpe con lo valiente, que en vez de serle honroso le es más afrenta. Hay, pues, coyunturas del razonar que casi imposibilitan la magnitud del lenguaje y, como por fuerza, le humillan. Hay también en nuestros poetas juicios prepósteros I que admiten a veces por dicciones ilustres las más deslucidas. y así, por estos accidentes como por otras flaquezas y engaños, vemos en los mejores trechos de sus poesías una desigualdad feísima, una mezcla en extremo disforme de versos rendidos y humildes junto a los más soberbios y temerarios. Y dado que en algunas temeridades se acierte y alcancen éstas magnífico nombre, debe advertir quien las usa que sirven de envilecer más lo humilde, porque junto al estruendo de bombardas, aun el de las trompetas es flojo ruido: ¿qué será el de la flauta o zampoña? A este propósito dicen algunos que es de mayor estima un vuelo sublime, aunque a veces con desigualdad descaezca, que el vuelo más igual y constante si es juntamente humilde o limitado. Valiéndose mal desta sentencia, que es cierta, se arrojan a todos excesos y como en algunos atinen, aunque en muchos se pierdan, les parece estar disculpados. Puede ser que interpreten en su daño aquella pro- posición de Petronio: Perambages, deorumque ministeria praecipitandus est liber spiritus. El espíritu del poeta -dice- se ha de precipitar libremente, etc. Usa este encarecimiento o hipérbole contra los que refieren en poemas puntuales historias. Y allí el verbo praecipitandus no denuncia ruina, sino aquella libre carrera que debe seguir el poeta no atado a leyes históricas. No es otro el intento del autor, ni aconsejaría yo a nadie se precipitase en errores , armado deste documento. Menos le diré se contente con la mansedumbre y lisura que piden algunos a los versos, deseándolos tan sencillos y fáciles como la prosa. Mucho deben diferenciarse y mucho más en el estilo noble.</w:t>
      </w:r>
    </w:p>
    <w:p>
      <w:pPr>
        <w:pStyle w:val="NormalWeb"/>
        <w:shd w:fill="FFFFFF"/>
        <w:bidi w:val="0"/>
        <w:ind w:left="150" w:right="150" w:hanging="0"/>
        <w:jc w:val="left"/>
        <w:rPr/>
      </w:pPr>
      <w:r>
        <w:rPr>
          <w:rFonts w:ascii="Arial" w:hAnsi="Arial"/>
          <w:sz w:val="20"/>
        </w:rPr>
        <w:t>En esta parte descubren plebeyo gusto y peor juicio algunos discursos que he visto contra la demasía moderna, porque sin más distinción que la queja ordinaria vulgar, les vedan a los escritores todas osadías. Quieren restringir al poeta en puntuales gramáticas, cerrarle en sus palabras solas castellanas, contenerle en el camino real trillado, sin dejar que se divierta un paso a otras florestas, ni suba por collados y cumbres, como si a la difícil de Helicón 3 se pudiese llegar por camino llano. Lícito es y posible al ingenio, contravenir muchas veces a la regulada elocuencia y sus leyes comunes sin ofender las poéticas, antes ilustrando sus fueros. Aspirar debe a grandiosas hazañas y no medianas, porque no sólo la humildad y rendimiento es indigno en los versos, sino también la llaneza y la medianía (ya lo predica Horacio [ad Pisone]) y aunque sea pareja y sin vicios, es viciosa y tan despreciable que no halla lugar en poesía. Mas tampoco le tiene la grandeza y sublimidad, si es pocas veces conseguida y las más alternada con precipicios. El ingenio poético presuma extremados peligros, pero no pretenda alabanza si se perdiere en ellos, que no le valdrá por disculpa lo que a Faetón [Ovid. lib. 2]; Magnis lamen excidit ausis. Pocas y leves pérdidas se le permiten, gran constancia se le encomienda.</w:t>
      </w:r>
    </w:p>
    <w:p>
      <w:pPr>
        <w:pStyle w:val="NormalWeb"/>
        <w:shd w:fill="FFFFFF"/>
        <w:bidi w:val="0"/>
        <w:ind w:left="150" w:right="150" w:hanging="0"/>
        <w:jc w:val="left"/>
        <w:rPr/>
      </w:pPr>
      <w:r>
        <w:rPr>
          <w:rFonts w:ascii="Arial" w:hAnsi="Arial"/>
          <w:sz w:val="20"/>
        </w:rPr>
        <w:t xml:space="preserve">Ya veo la imposibilidad de evitar algunos descaecimientos en los que vuelan alto, mas verifíquese en sus escritos que siguen encumbrado vuelo por la mayor parte, y que en pocas y poco descaecen, que yo los preferiré no sólo a lo humilde y lo corto, sino a lo mediano y sin vicios. Y aun traeré en su defensa una epístola de Plinio a Luperco [lib. 6], que trata con elegancia este punto y puede ser bien útil a quien la entendiere sin abuso. Sustenta allí aquel discreto, que no se debía estimación a cierto orador de su tiempo, aunque recto y sano en la elocuencia, por no ser bastantemente adornado y engrandecido; hasta llega a decir que su culpa era carecer de culpa, mostrando que no incurría en defectos porque no intentaba peligros. Dixi de quodam oratore [saeculi nostri,] recto quidem et sano, [ ...] sed parum grandit et ornato, [ut opinor, apte:] «Nihil peccat, nisi quod nihil peccat.» La epístola es larga, mas el corazón de su intento y lo más atrevido que afirma, se reduce a pocas palabras que son las referidas y éstas: Más veces caen los que corren que los que andan asidos al suelo; mas éstos, no cayendo, ninguna alabanza merecen, y aquéllos aunque caigan, son dignos de alguna. </w:t>
      </w:r>
      <w:r>
        <w:rPr>
          <w:rFonts w:ascii="Arial" w:hAnsi="Arial"/>
          <w:sz w:val="20"/>
          <w:lang w:val="en-US"/>
        </w:rPr>
        <w:t xml:space="preserve">Frequentior currentibus quam reptantibus lapsus; sed his non labentius, nulla laus; illis nonnulla laus etiamsi labantur. </w:t>
      </w:r>
      <w:r>
        <w:rPr>
          <w:rFonts w:ascii="Arial" w:hAnsi="Arial"/>
          <w:sz w:val="20"/>
        </w:rPr>
        <w:t>Admito la sentencia, y por más ajustada a los poetas que a los oradores, porque la composición poética debe correr con superior aliento, y el que camina aterrado debe ser del todo excluido y no comparado con otro. Mas las caídas, tropiezos o lapsos que Plinio comporta en los que bien corren, se entiende que han de ser leves y pocas, y que procedan firmes en lo restante, como lo juzga Horacio donde dices:</w:t>
      </w:r>
    </w:p>
    <w:p>
      <w:pPr>
        <w:pStyle w:val="NormalWeb"/>
        <w:shd w:fill="FFFFFF"/>
        <w:bidi w:val="0"/>
        <w:ind w:left="150" w:right="150" w:hanging="0"/>
        <w:jc w:val="left"/>
        <w:rPr>
          <w:lang w:val="en-US"/>
        </w:rPr>
      </w:pPr>
      <w:r>
        <w:rPr>
          <w:rFonts w:ascii="Arial" w:hAnsi="Arial"/>
          <w:sz w:val="20"/>
          <w:lang w:val="en-US"/>
        </w:rPr>
        <w:t>[Verum] ubi plura nitent in carmine, non ego</w:t>
      </w:r>
    </w:p>
    <w:p>
      <w:pPr>
        <w:pStyle w:val="NormalWeb"/>
        <w:shd w:fill="FFFFFF"/>
        <w:bidi w:val="0"/>
        <w:ind w:left="150" w:right="150" w:hanging="0"/>
        <w:jc w:val="left"/>
        <w:rPr/>
      </w:pPr>
      <w:r>
        <w:rPr>
          <w:rFonts w:ascii="Arial" w:hAnsi="Arial"/>
          <w:sz w:val="20"/>
        </w:rPr>
        <w:t>[paucis] offendar maculis.............................................</w:t>
      </w:r>
    </w:p>
    <w:p>
      <w:pPr>
        <w:pStyle w:val="NormalWeb"/>
        <w:shd w:fill="FFFFFF"/>
        <w:bidi w:val="0"/>
        <w:ind w:left="150" w:right="150" w:hanging="0"/>
        <w:jc w:val="left"/>
        <w:rPr/>
      </w:pPr>
      <w:r>
        <w:rPr>
          <w:rFonts w:ascii="Arial" w:hAnsi="Arial"/>
          <w:sz w:val="20"/>
        </w:rPr>
        <w:t>Y luego:</w:t>
      </w:r>
    </w:p>
    <w:p>
      <w:pPr>
        <w:pStyle w:val="NormalWeb"/>
        <w:shd w:fill="FFFFFF"/>
        <w:bidi w:val="0"/>
        <w:ind w:left="150" w:right="150" w:hanging="0"/>
        <w:jc w:val="left"/>
        <w:rPr/>
      </w:pPr>
      <w:r>
        <w:rPr>
          <w:rFonts w:ascii="Arial" w:hAnsi="Arial"/>
          <w:sz w:val="20"/>
        </w:rPr>
        <w:t>[Verum] operi longo fas est obrepere sommum.</w:t>
      </w:r>
    </w:p>
    <w:p>
      <w:pPr>
        <w:pStyle w:val="NormalWeb"/>
        <w:shd w:fill="FFFFFF"/>
        <w:bidi w:val="0"/>
        <w:ind w:left="150" w:right="150" w:hanging="0"/>
        <w:jc w:val="left"/>
        <w:rPr/>
      </w:pPr>
      <w:r>
        <w:rPr>
          <w:rFonts w:ascii="Arial" w:hAnsi="Arial"/>
          <w:sz w:val="20"/>
        </w:rPr>
        <w:t>Y bien que lo consiente así, se indigna contra Hornero las veces que en sus largos poemas dormita, no dice duerme. También se advierta que a los que corriendo tropiezan o resbalan, no les concede Plinio entera alabanza; sólo dice que merecen alguna, nonnulla laus, y cuando así lo juzga es trayéndolos a paragón con los rendidos y arrastrados: reptantibus. ¿Quién duda que hacen poco en no caer los que andan pecho por tierra? No hay que agradecer a éstos el ser iguales, sino decirles lo que Marcial a Cretico [lib. 7. epig. 89]: Aequalis liber es, Cretice, qui malus est. Malo es en poesía, y peor que malo, el no levantarse del suelo: el siempre caído no puede caer, segura tiene su igualdad. Cierto es que hace más el que corre aunque a veces caiga, no dice por esto Plinio que quien corre cayendo y levantando, como es nuestro adagio, merece gloria de buen corredor. Ni cabía tal sentencia en quien tan bien conocía (y lo demuestran sus obras} cuánto importa en los escritores la igualdad, y que no la habiendo se debe poca estima a sus grandes aciertos. ¿Cuánta menos se deberá a los que por arrojarse a correr caen a cada paso, como los que decimos, o por lo menos caen las más veces y muy pocas aciertan a levantarse?</w:t>
      </w:r>
    </w:p>
    <w:p>
      <w:pPr>
        <w:pStyle w:val="NormalWeb"/>
        <w:shd w:fill="FFFFFF"/>
        <w:bidi w:val="0"/>
        <w:ind w:left="150" w:right="150" w:hanging="0"/>
        <w:jc w:val="left"/>
        <w:rPr/>
      </w:pPr>
      <w:r>
        <w:rPr>
          <w:rFonts w:ascii="Arial" w:hAnsi="Arial"/>
          <w:sz w:val="20"/>
        </w:rPr>
        <w:t>La igualdad, en efecto, es gran virtud no porque sea suficiente para calificar humildades ni medianías, sino soberbias y grandezas; y, al contrario, la desigualdad es feísimo vicio aunque en parte alcance sublimidades. Así se reía Horacio del poeta Cherilo, aun las veces que acertaba porque eran pocas: bis, terque bonum cum risu miror; y aunque acertase muchas, se reiría poco menos si erraba otras tantas. El mismo, en la primera. epístola del segundo libro, compara el perfecto escribir de los poetas al arte tan difícil de los funámbulos, de los que andan sobre la cuerda o maroma:</w:t>
      </w:r>
    </w:p>
    <w:p>
      <w:pPr>
        <w:pStyle w:val="NormalWeb"/>
        <w:shd w:fill="FFFFFF"/>
        <w:bidi w:val="0"/>
        <w:ind w:left="150" w:right="150" w:hanging="0"/>
        <w:jc w:val="left"/>
        <w:rPr>
          <w:lang w:val="en-US"/>
        </w:rPr>
      </w:pPr>
      <w:r>
        <w:rPr>
          <w:rFonts w:ascii="Arial" w:hAnsi="Arial"/>
          <w:sz w:val="20"/>
          <w:lang w:val="en-US"/>
        </w:rPr>
        <w:t>Ille per extentum funem mihi posse videtur</w:t>
      </w:r>
    </w:p>
    <w:p>
      <w:pPr>
        <w:pStyle w:val="NormalWeb"/>
        <w:shd w:fill="FFFFFF"/>
        <w:bidi w:val="0"/>
        <w:ind w:left="150" w:right="150" w:hanging="0"/>
        <w:jc w:val="left"/>
        <w:rPr/>
      </w:pPr>
      <w:r>
        <w:rPr>
          <w:rFonts w:ascii="Arial" w:hAnsi="Arial"/>
          <w:sz w:val="20"/>
        </w:rPr>
        <w:t>ire poeta meum qui pectus etc.......................</w:t>
      </w:r>
    </w:p>
    <w:p>
      <w:pPr>
        <w:pStyle w:val="NormalWeb"/>
        <w:shd w:fill="FFFFFF"/>
        <w:bidi w:val="0"/>
        <w:ind w:left="150" w:right="150" w:hanging="0"/>
        <w:jc w:val="left"/>
        <w:rPr/>
      </w:pPr>
      <w:r>
        <w:rPr>
          <w:rFonts w:ascii="Arial" w:hAnsi="Arial"/>
          <w:sz w:val="20"/>
        </w:rPr>
        <w:t xml:space="preserve">Y Plinio, imitando a mi parecer a Horacio, trae la misma similitud en su carta [lib. 9, epist. ad Luper.] advirtiendo así cuánto importa en la elocuencia aspirar a milagros para conseguir maravillas: Ya ves -dice- los que andan en lo alto por la cuerda, cuantos clamores suelen excitar cuando parece que ya están por caer. Vides qui per funem in summa nituntur quantos soleant excitare clamores, cum iam iamque casuri videtur. También Luciano [Vial. Rhetorum praeceptor] compara así la dificultad de la elocuencia: Si per illa incesseris, velut qui super funes gradiuntur. Preguntemos ahora: ¿de qué estima sería en el más alentado la osadía de subirse a la maroma, si a veces cayese? Aun basta caer una, en riesgos tan arduos, para no ser más hombre. Dice Plinio notoria verdad, que mueven maravilloso aplauso los que proceden enhiestos por lo alto del peligro, mas serán aplaudidos mientras constantemente lo consiguieren, no cuando dan en tierra precipitados. </w:t>
      </w:r>
    </w:p>
    <w:p>
      <w:pPr>
        <w:pStyle w:val="NormalWeb"/>
        <w:shd w:fill="FFFFFF"/>
        <w:bidi w:val="0"/>
        <w:ind w:left="150" w:right="150" w:hanging="0"/>
        <w:jc w:val="left"/>
        <w:rPr/>
      </w:pPr>
      <w:r>
        <w:rPr>
          <w:rFonts w:ascii="Arial" w:hAnsi="Arial"/>
          <w:sz w:val="20"/>
        </w:rPr>
        <w:t>Lo mismo puede considerarse del caballo que tasca el freno y se arroja, como dijo Séneca [epist. 114] al principio deste Discurso, comparando a esta carrera el brío del espíritu, que suele arrebatar a su dueño y llevarle donde él, por sí solo, temería subir. Notable hazaña sería subirnos velozmente corriendo por las puntas erizadas de los peñascos, si el caballo y el caballero se quebrantasen las piernas o las cabezas. Salir en salvo de la dificultad es lo maravilloso y glorioso, que entregarnos a ella y perdernos, ni es gloria ni es maravilla. y no dejando el símil del caballo al propósito de la igualdad, supongamos uno, aunque no le haya, que pasa con variación la carrera, no digo ya que caiga ni se despeñe; supongo que desigualmente corre: aquí menudea velocísimo, y allí descaece remiso. No habría peor especie de correr que la destas intercadencias, de ningún fruto sería la mayor fineza en algunos trechos si viésemos en otros tal disonancia. Por menos fealdad se tendría una carrera igual aunque perezosa, que extremarse en partes como águila para ser en otras un torpe escuerzo. Así corren sin duda nuestros briosos la vez que más aciertan: dos saltos veloces y cuatro flojos; arriman demasiado las espuelas, e per troppo spronare la fuga e tarda, como advierte el proverbio italiano.</w:t>
      </w:r>
    </w:p>
    <w:p>
      <w:pPr>
        <w:pStyle w:val="NormalWeb"/>
        <w:shd w:fill="FFFFFF"/>
        <w:bidi w:val="0"/>
        <w:ind w:left="150" w:right="150" w:hanging="0"/>
        <w:jc w:val="left"/>
        <w:rPr/>
      </w:pPr>
      <w:r>
        <w:rPr>
          <w:rFonts w:ascii="Arial" w:hAnsi="Arial"/>
          <w:sz w:val="20"/>
        </w:rPr>
        <w:t>Para último honor de la igualdad en los escritos, se considere que quien la consigue da muestras de infinito caudal y no menos trabajo, y los desiguales la dan de flojedad y pobreza. Digan los que mejor escriben, cuántos primores malogran por no acompañarlos con desaires; cuántas composiciones mediadas perdieron sus principios bellísimos por no hallar iguales los fines; cuántas casi acabadas se volvieron al yunque y se aniquilaron no pudiendo enmendar en ellas pocos defectos; cuántas galas de ingenio, sentencias briosas, frases bizarras se excluyeron de nuestra poesía, por huir la consonancia violenta, la voz humilde, la oración equívoca o algún tal desavío que impedía la entereza del metro. No dudo que los grandes autores padecen todos estos malogros y los dan por mal empleados, conociendo que interesan en ello, y es discreto conocimiento, pues antes debe el poeta destruir cien versos ilustres, que admitir con ellos uno solo plebeyo, al contrario de los juristas que antes absuelven diez culpados que condenen un inocente. Así lo dice Escalígero y no lo encarece [lib. 6, cap. 5]: Praeclarius consuli rebus humanis si decem sontes alsoluantur, quam si unus innocens damnetur; at poetae id agendum est, ut potius centum bonos versus iugulet, quam unum plebeium relinquat. Infinitas perlas se desechan para juntar una sarta crecida y pareja. Infiérase el caudal de los grandes artífices cuando concluyen obras de todo acierto, pues desperdiciando en gran número versos muy cultos por no consentirles indignidad, sustituyen otros infinitos hasta que ven fabricado con igual hermosura todo el edificio y digno de ser estimado por causas íntegras. ¿y con cuánta razón estimado?, pues a veces cien versos escogidos costarán diez mil excluidos, siendo todos nobles. En opuesto polo hallaremos a los que sobrellevan defectos, porque mediante su licencia no es posible desperdicien algún material, y aunque el suyo sea corto les basta a levantar fábricas, pero imperfectas y de ningún aprecio entre los que saben.</w:t>
      </w:r>
    </w:p>
    <w:p>
      <w:pPr>
        <w:pStyle w:val="NormalWeb"/>
        <w:shd w:fill="FFFFFF"/>
        <w:bidi w:val="0"/>
        <w:ind w:left="150" w:right="150" w:hanging="0"/>
        <w:jc w:val="left"/>
        <w:rPr/>
      </w:pPr>
      <w:r>
        <w:rPr>
          <w:rFonts w:ascii="Arial" w:hAnsi="Arial"/>
          <w:sz w:val="20"/>
        </w:rPr>
        <w:t>Aun cuando se hallaran mayores aciertos y galas en la obra desigual que en la igual, merecía ésta ser agradecida y no aquélla, porque la una supone grandes dificultades y gastos, y la otra ni gasto ni dificultad. Es la diferencia como si dos obreros trajesen de alguna mina ,cantidad de oro, el uno en masa purísima y el otro en piedras o terrones sin beneficio. Ambos traen oro, y doy que sea mayor cantidad y de más quilates el no cultivado. Pudo el que le trae recoger fácilmente en confuso los terrones o piedras en que se encierra, y el otro no puede traerle purificado, menos que precediendo las industrias, gastos y dificultades que en semejante efecto se emplean. No faltan, pues, al ingenio más pobre minas de donde saque metales, si no en propia jurisdicción, en las ajenas, imitando de otros autores; mas estos metales, aunque sean muy preciosos, no se precian ni se agradecen en piedra, ni envueltos en escorias, sino acrisolados y limpios. Aquéllo alcanzan los más inhábiles y esto se concede sólo a insignes artífices, y cuando se halla, merece incomparable aprecio. ¿Quién sabrá encarecer en los versos la dificultad de la enmienda y los primores últimos de la lima, cuando se llaman a juicio (así dijo Ovidio [de Ponto, lib. 1, eleg. 6] ) 19 una a una todas las palabras? Mayor trabajo es -afirma- enmendar lo escrito que escribirlo, ni puede padecer el ingenio más duro afán. Así en las tristezas de su destierro no tenía fuerzas para enmendar:</w:t>
      </w:r>
    </w:p>
    <w:p>
      <w:pPr>
        <w:pStyle w:val="NormalWeb"/>
        <w:shd w:fill="FFFFFF"/>
        <w:bidi w:val="0"/>
        <w:ind w:left="150" w:right="150" w:hanging="0"/>
        <w:jc w:val="left"/>
        <w:rPr/>
      </w:pPr>
      <w:r>
        <w:rPr>
          <w:rFonts w:ascii="Arial" w:hAnsi="Arial"/>
          <w:sz w:val="20"/>
        </w:rPr>
        <w:t>Nec lamen emendo. Labor hic quam scribere maior, mensque pati durum sustinet aegra nihil. Scilicet incipiam lima mordacius uti, ut sub iudicio singula verba vocem?</w:t>
      </w:r>
    </w:p>
    <w:p>
      <w:pPr>
        <w:pStyle w:val="NormalWeb"/>
        <w:shd w:fill="FFFFFF"/>
        <w:bidi w:val="0"/>
        <w:ind w:left="150" w:right="150" w:hanging="0"/>
        <w:jc w:val="left"/>
        <w:rPr/>
      </w:pPr>
      <w:r>
        <w:rPr>
          <w:rFonts w:ascii="Arial" w:hAnsi="Arial"/>
          <w:sz w:val="20"/>
        </w:rPr>
        <w:t xml:space="preserve">En la gravedad del derecho se juzga también esta causa donde dice el emperador Justiniano [in lib. I, C. de iure enucl.]: El que enmienda lo que no está sutilmente acabado merece mayor alabanza que su primer inventor. </w:t>
      </w:r>
      <w:r>
        <w:rPr>
          <w:rFonts w:ascii="Arial" w:hAnsi="Arial"/>
          <w:sz w:val="20"/>
          <w:lang w:val="en-US"/>
        </w:rPr>
        <w:t>Nam qui non subtiliter factuln emendat, laudabilior est eo qui primus inuenit.</w:t>
      </w:r>
    </w:p>
    <w:p>
      <w:pPr>
        <w:pStyle w:val="NormalWeb"/>
        <w:shd w:fill="FFFFFF"/>
        <w:bidi w:val="0"/>
        <w:ind w:left="150" w:right="150" w:hanging="0"/>
        <w:jc w:val="left"/>
        <w:rPr/>
      </w:pPr>
      <w:r>
        <w:rPr>
          <w:rFonts w:ascii="Arial" w:hAnsi="Arial"/>
          <w:sz w:val="20"/>
        </w:rPr>
        <w:t>Bien representa Horacio en muchos lugares el desvelo de purificar los escritos, especialmente en su epístola[adPison.], cuando Quintilio aconsejaba a los amigos: Corregid esto y aquello, y si alguno le respondía: no lo puedo mejorar aunque lo he procurado dos o tres veces, le mandaba borrarlo todo y que si los versos no habían salido bien torneados, se volviesen a la fragua o yunque. A esto añade Horacio en su nombre: El prudente varón reprenderá los versos sin arte, culpará a los duros, y con la pluma atravesada balará en ciego borrón los mal compuestos; cortará los ornatos superfluos, ambiciosos, obligará a dar luz donde hubiere poca, argüirá lo ambiguo, notará lo que se ha de emendar. Quintilius si quid recitares, etc.. Estos cuidados todos, y otros mayores y más ocultos, excusan los que no perficionan consintiendo desigualdades. Así, no es razón que se precien sus obras, ni posible que agraden a los de buen gusto, aunque mezclen con lo mal escrito aciertos i muy grandes.</w:t>
      </w:r>
    </w:p>
    <w:p>
      <w:pPr>
        <w:pStyle w:val="NormalWeb"/>
        <w:shd w:fill="FFFFFF"/>
        <w:bidi w:val="0"/>
        <w:ind w:left="150" w:right="150" w:hanging="0"/>
        <w:jc w:val="left"/>
        <w:rPr/>
      </w:pPr>
      <w:r>
        <w:rPr>
          <w:rFonts w:ascii="Arial" w:hAnsi="Arial"/>
          <w:sz w:val="20"/>
        </w:rPr>
        <w:t>Mejor parece y más vale una tela de buen color , igual y limpio, que otra de color más hermoso manchada a pedazos. Así debe estimarse más y parecer mejor, no digo la llaneza y medianía de los versos sino la levantada igualdad sin descaecer , que el perderse de vista sobre las cumbres para caer por momentos a la profundidad de los valles. y aun estos símiles todos se apartan ya de nuestro intento, porque los afectados modernos casi siempre tropiezan y caen, ya veces con fracasos tan graves, que uno bastaba a dejar sin vida un poema. Esto sin subir a lo alto sino a lo áspero, porque de milagro se encumbran. Ni sus altiveces aspiran a conceptos de ingenio sino a furor de palabras; en éstas pretenden grandeza y sólo consiguen fiereza interpolada con ínfimas indignidades. La mira ponen muy alta, pero no la mano o la pluma; intentan, pero no efectúan, porque el sobrado afecto de levantarse les quiebra las alas, y andan sin tiento dando arremetidas por lo escabroso de los montes, rara vez por las cumbres.</w:t>
      </w:r>
    </w:p>
    <w:p>
      <w:pPr>
        <w:pStyle w:val="NormalWeb"/>
        <w:shd w:fill="FFFFFF"/>
        <w:bidi w:val="0"/>
        <w:ind w:left="150" w:right="150" w:hanging="0"/>
        <w:jc w:val="left"/>
        <w:rPr/>
      </w:pPr>
      <w:r>
        <w:rPr>
          <w:rFonts w:ascii="Arial" w:hAnsi="Arial"/>
          <w:sz w:val="20"/>
        </w:rPr>
        <w:t>De tantos engaños y desórdenes se siguen ofensas graves a nuestra patria y lengua, porque, presumiendo exornarla con buena copia de peregrinas galas, se introducen abusos y absurdos viciosísimos. Juntmente se olvida el valiente ejercicio y más propio de los ingenios de España, que es emplearse, que es emplearse en altos conceptos y en agudezas y sentencias maravillosas. Estas, por su dificultad, se rehusan y se pretende suplirlas con solo rumor de palabras. Aun tuviera el desorden alivio si en este empleo de palabras interesase el lenguaje algún nuevo lustre, mas, para total desconsuelo, la que primero padece es nuestra lengua. Es cierto que su fértil campo aún puede hoy cultivarse y producir nuevas flores, nuevas dicciones y términos hasta ahora no vistos, mas los poetas de que se habla no cultivan con artificio nuestra lengua, desgarran con fiereza el terreno, hácenle brotar malas yerbas, espinosas y broncas con que ahogan el grano, no flores tiernas y suaves. A este sentido les traigo aquellos versos de Garcilaso [Egloga I] profeta del presente desorden:</w:t>
      </w:r>
    </w:p>
    <w:p>
      <w:pPr>
        <w:pStyle w:val="NormalWeb"/>
        <w:shd w:fill="FFFFFF"/>
        <w:bidi w:val="0"/>
        <w:ind w:left="150" w:right="150" w:hanging="0"/>
        <w:jc w:val="left"/>
        <w:rPr/>
      </w:pPr>
      <w:r>
        <w:rPr>
          <w:rFonts w:ascii="Arial" w:hAnsi="Arial"/>
          <w:sz w:val="20"/>
        </w:rPr>
        <w:t>.......................................................................</w:t>
      </w:r>
    </w:p>
    <w:p>
      <w:pPr>
        <w:pStyle w:val="NormalWeb"/>
        <w:shd w:fill="FFFFFF"/>
        <w:bidi w:val="0"/>
        <w:ind w:left="150" w:right="150" w:hanging="0"/>
        <w:jc w:val="left"/>
        <w:rPr/>
      </w:pPr>
      <w:r>
        <w:rPr>
          <w:rFonts w:ascii="Arial" w:hAnsi="Arial"/>
          <w:sz w:val="20"/>
        </w:rPr>
        <w:t>La tierra, que de buena</w:t>
      </w:r>
    </w:p>
    <w:p>
      <w:pPr>
        <w:pStyle w:val="NormalWeb"/>
        <w:shd w:fill="FFFFFF"/>
        <w:bidi w:val="0"/>
        <w:ind w:left="150" w:right="150" w:hanging="0"/>
        <w:jc w:val="left"/>
        <w:rPr/>
      </w:pPr>
      <w:r>
        <w:rPr>
          <w:rFonts w:ascii="Arial" w:hAnsi="Arial"/>
          <w:sz w:val="20"/>
        </w:rPr>
        <w:t>gana nos producía</w:t>
      </w:r>
    </w:p>
    <w:p>
      <w:pPr>
        <w:pStyle w:val="NormalWeb"/>
        <w:shd w:fill="FFFFFF"/>
        <w:bidi w:val="0"/>
        <w:ind w:left="150" w:right="150" w:hanging="0"/>
        <w:jc w:val="left"/>
        <w:rPr/>
      </w:pPr>
      <w:r>
        <w:rPr>
          <w:rFonts w:ascii="Arial" w:hAnsi="Arial"/>
          <w:sz w:val="20"/>
        </w:rPr>
        <w:t>flores con que solía</w:t>
      </w:r>
    </w:p>
    <w:p>
      <w:pPr>
        <w:pStyle w:val="NormalWeb"/>
        <w:shd w:fill="FFFFFF"/>
        <w:bidi w:val="0"/>
        <w:ind w:left="150" w:right="150" w:hanging="0"/>
        <w:jc w:val="left"/>
        <w:rPr/>
      </w:pPr>
      <w:r>
        <w:rPr>
          <w:rFonts w:ascii="Arial" w:hAnsi="Arial"/>
          <w:sz w:val="20"/>
        </w:rPr>
        <w:t>quitar en solo vellas mil enojos,</w:t>
      </w:r>
    </w:p>
    <w:p>
      <w:pPr>
        <w:pStyle w:val="NormalWeb"/>
        <w:shd w:fill="FFFFFF"/>
        <w:bidi w:val="0"/>
        <w:ind w:left="150" w:right="150" w:hanging="0"/>
        <w:jc w:val="left"/>
        <w:rPr/>
      </w:pPr>
      <w:r>
        <w:rPr>
          <w:rFonts w:ascii="Arial" w:hAnsi="Arial"/>
          <w:sz w:val="20"/>
        </w:rPr>
        <w:t>produce agora en cambio estos abrojos.</w:t>
      </w:r>
    </w:p>
    <w:p>
      <w:pPr>
        <w:pStyle w:val="NormalWeb"/>
        <w:shd w:fill="FFFFFF"/>
        <w:bidi w:val="0"/>
        <w:ind w:left="150" w:right="150" w:hanging="0"/>
        <w:jc w:val="left"/>
        <w:rPr/>
      </w:pPr>
      <w:r>
        <w:rPr>
          <w:rFonts w:ascii="Arial" w:hAnsi="Arial"/>
          <w:sz w:val="20"/>
        </w:rPr>
        <w:t>.......................................................................</w:t>
      </w:r>
    </w:p>
    <w:p>
      <w:pPr>
        <w:pStyle w:val="NormalWeb"/>
        <w:shd w:fill="FFFFFF"/>
        <w:bidi w:val="0"/>
        <w:ind w:left="150" w:right="150" w:hanging="0"/>
        <w:jc w:val="left"/>
        <w:rPr/>
      </w:pPr>
      <w:r>
        <w:rPr>
          <w:rFonts w:ascii="Arial" w:hAnsi="Arial"/>
          <w:sz w:val="20"/>
        </w:rPr>
        <w:t>En vez de sacar del idioma el licor que buenamente puede exprimirse, le hacen verter heces y amargura como a la naranja; no ha de ser tanto el aprieto. Pudieran considerar que ha habido otros no menos deseosos de ilustrar la poesía castellana y enriquecer el lenguaje, y que con tal designio han emprendido experiencias de excesos y efectuado muchos con felicidad, mas en otros que la lengua repugna han cesado por no ultrajarla y contenídose en lo razonable.</w:t>
      </w:r>
    </w:p>
    <w:p>
      <w:pPr>
        <w:pStyle w:val="NormalWeb"/>
        <w:shd w:fill="FFFFFF"/>
        <w:bidi w:val="0"/>
        <w:ind w:left="150" w:right="150" w:hanging="0"/>
        <w:jc w:val="left"/>
        <w:rPr/>
      </w:pPr>
      <w:r>
        <w:rPr>
          <w:rFonts w:ascii="Arial" w:hAnsi="Arial"/>
          <w:sz w:val="20"/>
        </w:rPr>
        <w:t>Ejecutadas vemos en Juan de Mena, poeta en su modo célebre, prodigiosas resoluciones que, no sabiendo contenerse, las emprendió y puso en obra con infelicidad notable. Dilata al fin su derecho a las más remotas licencias; destruye los períodos y oraciones por modos exquisitos y oblicuos; usa infinitas palabras latinas, griegas y compuestas; altera los acentos y terminaciones; abrevia y prolonga las voces fraudando y añadiendo letras y sílabas. Ningún poeta español en tiempo alguno ha compuesto versos de aquel material. Cierto es que han leído las coplas de Mena cuantos le han sucedido, allí han visto ejecutadas mil fantasías incógnitas y les fuera fácil seguirlas, mas viendo juntamente que nuestra lengua no abraza tanto y que en muchos modos de aquellos padece violencia, los desechan y excusan.</w:t>
      </w:r>
    </w:p>
    <w:p>
      <w:pPr>
        <w:pStyle w:val="NormalWeb"/>
        <w:shd w:fill="FFFFFF"/>
        <w:bidi w:val="0"/>
        <w:ind w:left="150" w:right="150" w:hanging="0"/>
        <w:jc w:val="left"/>
        <w:rPr/>
      </w:pPr>
      <w:r>
        <w:rPr>
          <w:rFonts w:ascii="Arial" w:hAnsi="Arial"/>
          <w:sz w:val="20"/>
        </w:rPr>
        <w:t>Así que nadie blasone sin fundamento ser el primero en descubrir novedades y pensar extrañezas, que cuantas pensare y descubriere no serán extrañas ni nuevas cuanto a la providencia de otros. Vistas y conocidas las tienen y las traen por momentos a la pluma, si algunas lo merecen las admiten, y despiden con justo desprecio las que se acompañan con la violencia. Aquí apoya lo difícil del valiente escribir: que buscando lo nuevo se excuse lo violento, que en infinitas osadías sólo se lleven a efecto las atinadas, y que dentro de nuestra lengua propia se fragüen elegancias peregrinas. Esto, vuelvo a decir, es lo difícil, que a no ser necesario tan diestro ingenio, tan sazonada suficiencia de estu- dioS, sería injusto el honor que diésemos a la poesía suprema. ¿Cuál cosa más fácil que escribir versos con abierta licencia de usar todas lenguas, de remover y colocar las voces a todos lugares, disolver la gramática sin ley ni derecho, derramar como quiera las cláusulas, consentir lo ambiguo, lo oscuro y desbaratado, admitir todas frases, todas metáforas sin prescribir en ellas proporción o límite? Alta ignorancia descubre quien juzga estas libertades por hazañas y les atribuye algún mérito. Es un estilo tan fácil que cuantos le siguen, le consiguen. y aunque su primer instituto fue sublimar los versos y engrandecerlos, eligiéronse medios tan libertados que, malogrando el intento, facilitan grandemente el estilo y fácilmente destruyen su altitud y grandeza.</w:t>
      </w:r>
    </w:p>
    <w:p>
      <w:pPr>
        <w:pStyle w:val="NormalWeb"/>
        <w:shd w:fill="FFFFFF"/>
        <w:bidi w:val="0"/>
        <w:ind w:left="150" w:right="150" w:hanging="0"/>
        <w:jc w:val="left"/>
        <w:rPr/>
      </w:pPr>
      <w:r>
        <w:rPr>
          <w:rFonts w:ascii="Arial" w:hAnsi="Arial"/>
          <w:sz w:val="20"/>
        </w:rPr>
        <w:t>Advirtió Luciano singularmente esta facilidad del estilo moderno y las dificultades opuestas [In Dial.</w:t>
      </w:r>
    </w:p>
    <w:p>
      <w:pPr>
        <w:pStyle w:val="NormalWeb"/>
        <w:shd w:fill="FFFFFF"/>
        <w:bidi w:val="0"/>
        <w:ind w:left="150" w:right="150" w:hanging="0"/>
        <w:jc w:val="left"/>
        <w:rPr/>
      </w:pPr>
      <w:r>
        <w:rPr>
          <w:rFonts w:ascii="Arial" w:hAnsi="Arial"/>
          <w:sz w:val="20"/>
        </w:rPr>
        <w:t>rhetorum praeceptor]. Propone dos caminos para llegar al trono de la elocuencia, uno falso y ridículo como el presente, y otro verdadero y glorioso, y distínguelos con la diferencia que Pitágoras los de la Y griega que conducen a la virtud y al vicio, y como la tabla de Cebes. El camino difícil y acertado se representa donde dice: Procuras (habla con un principiante deseoso de alcanzar aplauso) procuras una empresa de no mediano estudio, sino en que se padecen grandes trabajos y vigilias. Y luego: No pienso guiarte por la vía áspera y ardua, llena de sudor, donde al medio camino te vuelvas, vía larga, yerta, trabajosa y como desesperada. Mas mi consejo es que sigas un camino alegrísimo, breve y facílimo, etc.</w:t>
      </w:r>
    </w:p>
    <w:p>
      <w:pPr>
        <w:pStyle w:val="NormalWeb"/>
        <w:shd w:fill="FFFFFF"/>
        <w:bidi w:val="0"/>
        <w:ind w:left="150" w:right="150" w:hanging="0"/>
        <w:jc w:val="left"/>
        <w:rPr/>
      </w:pPr>
      <w:r>
        <w:rPr>
          <w:rFonts w:ascii="Arial" w:hAnsi="Arial"/>
          <w:sz w:val="20"/>
        </w:rPr>
        <w:t>En otra parte: Vos caminos -dice- veras, el uno en estrecha senda, espinosa y agria, que obliga a sufrir gran sed y sudor; mas el otro es florido, es regado. Por esta vía tan fácil, tan grata y breve dice que se llega a alcanzar con el vulgo admirable opinión. y funda lo breve y lo fácil en graciosos preceptos que son los que hoy se ejecutan. Diré algunos aunque, salteados: Quince o veinte palabras selectas en que te halles bien ejercitado y algunos adornos semejantes basta que poseas con prontitud para usarlos en toda oración. Luego recogerás otros vocablos peregrinos, insólitos, para arrojarlos contra los que te oyen. Con esto te mirará el vulgo y juzgará por superior y admirable tu erudición. A veces fingirás a tu arbitrio dicciones monstruosas. Al elegir argumento no emplees cuidado alguno, sino dí lo que se te viniere a la boca sin atender a lo que es primero o segundo. Pocos pueden ser los que entiendan si yerras, yesos que fueren callarán por hacerte amistad, y cuando algo digan parecerá que es invidia. Procurarás también tener de tu bando copia de amigos y parciales que consuenen en tu alabanza. Si aprendes, oh mancebo, estas cosas en que no hay alguna pesada, me atrevo a prometerte que con brevedad seas insigne, Serás acepto y espléndido entre la multitud. Puede verse el discurso, que según se ajusta a mi intento, parece que yo le fabrico, y no le refiero latino por ser largo y no continuado.</w:t>
      </w:r>
    </w:p>
    <w:p>
      <w:pPr>
        <w:pStyle w:val="NormalWeb"/>
        <w:shd w:fill="FFFFFF"/>
        <w:bidi w:val="0"/>
        <w:ind w:left="150" w:right="150" w:hanging="0"/>
        <w:jc w:val="left"/>
        <w:rPr/>
      </w:pPr>
      <w:r>
        <w:rPr>
          <w:rFonts w:ascii="Arial" w:hAnsi="Arial"/>
          <w:sz w:val="20"/>
        </w:rPr>
        <w:t>Este es el modo facílimo del escribir moderno, que le podemos imaginar como una anchurosa secta introducida contra la religión poética y sus estrechas leyes. Sin duda lo es, y como entra relajando y derogando preceptos ha sido en breve admitida de muchos, que las herejías deste género inficionan más fácilmente. Ve un poeta que no le ciñen con abstinencia de palabras erróneas, ni jamás le encargan perfecta oración de retórica ni otras virtudes suyas, ni que medite lo arcano de elevados conceptos que eran sus legítimos éxtasis; antes le otorgan descuidar el espíritu con libre conciencia para vagar sueltamente y emplearse a su arbitrio en lo material de la pluma derramada a todos excesos, y que cuanto más se distrae, cumple mejor su instituto, según el ejemplo y decretos de los mayores sectarios. ¿Qué mucho que estos dogmas tan relajados hallen secuaces y una solución tan sin límite venza la flaqueza poética? Así ha causado gran perjuicio en la juventud, porque como al abrir los ojos hallan tan esparcidas en el reino estas composiciones y oyen su estruendo, persuádense que no hay más poesía que la atronada y redundante. Así, cuando examinan algunos versos o los componen, previenen sólo el oído al estrépito de las palabras, y si estas resuenan tremendas, ninguna otra cosa averiguan para apreciar lo escrito, creyendo verdaderamente que la poesía no es habla concertada y concepto ingenioso, sino sólo un sonido estupendo.</w:t>
      </w:r>
    </w:p>
    <w:p>
      <w:pPr>
        <w:pStyle w:val="NormalWeb"/>
        <w:shd w:fill="FFFFFF"/>
        <w:bidi w:val="0"/>
        <w:ind w:left="150" w:right="150" w:hanging="0"/>
        <w:jc w:val="left"/>
        <w:rPr/>
      </w:pPr>
      <w:r>
        <w:rPr>
          <w:rFonts w:ascii="Arial" w:hAnsi="Arial"/>
          <w:sz w:val="20"/>
        </w:rPr>
        <w:t>¡Insolente de!inición! No inquieren más en la obras que un exterior fantástico, aunque carezca de alma y de cuerpo. De suerte que también podemos compararle a un traje barato, que a la primera vista, a ojos de algunos parece bizarro y costoso, y así hay tantos que le apetezcan. Ellos reducen la importancia y el ser de su poesía al desgarro y braveza de locuciones y voces: barata gala. ¿Qué ingenio sin caudal no querrá entrar en el uso? Sin duda le siguieran menos si fuera de sentencias valiosas, de agudezas y conceptos preciables. Este adorno cómprase caro, procul et de ultimis finibus pretium eius, y como son tan pocos los que le alcanzan, quieren otros disimular su pobreza con algún aparato engañoso de galas relumbrantes y falsas. Estas son sus locuciones, en estas procuran señalarse sin fatigar más el pensamiento, y como estas posean o se lo parezca, juzgan que con ellas se suple todo lo mayor que no alcanzan.</w:t>
      </w:r>
    </w:p>
    <w:p>
      <w:pPr>
        <w:pStyle w:val="NormalWeb"/>
        <w:shd w:fill="FFFFFF"/>
        <w:bidi w:val="0"/>
        <w:ind w:left="150" w:right="150" w:hanging="0"/>
        <w:jc w:val="left"/>
        <w:rPr/>
      </w:pPr>
      <w:r>
        <w:rPr>
          <w:rFonts w:ascii="Arial" w:hAnsi="Arial"/>
          <w:sz w:val="20"/>
        </w:rPr>
        <w:t>Es también insigne diálogo y como raro escogido, el que primero propuse de Luciano [Lexiph.] , así es fuerza muchas veces citarle. Introduce a Lexífanes, escritor no diverso de los nuestros (que aun entonces se hallaban), repréndele Licino diciendo que tuerce y violenta el lenguaje con locuciones absurdas, poniendo en ello gran estudio, como si fuese gran cosa usar palabras peregrinas y falsear la moneda de la propia habla. Linguam distorquens, etc. Añade luego una sutil observación en abono de lo que ahora notamos: Cometes -le dice- un vicio no como quiera, sino el mayor y es que no preparas primero las sentencias para adornarlas después con las palabras sino al contrario, porque en el punto que hallaste una palabra peregrina o que engañado la juzgas por selecta, a esa tal palabra procuras después acomodar la sentencia y te parece gran pérdida no insertarla en algún lugar, no obstante que no venga a propósito y sea del todo impertinente a lo que se trata. Iam vero illud non parvum, sed potius maximun vititim commitis; quod non antea paratis sententiis quam verbis, postea verbis eas exornas; sed sicubi peregrinum verbum reperias, aut quod finxeris, egregium esse ducas, huic sententiam accommodare quaeris, ac damnum quoddam existimas si illud alicubi non intruseris, etiam si ad id quod dicitur, eo minime sil opus.</w:t>
      </w:r>
    </w:p>
    <w:p>
      <w:pPr>
        <w:pStyle w:val="NormalWeb"/>
        <w:shd w:fill="FFFFFF"/>
        <w:bidi w:val="0"/>
        <w:ind w:left="150" w:right="150" w:hanging="0"/>
        <w:jc w:val="left"/>
        <w:rPr/>
      </w:pPr>
      <w:r>
        <w:rPr>
          <w:rFonts w:ascii="Arial" w:hAnsi="Arial"/>
          <w:sz w:val="20"/>
        </w:rPr>
        <w:t>A esta suma se reduce el estilo de nuestros cacozelos, en nada inferiores a aquel antiguo. No proran ni saben valerse de grandes argumentos y vivas sentencias para aventajarse, en esa parte esencial, a otros buenos escritores, sino destituidos desta mayor virtud y ya desesperados de alcanzarla, ocurren a la extrañeza sola del lenguaje, por si con ella pueden compensar el defecto. Emplean su solicitud explorando dicciones prodigiosas y entre sí diciendo: verbum fortem quis inveniet? Y en hallando estos materiales, se juzgan con bastante aparato para ilustrar cualquier fábrica.</w:t>
      </w:r>
    </w:p>
    <w:p>
      <w:pPr>
        <w:pStyle w:val="NormalWeb"/>
        <w:shd w:fill="FFFFFF"/>
        <w:bidi w:val="0"/>
        <w:ind w:left="150" w:right="150" w:hanging="0"/>
        <w:jc w:val="left"/>
        <w:rPr/>
      </w:pPr>
      <w:r>
        <w:rPr>
          <w:rFonts w:ascii="Arial" w:hAnsi="Arial"/>
          <w:sz w:val="20"/>
        </w:rPr>
        <w:t xml:space="preserve">Así vienen a ser, por esta flaqueza, siervos y esclavos de la locución que los desavía y los arrastra por donde quiere, habiendo de ser dueños y señores para servirse della con magisterio. El último material en la ejecución de labores poéticas deben ser las palabras, así dice el italiano que las ha de hallar prontas el escritor sotto la penna (debajo de </w:t>
      </w:r>
    </w:p>
    <w:p>
      <w:pPr>
        <w:pStyle w:val="NormalWeb"/>
        <w:shd w:fill="FFFFFF"/>
        <w:bidi w:val="0"/>
        <w:ind w:left="150" w:right="150" w:hanging="0"/>
        <w:jc w:val="left"/>
        <w:rPr/>
      </w:pPr>
      <w:r>
        <w:rPr>
          <w:rFonts w:ascii="Arial" w:hAnsi="Arial"/>
          <w:sz w:val="20"/>
        </w:rPr>
        <w:t>la pluma), no acordándose dellas hasta tomarla en la mano. Los poetas que decimos, en vez de tenerlas debajo de la pluma, las tienen encima de la cabeza y están de manera gravados, que no aciertan a dar un paso sino por donde imperan las palabras a cuya potestad se entregaron. ¡Indigno y duro yugo, tirana esclavitud y mísera, donde no se</w:t>
      </w:r>
    </w:p>
    <w:p>
      <w:pPr>
        <w:pStyle w:val="NormalWeb"/>
        <w:shd w:fill="FFFFFF"/>
        <w:bidi w:val="0"/>
        <w:ind w:left="150" w:right="150" w:hanging="0"/>
        <w:jc w:val="left"/>
        <w:rPr/>
      </w:pPr>
      <w:r>
        <w:rPr>
          <w:rFonts w:ascii="Arial" w:hAnsi="Arial"/>
          <w:sz w:val="20"/>
        </w:rPr>
        <w:t>merece ni alcanza más interés que el desprecio ridículo de cuantos bien sienten y el aborrecimiento de todos a la confusión y aspereza que redunda en los versos!</w:t>
      </w:r>
    </w:p>
    <w:p>
      <w:pPr>
        <w:pStyle w:val="NormalWeb"/>
        <w:shd w:fill="FFFFFF"/>
        <w:bidi w:val="0"/>
        <w:ind w:left="150" w:right="150" w:hanging="0"/>
        <w:jc w:val="left"/>
        <w:rPr/>
      </w:pPr>
      <w:r>
        <w:rPr>
          <w:rFonts w:ascii="Arial" w:hAnsi="Arial"/>
          <w:sz w:val="20"/>
        </w:rPr>
        <w:t>No refiero cuanto pudiera del diálogo griego, elijo lo más importante y más breve. Condénanle allí al caprichoso, gran copia de locuciones broncas inauditas, y luego, como quien anatematiza sus yerros y catequiza un hereje para restituirle en el gremio de la verdad católica, le hablan así y le requieren: Yo te amonesto, Lexífanes, si deseas alcanzar de elocuente verdadera alabanza, que huyas estos malos excesos y seas su cruel adversario. Y más adelante: Sacrifica en primer lugar a las gracias ya la perspicuidad de que hasta ahora has vivido tan ajeno. El quod reliquum est, te moneo, si cupis veram in dicendo laudem consequi, omnia huiusquemodi fuge el aversare. Imprimis vero gratis et perspicuitati sacrifica, a quibus nimi opere nunc eras alienus. Por buena dicha tendrían los celosos de la verdad poética que con igual ceremonia y retractación se redujesen los nuestros, que viven hoy apóstatas de nuestra lengua, detestando su engañada secta y sacrificando lo primero a la perspicuidad y a las gracias.</w:t>
      </w:r>
    </w:p>
    <w:p>
      <w:pPr>
        <w:pStyle w:val="NormalWeb"/>
        <w:shd w:fill="FFFFFF"/>
        <w:bidi w:val="0"/>
        <w:ind w:left="150" w:right="150" w:hanging="0"/>
        <w:jc w:val="left"/>
        <w:rPr/>
      </w:pPr>
      <w:r>
        <w:rPr>
          <w:rFonts w:ascii="Arial" w:hAnsi="Arial"/>
          <w:sz w:val="20"/>
        </w:rPr>
        <w:t>Es de ponderar en aquel filósofo, que juzga por opuesto a las gracias y a la perspicuidad este género de escritores. Pues si tales virtudes son sus opuestas, ¿cuáles tienen por sus parciales? Prima est eloquentiae virtus perspicuitas dice Ouintiliano [lib. 2, cap. 3], y todos lo afirman. Las gracias, abonadas están con su nombre, y que le falte uno y otro alas poesías que impugnamos, díganlo cuantos las leen. Ser puede que algunos, de amistad o respeto, o ya por cobardía de ingenio, den a entender que se agradan pero es imposible que lo sientan. y si el más amigo y cortés o el más cobarde quiere no esconder la verdad, hallaremos que todos sin excepción sienten, en lugar de recreo, aspereza y tormento, o sienten lo que Séneca dijo [lib. 4, controv. 25] definiendo este mal estilo (Séneca, digo rhetor): Aquel es propio género de cacozelía. que con amargura de palabras se agrava. Certe illud genus cacozelia est quod amaritudinem verborum quasi agravatur. No hay efecto más propio destos poetas que darnos amargura y pesadilla con las palabras. No hablo aún de sus tinieblas, tan opuestas a lo perspicuo que apenas se entiende cláusula. Estos efectos tan tristes y pesados a ningún oyente perdonan, y si hay quien alabe y celebre tales obras no es por satisfacción o gusto, que este nadie le halla, es sólo por ignorancia plebeya.</w:t>
      </w:r>
    </w:p>
    <w:p>
      <w:pPr>
        <w:pStyle w:val="NormalWeb"/>
        <w:shd w:fill="FFFFFF"/>
        <w:bidi w:val="0"/>
        <w:ind w:left="150" w:right="150" w:hanging="0"/>
        <w:jc w:val="left"/>
        <w:rPr/>
      </w:pPr>
      <w:r>
        <w:rPr>
          <w:rFonts w:ascii="Arial" w:hAnsi="Arial"/>
          <w:sz w:val="20"/>
        </w:rPr>
        <w:t xml:space="preserve">Ya veo que la ciega plebe se alarga hoya llamar cultos los versos más broncos y menos entendidos: tanto puede con su lengua la rudeza. Bien interpretan la palabra cultura. ¿Cuál será, me digan, más culto terreno, el de un jardín bien dispuesto donde se distribuyen con arte las flores y las plantas y dejan abierto camino por donde todo se registre y se goce, o un boscaje rústico, marañado, donde no se distinguen los árboles, ni dejan entrada ni paso a sus asperezas? No hay cosa tan fácil -decía Nacianceno [In epist. Hiero. ad Nepotianurn] ) - como engañar al vulgo y a los oyentes idiotas con la vana revolución de la lengua, porque esta gente, de aquello que menos entiende, hace mayor ostentación. </w:t>
      </w:r>
      <w:r>
        <w:rPr>
          <w:rFonts w:ascii="Arial" w:hAnsi="Arial"/>
          <w:sz w:val="20"/>
          <w:lang w:val="en-US"/>
        </w:rPr>
        <w:t xml:space="preserve">Nihil tam facile quam vilem plebeculam et indoctam contionem linguae volubilitate decipere, quae quidquid non intelligit plus miratur. </w:t>
      </w:r>
      <w:r>
        <w:rPr>
          <w:rFonts w:ascii="Arial" w:hAnsi="Arial"/>
          <w:sz w:val="20"/>
        </w:rPr>
        <w:t>Es muy cierto que algunos, en fe de su ignorancia, veneran rendidos y alaban lo que más los espanta y menos entienden, aunque los moleste y amargue, y crece nueva risa en los que saben ver tan ciega veneración. No olvida esto Luciano cuando, supuesta por enfermedad la deste vicioso escribir, le dicen a aquel miserable: Muchos hombres sin juicio ni entendimiento, ignorando tu enfermedad, te alaban como a sano, mas los doctos te reputan por digno de compasión y lástima. A stolidis, qui tum ignorant morbum, laudaris; at merito a doctis miseratione dignus putaris. y después: Todos los indoctos idiotas, heridas las orejas con lo peregrino dese vocablo, quedaron atónitos; mas los doctos se rieron así de ti como de los que te alababan. Cuius vocabuli peregrinitate omnes idiotae atque indocti, percussis auribus, obstupuerunt; docti vero amborum causa, tui nimirum et eorum qui te laudabant, riserunt.</w:t>
      </w:r>
    </w:p>
    <w:p>
      <w:pPr>
        <w:pStyle w:val="NormalWeb"/>
        <w:shd w:fill="FFFFFF"/>
        <w:bidi w:val="0"/>
        <w:ind w:left="150" w:right="150" w:hanging="0"/>
        <w:jc w:val="left"/>
        <w:rPr/>
      </w:pPr>
      <w:r>
        <w:rPr>
          <w:rFonts w:ascii="Arial" w:hAnsi="Arial"/>
          <w:sz w:val="20"/>
        </w:rPr>
        <w:t>En efecto, la mísera plebe se deja vencer de palabras que la atemorizan., y los poetas la rinden con sólo espantarla, porque faltando al que escribe un valiente esfuerzo para aclamar victoria entre los que saben, quiere alcanzarla del vulgo con voces y locuciones tremendas. Imitan en el ardid a Teódotas, capitán de Antíoco, en cierta guerra contra los Gálatas, cuyo ejemplo debo también a Luciano en otro diálogo que titula Zeuxis. Allí se abomina del vulgo cuando rinde veneración a la novedad sola de lo escrito porque le espanta, y en suma se cuenta cómo el ejército de Antíoco, temiendo por sus flacas fuerzas su ruina, acordó por consejo de Teódotas prevenir cantidad de elefantes y en el mayor peligro de la batalla oponerlos de repente contra los Gálatas que no conocían tales bestias. Al fin sucedió que, asombrados del nuevo espectáculo, se dejaron vencer y cautivar . Clamaba triunfante el ejército y prevenía corona a su príncipe, mas él no la quiso. Antes, en vez de festejar la victoria, la lloraba y decía: «Vergüenza es, soldados, que debamos este vencimiento a los elefantes y no a nuestro esfuerzo; si estos montrosos animales con su novedad no atemorizaran al enemigo, ¿qué fuera de nuestras escuadras?»</w:t>
      </w:r>
    </w:p>
    <w:p>
      <w:pPr>
        <w:pStyle w:val="NormalWeb"/>
        <w:shd w:fill="FFFFFF"/>
        <w:bidi w:val="0"/>
        <w:ind w:left="150" w:right="150" w:hanging="0"/>
        <w:jc w:val="left"/>
        <w:rPr/>
      </w:pPr>
      <w:r>
        <w:rPr>
          <w:rFonts w:ascii="Arial" w:hAnsi="Arial"/>
          <w:sz w:val="20"/>
        </w:rPr>
        <w:t>Así, pues, debieran ser lloradas las victorias de algunos, cuando sólo con palabras horrendas y bastas como elefantes vencen al vulgo mísero, espantadizo le cautivan y rinden. ¡Injusta corona, lagrimosa victoria, no alcanzada con valor militar ni debida a las fuerzas del guerrero, sino al terror de las bestias! Y, pues llamamos elefantes las locuciones terribles de los modernos, se me ofrece que podría llamarse su enfermedad, no sólo hidropesía (como antes se dijo), sino también elefancía, especie de lepra que cunde a todos los miembros de sus obras.</w:t>
      </w:r>
    </w:p>
    <w:p>
      <w:pPr>
        <w:pStyle w:val="NormalWeb"/>
        <w:shd w:fill="FFFFFF"/>
        <w:bidi w:val="0"/>
        <w:ind w:left="150" w:right="150" w:hanging="0"/>
        <w:jc w:val="left"/>
        <w:rPr/>
      </w:pPr>
      <w:r>
        <w:rPr>
          <w:rFonts w:ascii="Arial" w:hAnsi="Arial"/>
          <w:sz w:val="20"/>
        </w:rPr>
        <w:t>Estas burlas provocan los que emplean todo el caudal en palabras. El primero y mayor aliento de</w:t>
      </w:r>
    </w:p>
    <w:p>
      <w:pPr>
        <w:pStyle w:val="NormalWeb"/>
        <w:shd w:fill="FFFFFF"/>
        <w:bidi w:val="0"/>
        <w:ind w:left="150" w:right="150" w:hanging="0"/>
        <w:jc w:val="left"/>
        <w:rPr/>
      </w:pPr>
      <w:r>
        <w:rPr>
          <w:rFonts w:ascii="Arial" w:hAnsi="Arial"/>
          <w:sz w:val="20"/>
        </w:rPr>
        <w:t>los poetas debe emplearse en las cosas porque sine re -dice Tulio [in Oratore]- nulla vis verbi est. ¿Qué fuerza pueden retener las palabras, aun siendo excelentes, si no la hay en las cosas que ellas declaran? . ¿Cuál vanidad más furiosa clama el orador [de Oral., I]- que el sonido vacío de las palabras, aunque sean las mejores y más adornadas, si no contienen sentencia ni ciencia? Quid enim est tam furiosum quam verborum vel optimorum atque omatissimorum sonitus ,inanis, nulla subiecta sententia nec scientia:</w:t>
      </w:r>
    </w:p>
    <w:p>
      <w:pPr>
        <w:pStyle w:val="NormalWeb"/>
        <w:shd w:fill="FFFFFF"/>
        <w:bidi w:val="0"/>
        <w:ind w:left="150" w:right="150" w:hanging="0"/>
        <w:jc w:val="left"/>
        <w:rPr/>
      </w:pPr>
      <w:r>
        <w:rPr>
          <w:rFonts w:ascii="Arial" w:hAnsi="Arial"/>
          <w:sz w:val="20"/>
        </w:rPr>
        <w:t>Un capitulo emplea A. Gello [lib. I, cap. 15] abominando esta vanidad, y dice que M. Catón era su atrocísimo perseguidor: M. Cato atrocissimus huiuscemodi vitii insectator est. El que posee buen asunto y sentencias se emplea bien en las palabras, y como aquello alcance, esto no se le niega. El principio y fuente del recto escribir, dice Horario, es el saber. Sabidas y prevenidas las cosas, después no hace resistencia al decirlas y exponerlas el estilo de las palabras:</w:t>
      </w:r>
    </w:p>
    <w:p>
      <w:pPr>
        <w:pStyle w:val="NormalWeb"/>
        <w:shd w:fill="FFFFFF"/>
        <w:bidi w:val="0"/>
        <w:ind w:left="150" w:right="150" w:hanging="0"/>
        <w:jc w:val="left"/>
        <w:rPr>
          <w:lang w:val="en-US"/>
        </w:rPr>
      </w:pPr>
      <w:r>
        <w:rPr>
          <w:rFonts w:ascii="Arial" w:hAnsi="Arial"/>
          <w:sz w:val="20"/>
          <w:lang w:val="en-US"/>
        </w:rPr>
        <w:t>Scribendi recte est el principium et fons.</w:t>
      </w:r>
    </w:p>
    <w:p>
      <w:pPr>
        <w:pStyle w:val="NormalWeb"/>
        <w:shd w:fill="FFFFFF"/>
        <w:bidi w:val="0"/>
        <w:ind w:left="150" w:right="150" w:hanging="0"/>
        <w:jc w:val="left"/>
        <w:rPr>
          <w:lang w:val="en-US"/>
        </w:rPr>
      </w:pPr>
      <w:r>
        <w:rPr>
          <w:rFonts w:ascii="Arial" w:hAnsi="Arial"/>
          <w:sz w:val="20"/>
          <w:lang w:val="en-US"/>
        </w:rPr>
        <w:t>[Rern tibi socraticae poterunt ostendere chartae,]</w:t>
      </w:r>
    </w:p>
    <w:p>
      <w:pPr>
        <w:pStyle w:val="NormalWeb"/>
        <w:shd w:fill="FFFFFF"/>
        <w:bidi w:val="0"/>
        <w:ind w:left="150" w:right="150" w:hanging="0"/>
        <w:jc w:val="left"/>
        <w:rPr/>
      </w:pPr>
      <w:r>
        <w:rPr>
          <w:rFonts w:ascii="Arial" w:hAnsi="Arial"/>
          <w:sz w:val="20"/>
        </w:rPr>
        <w:t>verbaque provisarn rern non invita sequentur.</w:t>
      </w:r>
    </w:p>
    <w:p>
      <w:pPr>
        <w:pStyle w:val="NormalWeb"/>
        <w:shd w:fill="FFFFFF"/>
        <w:bidi w:val="0"/>
        <w:ind w:left="150" w:right="150" w:hanging="0"/>
        <w:jc w:val="left"/>
        <w:rPr/>
      </w:pPr>
      <w:r>
        <w:rPr>
          <w:rFonts w:ascii="Arial" w:hAnsi="Arial"/>
          <w:sz w:val="20"/>
        </w:rPr>
        <w:t>Son tanto más esenciales las cosas en todo escrito, que a quien las posee parece que no le falta nada. Porque si bien es primero -dice Tuberón [Celsus in lib. Labeo D. .supell.]- y más poderosa la mente del que habla que la voz, con todo eso, nadie sin voz diremos que habla. Nam etsi prior atque potentior est quam vox rnens dicentis, tamen nemo sine voce dixisse existimatur.</w:t>
      </w:r>
    </w:p>
    <w:p>
      <w:pPr>
        <w:pStyle w:val="NormalWeb"/>
        <w:shd w:fill="FFFFFF"/>
        <w:bidi w:val="0"/>
        <w:ind w:left="150" w:right="150" w:hanging="0"/>
        <w:jc w:val="left"/>
        <w:rPr/>
      </w:pPr>
      <w:r>
        <w:rPr>
          <w:rFonts w:ascii="Arial" w:hAnsi="Arial"/>
          <w:sz w:val="20"/>
        </w:rPr>
        <w:t>En poesía se dirá propísimamente que no habla ni tiene voz el que en las palabras no usa admirable elegancia, y así, aunque la sentencia y concepto es lo poderoso y primero, si falta lo segundo es como si el poeta callase, y aun algo peor. Nam cum omnis ex re atque ex verbis constet oratio -repite Tulio [de Oratore, lib. 2]- neque verba sedem habere possunt si rem subtraxeris, neque res lumen si verba sernoueris. Corno toda oración -dice- consta de cosas y de palabras, ni las palabras pueden tener asiento sin las cosas, ni éstas luz alguna sin las palabras.</w:t>
      </w:r>
    </w:p>
    <w:p>
      <w:pPr>
        <w:pStyle w:val="NormalWeb"/>
        <w:shd w:fill="FFFFFF"/>
        <w:bidi w:val="0"/>
        <w:ind w:left="150" w:right="150" w:hanging="0"/>
        <w:jc w:val="left"/>
        <w:rPr/>
      </w:pPr>
      <w:r>
        <w:rPr>
          <w:rFonts w:ascii="Arial" w:hAnsi="Arial"/>
          <w:sz w:val="20"/>
        </w:rPr>
        <w:t>Mucho pues hay que advertir, mucho que penetrar en el lenguaje poético, y más cuando se encarga de estilo grande. Esa también es causa, entre las demás, de que falten tanto los nuestros a la parte sola del desnudo lenguaje, no atendiendo a otra. Cuesta ingenioso desvelo: hablar altamente sin corrupción de la lengua ni estorbo de la inteligencia; guiar el estilo con tal vigor y templanza que ni le derrotemos en perdidos piélagos, ni demos con él en bajíos cerca de tierra; que lo peregrino y extraño no se extrañe por peregrino, no atemorice con el escándalo sino agrade con la novedad; que se distribuyan las voces con tal industria, que halle el brío de la lengua fácil expedición y descanso al pronunciar los versos, y que dellos resulte tan artificiosa armonía que no pueda pretender el oído mayor regalo. Navegan nuestros pilotos tan lejos deste cenit como desde el Antártico a Calisto [Gar. eleg. 1].</w:t>
      </w:r>
    </w:p>
    <w:p>
      <w:pPr>
        <w:pStyle w:val="NormalWeb"/>
        <w:shd w:fill="FFFFFF"/>
        <w:bidi w:val="0"/>
        <w:ind w:left="150" w:right="150" w:hanging="0"/>
        <w:jc w:val="left"/>
        <w:rPr/>
      </w:pPr>
      <w:r>
        <w:rPr>
          <w:rFonts w:ascii="Arial" w:hAnsi="Arial"/>
          <w:sz w:val="20"/>
        </w:rPr>
        <w:t>Merece ser notado en lugar distinto, y pudiera en libro diverso, la tristeza y molestia que a todos resulta de la oscuridad y la abominación deste vicio, que ninguno más cierto ni menos sufrible. y aunque es tan conocido de todos y murmurado, diré lo que siento y lo que añado a las observaciones comunes. No es mi intento escribir elogios ala luz ni invectivas a las tinieblas, que de uno y otro están llenos los autores. Huyendo voy siempre de lo superfluo y común, y en este último capítulo haré lo mismo.</w:t>
      </w:r>
    </w:p>
    <w:p>
      <w:pPr>
        <w:pStyle w:val="NormalWeb"/>
        <w:shd w:fill="FFFFFF"/>
        <w:bidi w:val="0"/>
        <w:ind w:left="150" w:right="150" w:hanging="0"/>
        <w:jc w:val="left"/>
        <w:rPr/>
      </w:pPr>
      <w:r>
        <w:rPr>
          <w:rFonts w:ascii="Arial" w:hAnsi="Arial"/>
          <w:sz w:val="20"/>
        </w:rPr>
        <w:t>Sea el primer supuesto, que no es ni debe Ilamarse oscuridad en los versos el no dejarse entender de todos, y que a la poesía ilustre no pertenece tanto la claridad como la perspicuidad. Que se manifieste el sentido, no tan inmediato y palpable, sino con ciertos resplandores no penetrables a vulgar vista: a esto llamo perspicuo ya lo otro claro. Cierto es que los ingenios plebeyos y los no capaces de alguna elegancia no pueden extender su juicio a la majestad poética, ni ella podría ser clara a la vulgaridad menos que despojada de las gallardías de su estilo, del brío y alteza de sus figuras y tropos, de sus conceptos grandes y palabras más nobles:</w:t>
      </w:r>
    </w:p>
    <w:p>
      <w:pPr>
        <w:pStyle w:val="NormalWeb"/>
        <w:shd w:fill="FFFFFF"/>
        <w:bidi w:val="0"/>
        <w:ind w:left="150" w:right="150" w:hanging="0"/>
        <w:jc w:val="left"/>
        <w:rPr/>
      </w:pPr>
      <w:r>
        <w:rPr>
          <w:rFonts w:ascii="Arial" w:hAnsi="Arial"/>
          <w:sz w:val="20"/>
        </w:rPr>
        <w:t>circunstancias y adornos forzosos en la oración magnífica, Por quien dijo Aristóteles [de Poet. , cap. 22]: La virtud de la oración poética consiste en que sea manifiesta, pero no humilde, Humilde será si se abate a la inteligencia de todos, y así Jerónimo Vida [de Poet., lib. 3], queriendo proponer al poeta las partes del lenguaje ilustre, lo primero le ordena que arroje de sí la turba ordinaria, donde no hay luz alguna, Rejice degenerem turbam nihil lucis habentem.</w:t>
      </w:r>
    </w:p>
    <w:p>
      <w:pPr>
        <w:pStyle w:val="NormalWeb"/>
        <w:shd w:fill="FFFFFF"/>
        <w:bidi w:val="0"/>
        <w:ind w:left="150" w:right="150" w:hanging="0"/>
        <w:jc w:val="left"/>
        <w:rPr/>
      </w:pPr>
      <w:r>
        <w:rPr>
          <w:rFonts w:ascii="Arial" w:hAnsi="Arial"/>
          <w:sz w:val="20"/>
        </w:rPr>
        <w:t>Así que, para entender ilustres versos supongo, a lo menos, los buenos juicios y alentados ingenios cortesanos de suficiente noticia y buen gusto, y sobre todo inclinados al arte; porque si carecen desta inclinación, o la poesía les enfada como vemos en muchos, aunque sean muy doctos y sabios, son impropios oyentes, cuanto los aficionados son digno teatro, aunque no lleguen a eruditos y doctos.</w:t>
      </w:r>
    </w:p>
    <w:p>
      <w:pPr>
        <w:pStyle w:val="NormalWeb"/>
        <w:shd w:fill="FFFFFF"/>
        <w:bidi w:val="0"/>
        <w:ind w:left="150" w:right="150" w:hanging="0"/>
        <w:jc w:val="left"/>
        <w:rPr/>
      </w:pPr>
      <w:r>
        <w:rPr>
          <w:rFonts w:ascii="Arial" w:hAnsi="Arial"/>
          <w:sz w:val="20"/>
        </w:rPr>
        <w:t>Cuando Horacio [lib. 1, Sat. 10], con mayor desprecio excluye la muchedumbre plebeya, admite ser leído de los caballeros romanos y estima su aplauso: Neque te ut miretur turba labores, [...] Satis est equitem mihi plaudere. Reconoce en la gente lustrosa, por la mayor parte, suficiente caudal para oírle, aunque faltase en muchos erudición, Tales son los juicios que por lo menos supongo, y aun estos deben despertar la atención cuando leen versos nobles, advirtiendo que no es prosa común, ni como ella, fácilmente obligados a ser inteligibles. En esta parte concedo que están hoy los ingenios de España muy alentados y que debe, el que escribe, alargarse a bizarrías superiores, porque muchos, no siendo poetas, no se espantan ya de los versos ni rehusan leerlos con el temor y sumisión que otro tiempo. Antes hay muchos animosos que previenen advertencia y deseo, no pidiendo alas Musas la facilidad y llaneza que los incapaces pretenden, sino maravillas y extremos. A este punto puede alargarse la oscuridad poética, su grandeza -digo- y elegancia, que no es justo llamarla oscuridad aunque se esconda a muchos; sus ingenios, en tal caso, son los oscuros. Por ello dijo Vida lo que antes vimos: La multitud plebeya carece de luz, arrójala de ti. Adviértase que en este Discurso he hablado siempre del estilo mayor, porque una familiar epístola o sencilla égloga, con otros infinitos asuntos medianos,piden diferente descuido y claridad más desnuda. También se suponga como forzosa distinción, que el entender lo que se habla en poesía no es lo mismo que conocer sus méritos; muchos entenderán lo que dice y no conocerán lo que merece. Aquí defiendo sólo que debe la mayor poesía ser inteligible, informar al oyente de aquello que razona y profiere. Y el ínfimo auditorio, que para esto admito es superior a la plebe, es de ingenios alentados que conocen nuestro lenguaje y discurren con acierto en las materias, aunque no sean ejercitados en letras; debido es que entiendan éstos el sentido a lo menos de los versos, si le tienen, bien que sigan estilo supremo. Y cuanto al aprecio de sus quilates, juzgará mejor el mejor gusto, conocerá más el que más sabe. Importa notar esta diferencia, no cause engaño su confusión y algún poeta de los pesados pretenda abonar sus tinieblas diciendo que son artificios, y que no le entienden ni agradan por falta de quien los conozca.</w:t>
      </w:r>
    </w:p>
    <w:p>
      <w:pPr>
        <w:pStyle w:val="NormalWeb"/>
        <w:shd w:fill="FFFFFF"/>
        <w:bidi w:val="0"/>
        <w:ind w:left="150" w:right="150" w:hanging="0"/>
        <w:jc w:val="left"/>
        <w:rPr/>
      </w:pPr>
      <w:r>
        <w:rPr>
          <w:rFonts w:ascii="Arial" w:hAnsi="Arial"/>
          <w:sz w:val="20"/>
        </w:rPr>
        <w:t>Es cierto que la obra excelente no puede ser estimada en su justo valor menos que por otro sujeto igual a quien la compuso. Todos los inferiores defrauden su precio por no alcanzarle, aunque le conozcan en parte. Los de menor esfera se entretienen sólo con lo inmediato y superficial; otros más caudalosos conocen diversos motivos de estimación; hasta que los mayores ingenios, los más doctos y prácticos en la facultad penetran al íntimo conocimiento de lo compuesto, complaciéndose más que todos en lo superior de sus méritos. Esto conocía Quintiliano cuando dijo [lib. 10, cap. I]: Aquel a quien agradare mucho Cicerón, ese crea que está aprovechado. Ille se profecisse sciat, cui Cicero valde placebit. Supone que el hallar sumo agrado en las obras insignes pertenece a los que más saben, y así, de sólo agradarnos de Cicerón, infiere sabiduría porque sin ella no se pondera tan alto mérito. César Escalígero [lib. 3, cap. 26 y 28], inquiriendo en Virgilio nuevos artificios y galas sobre las que otros admiran, dice bien que el primor de algunas no puede ser penetrado sino por entendimientos divinos, y que en éstos excita aquel poeta maravilloso espanto. Añádase que para conocer cuanto es Virgilio, no basta menos que otro Virgilio. No por esto se niega a infinitos que lean al poeta y le entiendan, y a Tulio y a otros insignes, si no con entero conocimiento, con bastante satisfacción según sus capacidades, dejando a los que más saben lo oculto y la íntimo.</w:t>
      </w:r>
    </w:p>
    <w:p>
      <w:pPr>
        <w:pStyle w:val="NormalWeb"/>
        <w:shd w:fill="FFFFFF"/>
        <w:bidi w:val="0"/>
        <w:ind w:left="150" w:right="150" w:hanging="0"/>
        <w:jc w:val="left"/>
        <w:rPr/>
      </w:pPr>
      <w:r>
        <w:rPr>
          <w:rFonts w:ascii="Arial" w:hAnsi="Arial"/>
          <w:sz w:val="20"/>
        </w:rPr>
        <w:t>Con estas suposiciones entenderemos algunas sentencias particulares de autores, que parecen austeras y secas. Sea la primera de Horacio donde dice [lib. 1, Sat. 10]: ¡Oh si agradase yo a Plocio y Vario, Mecenas, Virgilio, Valgio, etc. Dirá alguno que el nombrar a estos es no desear otros oyentes y estimadores de sus obras; no pasa así. Invoca Horacio a los más doctos de Roma, no porque excluya a otros muchos que desea agradar y sabe que le han de entender, sino porque el mayor aprecio de sus versos no ha de hallar entero conocimiento, menos que en los grandes maestros; en estos se logra todo el valor de lo escrito, y así los apetece en primer lugar, cudiciando más su aprobación que la del resto de los hombres. y si se contentara con solos aquellos que nombra, no dijera en otros lugares [lib. 1, Od. 20]: Conoceráme el de Colcos, el Dace y Gelón, leeráme el Ibero. y como ahora vimos: Suficiente me será el aplauso de los equites.</w:t>
      </w:r>
    </w:p>
    <w:p>
      <w:pPr>
        <w:pStyle w:val="NormalWeb"/>
        <w:shd w:fill="FFFFFF"/>
        <w:bidi w:val="0"/>
        <w:ind w:left="150" w:right="150" w:hanging="0"/>
        <w:jc w:val="left"/>
        <w:rPr/>
      </w:pPr>
      <w:r>
        <w:rPr>
          <w:rFonts w:ascii="Arial" w:hAnsi="Arial"/>
          <w:sz w:val="20"/>
        </w:rPr>
        <w:t>Preguntábanle a un escritor estudioso (cuenta Séneca), a qué fin dirigía tanta diligencia del arte, no habiendo de ser conocida aquella diligencia sino de muy pocos. Respondió: Pocos me bastan, bástame uno, bástame ninguno. Quien esto oyere superficialmente, creerá que quien lo decía no esperaba ser leído de nadie, y es engaño, porque de muchos .esperaba ser leído y entendido. Mas para el conocimiento cabal de su artificio, sentía que habían de ser pocos los inteligentes, o uno o ninguno. Y cuan lo ninguno fuese, se consolaba juzgándose superior a todos, no ajeno y escondido a todos. Así vemos que no le dijeron: pocos te han de entender o leer, sino: a noticia de pocos ha de llegar la gran diligencia de tu arte. Cum quaereretur ab illo, quo tanta diligentia artis spectaret, ad paucissimos perventurae. Estos extremos del arte son los que muy pocos penetran, y si es superior el artífice nadie los conocerá enteramente. Por esto se atrevió a responder: Satis sunt nihi pauci, satis est unus, satis est nullus. A lo mismo atendió la bizarría de Antímaco, cuando habiendo convocado a muchos para leerles su poema y dejándole todos menos Platón, dijo sin perder el ánimo [Cicero in Brut. ]: Con todo eso leeré, que Platón me basta por todos. Preciaba más Antímaco agradar al insigne filósofo que al resto de los otros oyentes que le dejaron; pero si él pudiese agradar a todos, es cierto que holgaría mucho más, pues para eso los había convocado: Qui cum convocatis auditoribus legeret [eis magnum illud quod no- vitis volumen suum,] et eum legentem omnes praeter Platonem reliquissent, «legam» (inquit) «nihilo minus; Plato enim mihi unus instar est omnium». Corrido ya no poder más, se contentó con Platón, que su primer intento fue que todos le oyesen y aprobasen, y era acertado el intento. Porque si bien el voto de un insigne pesa más que el de cuantos no le igualan, no por eso es bien que escribamos para sólo uno: Escribir de manera -dice Marcial [lib. 10, Epig. 21]- que apenas te entienda el mismo Clarano y Modesto (insignes intérpretes), ¿de qué sirve? pregunto. Alábense en buen hora tus obras con esa oscuridad; yo querría que las mías agradasen a cualquier gramático, y sin trabajar su gramática.</w:t>
      </w:r>
    </w:p>
    <w:p>
      <w:pPr>
        <w:pStyle w:val="NormalWeb"/>
        <w:shd w:fill="FFFFFF"/>
        <w:bidi w:val="0"/>
        <w:ind w:left="150" w:right="150" w:hanging="0"/>
        <w:jc w:val="left"/>
        <w:rPr/>
      </w:pPr>
      <w:r>
        <w:rPr>
          <w:rFonts w:ascii="Arial" w:hAnsi="Arial"/>
          <w:sz w:val="20"/>
        </w:rPr>
        <w:t>Scri.bere te quae vix intellegat ipse Modestus</w:t>
      </w:r>
    </w:p>
    <w:p>
      <w:pPr>
        <w:pStyle w:val="NormalWeb"/>
        <w:shd w:fill="FFFFFF"/>
        <w:bidi w:val="0"/>
        <w:ind w:left="150" w:right="150" w:hanging="0"/>
        <w:jc w:val="left"/>
        <w:rPr/>
      </w:pPr>
      <w:r>
        <w:rPr>
          <w:rFonts w:ascii="Arial" w:hAnsi="Arial"/>
          <w:sz w:val="20"/>
        </w:rPr>
        <w:t>et VlX Claranus quid rogo, Sexte, iuvat ?</w:t>
      </w:r>
    </w:p>
    <w:p>
      <w:pPr>
        <w:pStyle w:val="NormalWeb"/>
        <w:shd w:fill="FFFFFF"/>
        <w:bidi w:val="0"/>
        <w:ind w:left="150" w:right="150" w:hanging="0"/>
        <w:jc w:val="left"/>
        <w:rPr/>
      </w:pPr>
      <w:r>
        <w:rPr>
          <w:rFonts w:ascii="Arial" w:hAnsi="Arial"/>
          <w:sz w:val="20"/>
        </w:rPr>
        <w:t>Non lectore tuis opus est, sed Apo11ine, libris:</w:t>
      </w:r>
    </w:p>
    <w:p>
      <w:pPr>
        <w:pStyle w:val="NormalWeb"/>
        <w:shd w:fill="FFFFFF"/>
        <w:bidi w:val="0"/>
        <w:ind w:left="150" w:right="150" w:hanging="0"/>
        <w:jc w:val="left"/>
        <w:rPr/>
      </w:pPr>
      <w:r>
        <w:rPr>
          <w:rFonts w:ascii="Arial" w:hAnsi="Arial"/>
          <w:sz w:val="20"/>
        </w:rPr>
        <w:t>iudice te maior Cinna Marone fuit.</w:t>
      </w:r>
    </w:p>
    <w:p>
      <w:pPr>
        <w:pStyle w:val="NormalWeb"/>
        <w:shd w:fill="FFFFFF"/>
        <w:bidi w:val="0"/>
        <w:ind w:left="150" w:right="150" w:hanging="0"/>
        <w:jc w:val="left"/>
        <w:rPr>
          <w:lang w:val="en-US"/>
        </w:rPr>
      </w:pPr>
      <w:r>
        <w:rPr>
          <w:rFonts w:ascii="Arial" w:hAnsi="Arial"/>
          <w:sz w:val="20"/>
          <w:lang w:val="en-US"/>
        </w:rPr>
        <w:t>Sic tua laudentur sane, mea carmina, Sexte,</w:t>
      </w:r>
    </w:p>
    <w:p>
      <w:pPr>
        <w:pStyle w:val="NormalWeb"/>
        <w:shd w:fill="FFFFFF"/>
        <w:bidi w:val="0"/>
        <w:ind w:left="150" w:right="150" w:hanging="0"/>
        <w:jc w:val="left"/>
        <w:rPr>
          <w:lang w:val="en-US"/>
        </w:rPr>
      </w:pPr>
      <w:r>
        <w:rPr>
          <w:rFonts w:ascii="Arial" w:hAnsi="Arial"/>
          <w:sz w:val="20"/>
          <w:lang w:val="en-US"/>
        </w:rPr>
        <w:t>grammaticis placeant ut sine grammaticis.</w:t>
      </w:r>
    </w:p>
    <w:p>
      <w:pPr>
        <w:pStyle w:val="NormalWeb"/>
        <w:shd w:fill="FFFFFF"/>
        <w:bidi w:val="0"/>
        <w:ind w:left="150" w:right="150" w:hanging="0"/>
        <w:jc w:val="left"/>
        <w:rPr/>
      </w:pPr>
      <w:r>
        <w:rPr>
          <w:rFonts w:ascii="Arial" w:hAnsi="Arial"/>
          <w:sz w:val="20"/>
        </w:rPr>
        <w:t xml:space="preserve">A Modesto, Clarano, Platón, Virgilio, Plocio y semejantes los queremos para que del todo conozcan la escrito; mas para que la entiendan y abonen, y sean como puedan partícipes, muy copioso auditorio queremos. y el que presume en su obra ser superior a cuantos le han de leer, y con esa altivez se disculpa cuando nadie le entiende, dado que suponga verdad que es cuanto le podemos conceder, aún yerra en escribir así, porque todo lo que no alcanzan ni ven las capacidades humanas en vano se escribió entre los hombres. Todo lo que tú sabes -dice Persio [Sal. 1]- es inútil, es nada, si no hay otro que sepa que lo sabes. </w:t>
      </w:r>
      <w:r>
        <w:rPr>
          <w:rFonts w:ascii="Arial" w:hAnsi="Arial"/>
          <w:sz w:val="20"/>
          <w:lang w:val="en-US"/>
        </w:rPr>
        <w:t xml:space="preserve">Scire tuum nihil est, nisi te scire hoc sciat alter. </w:t>
      </w:r>
      <w:r>
        <w:rPr>
          <w:rFonts w:ascii="Arial" w:hAnsi="Arial"/>
          <w:sz w:val="20"/>
        </w:rPr>
        <w:t>Y Focílides en su Admonitorio: Quid enim profuerit solus sciens? Finalmente los mayores juicios basta que sean cudiciados para preeminentes y fieles estimadores, no para únicos oyentes; otros sin ellos deben leer y entender lo bien escrito, bien que no lleguen a quilatar lo supremo en las obras insignes, ni a ponderar en las indignas lo ínfimo de su desprecio.</w:t>
      </w:r>
    </w:p>
    <w:p>
      <w:pPr>
        <w:pStyle w:val="NormalWeb"/>
        <w:shd w:fill="FFFFFF"/>
        <w:bidi w:val="0"/>
        <w:ind w:left="150" w:right="150" w:hanging="0"/>
        <w:jc w:val="left"/>
        <w:rPr/>
      </w:pPr>
      <w:r>
        <w:rPr>
          <w:rFonts w:ascii="Arial" w:hAnsi="Arial"/>
          <w:sz w:val="20"/>
        </w:rPr>
        <w:t>Así que es distinta noticia, como propuse, entender lo escrito o valuarlo. Esto se concede a pocos, aquello debe comprender a muchos, que no son menos los que difieren de la plebe y los profesores de otras ciencias que aman los versos, bien que no hayan cursado escuelas poéticas. No excluye a to- dos estos la más presumida poesía, antes admite su voto, no sólo se obliga a que la entiendan. y por lo menos, la obra que enteramente abominan es creíble que lo merece, aunque no distingan las causas ni gradúen sus deméritos. Hay hombres de tan claro ingenio y tanta viveza en el gusto, aunque sin estudios, que guiados solo de su natural, aciertan a agradarse más de la mejor poesía y menos de la inferior, bien que no averiguan razones desta ventaja, ni saben los medios por donde se adquiere. Pero estos, ni otros que más sepan (dígase todo), no han de exceder el límite de su juicio, sino creer fielmente que algunas vivezas de particular energía, siendo inútiles y aun desabridas al gusto del más presumido, serán de admirable recreo para superiores espíritus.</w:t>
      </w:r>
    </w:p>
    <w:p>
      <w:pPr>
        <w:pStyle w:val="NormalWeb"/>
        <w:shd w:fill="FFFFFF"/>
        <w:bidi w:val="0"/>
        <w:ind w:left="150" w:right="150" w:hanging="0"/>
        <w:jc w:val="left"/>
        <w:rPr/>
      </w:pPr>
      <w:r>
        <w:rPr>
          <w:rFonts w:ascii="Arial" w:hAnsi="Arial"/>
          <w:sz w:val="20"/>
        </w:rPr>
        <w:t>Es injusticia la de algunos, que fiados en su buen ingenio, quieren que todo se ajuste a medida de su entendimiento. Debieran antes alentar el discurso y estudio, y crecer en sí mismos para que les agrada- se del todo la obra excelente, y en ellos se verificase la sentencia de nuestro orador [Quintiliano, lib. 10, cap. I]: Ille se profecisse sciat, cui Cicero valde placebit. Ese entienda que está aprovechado, a quien agrada sumamente la obra suprema. Entendió bien estas diferencias el autor a Herenio, donde dijo [Rhetor. lib. 4]: ¿Quién es aquel que no conociendo altamente el arte, puede notar de tanta y tan difusa escritura los primores que enseña el arte? Los demás, cuando leen buenas oraciones y poemas, aprueban a los poetas y oradores pero no entienden la razón que los mueve a aprobarlos, ni pueden saber en qué consiste, ni qué sea, ni cómo se alcanza aquel artificio que los deleita; el que entiende todo esto es fuerza que sea sumo artífice. Quis est enim, etc.</w:t>
      </w:r>
    </w:p>
    <w:p>
      <w:pPr>
        <w:pStyle w:val="NormalWeb"/>
        <w:shd w:fill="FFFFFF"/>
        <w:bidi w:val="0"/>
        <w:ind w:left="150" w:right="150" w:hanging="0"/>
        <w:jc w:val="left"/>
        <w:rPr/>
      </w:pPr>
      <w:r>
        <w:rPr>
          <w:rFonts w:ascii="Arial" w:hAnsi="Arial"/>
          <w:sz w:val="20"/>
        </w:rPr>
        <w:t>Aún más en favor de los no estudiosos habla Marco Tulio [de Oratore, lib. 3]: Cosa es -dice- maravillosa que habiendo, en cuanto al obrar, tanta diferencia entre el docto y el no docto, en cuanto al juzgar no es mucho lo que difieren; y es que, como procede de la naturaleza el arte, si el arte no mueve y deleita a la naturaleza, parece que nada consigue. Mirabile est, etc.</w:t>
      </w:r>
    </w:p>
    <w:p>
      <w:pPr>
        <w:pStyle w:val="NormalWeb"/>
        <w:shd w:fill="FFFFFF"/>
        <w:bidi w:val="0"/>
        <w:ind w:left="150" w:right="150" w:hanging="0"/>
        <w:jc w:val="left"/>
        <w:rPr/>
      </w:pPr>
      <w:r>
        <w:rPr>
          <w:rFonts w:ascii="Arial" w:hAnsi="Arial"/>
          <w:sz w:val="20"/>
        </w:rPr>
        <w:t>De todo lo propuesto basta colegir que en el conocimiento de los escritos hay diversos grados. El supremo es conocer por sus causas todo el valor de la obra o bien sus deméritos todos, y el ínfimo es entender el sentido de lo que se habla y agradarse dello. y para esta sola inteligencia y agrado, los mayores poetas deben admitir numeroso auditorio,</w:t>
      </w:r>
    </w:p>
    <w:p>
      <w:pPr>
        <w:pStyle w:val="NormalWeb"/>
        <w:shd w:fill="FFFFFF"/>
        <w:bidi w:val="0"/>
        <w:ind w:left="150" w:right="150" w:hanging="0"/>
        <w:jc w:val="left"/>
        <w:rPr/>
      </w:pPr>
      <w:r>
        <w:rPr>
          <w:rFonts w:ascii="Arial" w:hAnsi="Arial"/>
          <w:sz w:val="20"/>
        </w:rPr>
        <w:t>Mas los escritos modernos de que tratamos, no sólo se esconden y disgustan al vulgo ya los media- nos juicios, no sólo a los claros ingenios ya los eruditos y doctos en otras ciencias, sino a los poetas legítimos, más doctos, más artífices, más versa- dos en su facultad y en la inteligencia de todas poesías en diversas lenguas, y esto por camino tan reprensible y tan frívolo como luego veremos. No basta decir son oscuros. aun no merece su habla, en muchos lugares, nombre de oscuridad sino de la misma nada. y falta por decir de sus versos lo más notable: que no sólo a los que de afuera miran. son lóbregos y no entendidos, sino a los mismos autores que los escribieron; no lo encarezco. Ellos mismos, al tiempo de la ejecución. vieron muchas veces que era nada lo que decían (no me nieguen esta verdad). ni se les concertaba sentencia dentro del estilo fantástico. ya trueco de 17 gastar sus palabras en bravo término las derramaron al aire sin consignarlas a algún sentido, o bien el furor del lenguaje los forzó a decir despropósitos que no pensaban, y por no alterar las dicciones los consintieron. y cuando las sentencias y cosas que se dicen desvarían. es lo mismo o peor que si no se entendiesen, porque no dan luz a lo escrito. sino mayor ceguedad.</w:t>
      </w:r>
    </w:p>
    <w:p>
      <w:pPr>
        <w:pStyle w:val="NormalWeb"/>
        <w:shd w:fill="FFFFFF"/>
        <w:bidi w:val="0"/>
        <w:ind w:left="150" w:right="150" w:hanging="0"/>
        <w:jc w:val="left"/>
        <w:rPr/>
      </w:pPr>
      <w:r>
        <w:rPr>
          <w:rFonts w:ascii="Arial" w:hAnsi="Arial"/>
          <w:sz w:val="20"/>
        </w:rPr>
        <w:t>En uno y otro se fían de la insuficiencia del pueblo, que ni juzga lo oscuro ni lo desvariado, y cuando en algo repare, creerá que allí se ocultan altos misterios. No es de cualquier oyente -dice Horacio [ad Pisones]- juzgar las poesías mal compuestas, y así contra toda razón se les perdona mucho a los poetas romanos. ¿Mas será bien -pregunta- que fiados en esta ignorancia del pueblo, escribamos licencioso y valdío, o que supongamos por cierto que todos ven y conocen nuestras culpas, cautelándonos en el recato aunque esperemos el perdón? Non quivis videt, etc. Decía admirablemente Peregrino filósofo [in A. Gelio. lib. 12, cap. II]: Que el varón sabio no había de pecar aunque hubiesen de ignorar su pecado los dioses y los hombres, pues no se ha de huir la culpa por miedo de la infamia o la pena, sino por oficio y estudio del bien obrar. ¿Cuánto más detestables serán las culpas que sólo ha de ignorarlas la rudeza plebeya y todos los demás advertirlas?</w:t>
      </w:r>
    </w:p>
    <w:p>
      <w:pPr>
        <w:pStyle w:val="NormalWeb"/>
        <w:shd w:fill="FFFFFF"/>
        <w:bidi w:val="0"/>
        <w:ind w:left="150" w:right="150" w:hanging="0"/>
        <w:jc w:val="left"/>
        <w:rPr/>
      </w:pPr>
      <w:r>
        <w:rPr>
          <w:rFonts w:ascii="Arial" w:hAnsi="Arial"/>
          <w:sz w:val="20"/>
        </w:rPr>
        <w:t>Muchos, por especial asunto, han escrito de la oscuridad, reprobándola casi todos y algunos también defendiéndola. Es su defensor el Boccaccio en su Genealogia Deorum [lib. 14], pero vanamente sin duda. Basta que trae por ejemplo, abonando los poetas oscuros, que el divino eloquio del Espíritu Santo está lleno de oscuridades y dudas, y que así le conviene al poeta hacer lo mismo. Gentil argumento. En Grecia hubo un preceptor ridículo, de quien refiere Quintiliano [lib. 8, cap. 2], alegando a Livio, que no encargaba otra cosa a sus oyentes sino la oscuridad, diciéndoles en su lenguaje: (...). Antigénidas tuvo un discípulo tan oscuro a todos, que le decía burlando el maestro [Cicero il1 Ora/ore]: Cántalne a mí solo ya las musas. Sexto juzgaba por mayor poeta a Cinna que a Virgilio, porque las obras de Cinna eran oscuras. Dícele Marcial en sus burlas [lib. 10, epigr. 21]: No tienen tus libros necesidad de leyente sino de Apolo. Mas acortando historias, digo que a nadie de los que he leído, veo salir en forma a la mayor distinción de la oscuridad, ni los pocos que la abonan ni los muchos que la abominan, y no parece posible, que advertida bien la materia, ningún razonable juicio se aparte del recto sentir .</w:t>
      </w:r>
    </w:p>
    <w:p>
      <w:pPr>
        <w:pStyle w:val="NormalWeb"/>
        <w:shd w:fill="FFFFFF"/>
        <w:bidi w:val="0"/>
        <w:ind w:left="150" w:right="150" w:hanging="0"/>
        <w:jc w:val="left"/>
        <w:rPr/>
      </w:pPr>
      <w:r>
        <w:rPr>
          <w:rFonts w:ascii="Arial" w:hAnsi="Arial"/>
          <w:sz w:val="20"/>
        </w:rPr>
        <w:t>Hay, pues, en los autores dos suertes de oscuridad diversísimas: la una consiste en las palabras, esto es, en el orden y modo de la locución, y en el estilo del lenguaje solo; la otra en las sentencias, esto es, en la materia y argumento mismo, y en los conceptos y pensamientos dél. Esta segunda oscuridad, o bien la llamemos dificultad, es las más veces loable, porque la grandeza de las materias trae consigo el i no ser vulgares y manifiestas, sino escondidas y difíciles: este nombre les pertenece mejor que el de oscuras. Mas la otra que sólo resulta de las palabras, es y será eternamente abominable por mil razones. La principal, porque quien sabe guiar su locución a mayor claridad o perspicuidad, ese sin duda consigue el único fin para que las palabras fueron inventadas. Nam quorsum nomina (dijo ya Tuberón) nisi ut demonstrent voluntatem dicentis? ¿De qué aprovecha, o para qué es la locución (dice también San Agustín [de Doctrina Christ. lib. 4]), si no la entiende el que la oye? En ninguna manera hay causa alguna para que hablemos, no habiéndose de entender lo que hablamos. Quid prodest locutio, quam non intellectus audientis, cum loquendi omnino nulla sit causa, si quod loquimur non intelligitur? Ni deben eximirse los versos desta obligación, aunque se les encargue mayor adorno. Porque si la poesía se introdujo para deleite, aunque también para enseñanla, y en el deleitar principalmente se sublima y distingue de las otras composiciones, ¿qué deleite -pregunto- pueden mover los versos oscuros? ¿Ni qué provecho, cuando a esa parte se atengan, si por su locución no perspicua esconden lo mismo que dicen? Aun las proposiciones teólogas27, importantes a nuestra fe, si se escriben oscuras rehuyen los más doctos leerlas por no molestar el ingenio, ¿cuánto menos se padecerá esa molestia por entender los versos, aun cuando se esperase hallar en ellos sentencias útiles?</w:t>
      </w:r>
    </w:p>
    <w:p>
      <w:pPr>
        <w:pStyle w:val="NormalWeb"/>
        <w:shd w:fill="FFFFFF"/>
        <w:bidi w:val="0"/>
        <w:ind w:left="150" w:right="150" w:hanging="0"/>
        <w:jc w:val="left"/>
        <w:rPr/>
      </w:pPr>
      <w:r>
        <w:rPr>
          <w:rFonts w:ascii="Arial" w:hAnsi="Arial"/>
          <w:sz w:val="20"/>
        </w:rPr>
        <w:t>No fue asunto deste papel dar documentos sino mostrar engaños, mas persuádanse cuantos profesan locución grande, que la virtud más grata a los oyentes y la suma industria en el estilo supremo es saber retirarle de la oscuridad. y que es precita 28 al desprecio la frasis más valiente o más prima29, si niega a la inteligencia el concepto que abraza, o bien, si le emplea en desacuerdos que después de entendidos son también vaguedades. ¿De qué sirve -dice el mismo Agustino con su agudeza- de qué sirve una llave de oro, si no abrimos con ella donde queremos? Quid enim prodest clavis aurea, si aperire quod volumus non potest? Tulio, en el lugar que antes vimos de su Oratoria [1ib. 3], interrumpe el discurso, diciendo: No se hable de otra cosa alguna, dejémoslo todo, y sólo se dispute con cuáles medios se podrá conseguir, que se entienda lo que se dice. Neque vero in illo altero diutius commoremur, ut disputemos quibus rebus assequi possimus ut ea quae dicamus intelligantur. No le parece haber estudio tan importante en toda la elocuencia, como el que se emplea procurando la claridad del decir; así vemos que se desocupa de todos para disputar sólo deste y observar sus preceptos. Demetrio Faléreo, en toda ocasión, no cesa también de darlos para lo mismo y advertir sus estorbos, especialmente al último tercio de su libro [De elocutione]. Jerónimo Vida, príncipe de los poetas modernos latinos, cuya poética se antepone a la de Horacio (como juzga Escalígero [Hypercritico, cap. 3], y no lo niego), llegando a hablar de la locución en los versos [lib. 3], comienza así: Cuanto a lo primero te digo que huyas la oscuridad de las palabras. Verborum in primis tenebras ruge, nubila que atra, etc. Todos, en fin, reconocen que no hay elocuencia ni elegancia sin luz. Esto se propone en común.</w:t>
      </w:r>
    </w:p>
    <w:p>
      <w:pPr>
        <w:pStyle w:val="NormalWeb"/>
        <w:shd w:fill="FFFFFF"/>
        <w:bidi w:val="0"/>
        <w:ind w:left="150" w:right="150" w:hanging="0"/>
        <w:jc w:val="left"/>
        <w:rPr/>
      </w:pPr>
      <w:r>
        <w:rPr>
          <w:rFonts w:ascii="Arial" w:hAnsi="Arial"/>
          <w:sz w:val="20"/>
        </w:rPr>
        <w:t>Son en efecto tan distintas, tan separadas las dos maneras propuestas de oscuridad, que con las sentencias oscuras se compadece bien el lenguaje claro y con las sentencias claras el lenguaje oscuro. Muchas veces Lucrecio, Manilio, Arato y otros semejantes poetas, siendo claros en la locución, no alcanzan el ser entendidos porque incluyen ciencias ocultas y materias en sí difíciles, naturales o filosóficas que traen abrazada consigo la oscuridad, sin que</w:t>
      </w:r>
    </w:p>
    <w:p>
      <w:pPr>
        <w:pStyle w:val="NormalWeb"/>
        <w:shd w:fill="FFFFFF"/>
        <w:bidi w:val="0"/>
        <w:ind w:left="150" w:right="150" w:hanging="0"/>
        <w:jc w:val="left"/>
        <w:rPr/>
      </w:pPr>
      <w:r>
        <w:rPr>
          <w:rFonts w:ascii="Arial" w:hAnsi="Arial"/>
          <w:sz w:val="20"/>
        </w:rPr>
        <w:t>,pueda vencer sus tinieblas la luz más viva y despierta de las palabras. Luz de la Iglesia, Tomás, y en sus escritos escolásticos usa clarísimo estilo, procurándolo así con toda industria; no le basta para que sea clara la materia que escribe, sino escondida y oscura al no teólogo, y al más docto lo es muchas veces. Mas este linaje de oscuridad, o bien dificultad, ligado a la alteza de las materias y sutileza de argumentos, ya digo que no se condena, antes se debe gloria al que tuvo capacidad de tratarlas como use en la locución la claridad posible; distinguiendo en los versos, que no es su legítimo asunto gravarse de materias difíciles ni penetrar a lo interior de las ciencias.</w:t>
      </w:r>
    </w:p>
    <w:p>
      <w:pPr>
        <w:pStyle w:val="NormalWeb"/>
        <w:shd w:fill="FFFFFF"/>
        <w:bidi w:val="0"/>
        <w:ind w:left="150" w:right="150" w:hanging="0"/>
        <w:jc w:val="left"/>
        <w:rPr/>
      </w:pPr>
      <w:r>
        <w:rPr>
          <w:rFonts w:ascii="Arial" w:hAnsi="Arial"/>
          <w:sz w:val="20"/>
        </w:rPr>
        <w:t>Vamos ahora a nuestros poetas, donde se hallará, totalmente lo contrario, porque los asuntos y argumentos que tratan de ordinario son llanos y claros, siguiendo con sencillo discurso alguna simple narración o cuento vestido de conceptos flacos; y en las composiciones más breves se pagan de sentencias muy fáciles. Mas a esta claridad de argumentos inducen profundas tinieblas con el lenguaje solo, usando, como se ha notado, voces tan incógnitas, oraciones tan implicadas, prolijas y ambiguas; confundiendo los casos, los tiempos, las personas; hollando la gramática; multiplicado violentas metáforas; escondiendo unos tropos en otros; y finalmente, deslocando las palabras y trasponiendo el orden del hablar por veredas tan deviadas y extrañas, que en muchos lugares no hay cosa más clara que el no decirse en ellos cosa alguna. No fraguan sentido las cláusulas, o si alguno descubren es las más veces vano y casual, que no alumbra al intento sino le ofusca. El discurso corriente de lo pensado es siempre de leve sustancia y, siendo por sí mismo fácil y patente, se dificulta y cierra en bosques incultos de dicciones ásperas y en locuaces horrores; y el lector cudicioso, buscando sentido y no hallándole en lo cerrado y lóbrego de las palabras, se angustia y se desespera. A los que así escriben, podríamos decirles lo que Favorino filósofo, al joven que describe Gelio [lib. 1, cap. 10]: Tú no quieres que sepa ni entienda nadie lo que hablas; pues dime necio, ¿ no sería mejor, para conseguir colmadamente lo que pretendes, que callases? Scire atque intelligere neminem vis, quae dicas; non ne, horno inepte, ut quod vis abunde consequaris, taceres?</w:t>
      </w:r>
    </w:p>
    <w:p>
      <w:pPr>
        <w:pStyle w:val="NormalWeb"/>
        <w:shd w:fill="FFFFFF"/>
        <w:bidi w:val="0"/>
        <w:ind w:left="150" w:right="150" w:hanging="0"/>
        <w:jc w:val="left"/>
        <w:rPr/>
      </w:pPr>
      <w:r>
        <w:rPr>
          <w:rFonts w:ascii="Arial" w:hAnsi="Arial"/>
          <w:sz w:val="20"/>
        </w:rPr>
        <w:t>Mas lo menos sufrible del caso es que piensan f dar a entender que el ser oscuros les cuesta particular estudio, y que no se consigue aquella tenebrosidad menos que con alto cuidado. y muchos del bando ignorante lo creen así y lo porfían, de donde ha procedido llamar cultos a los versos más ciegos, y más broncos; insigne poderío de la rudeza como antes notábamos. ¿Cuál escrito, en su primer borrador, salió del todo claro y obligó al dueño a oscurecerle por mejorarle? ¡Prodigioso suceso!,Lo contrario sí pondera Vida al final de su Poética, donde habla de la corrección. Siempre se nos ofrece -dice- algo de nueva luz y huyen las tinieblas. Nostrisque nouae se mentibus offert ultro aliquid lucis, tenebraeque recedunt. Una pieza de armas, un cañón de arcabuz no alcanzan lo terso y espejado en las primeras fraguas y gruesos martillos, sino con diversas limas y bruñidores; estos esmeran su pulimento y ofrecen a nuestros ojos esplendor y cultura. Facilitar con el oyente los versos magníficos es la suma dificultad para el autor, así, cuando vemos alguna obra de manos concluida, decimos con discreto adagio: aquí parece que no han llegado manos, y es cuando ha intervenido inmenso trabajo de las manos y del entendimiento.</w:t>
      </w:r>
    </w:p>
    <w:p>
      <w:pPr>
        <w:pStyle w:val="NormalWeb"/>
        <w:shd w:fill="FFFFFF"/>
        <w:bidi w:val="0"/>
        <w:ind w:left="150" w:right="150" w:hanging="0"/>
        <w:jc w:val="left"/>
        <w:rPr/>
      </w:pPr>
      <w:r>
        <w:rPr>
          <w:rFonts w:ascii="Arial" w:hAnsi="Arial"/>
          <w:sz w:val="20"/>
        </w:rPr>
        <w:t>Vendernos la oscuridad por estudiosa y difícil es la astucia de que resultan al que engaña notables útiles entre oyentes sencillos, porque baptiza la ignorancia pereza con título de diligencia, e industria y con vilísimos velos de locución no solo encubre defectos y culpas, sino da a creer al simple que son todas ingeniosidades, a la manera que un manto rebozado suele prometer y mentir hermosura celando fealdad. No es creíble, dijo una vez el padre Florencia, que quien concibe hermosos conceptos deje de emplear gran cuidado y poner mayor gusto en declararlos por lo que interesa el ingenio en lograr bien sus partos. Pues, ¿cómo se creerá que haya nadie que con industria los oculte o aborte? Infiero que el dejarlos ocultos o mal entendidos da a entender que no son para vistos, y que lo temió así el autor. La locución oscura es capa de ignorantes, lo mismo que de pecadores, y tan barata capa que el más pobre ingenio posee abundantísimo paño para vestirse della.</w:t>
      </w:r>
    </w:p>
    <w:p>
      <w:pPr>
        <w:pStyle w:val="NormalWeb"/>
        <w:shd w:fill="FFFFFF"/>
        <w:bidi w:val="0"/>
        <w:ind w:left="150" w:right="150" w:hanging="0"/>
        <w:jc w:val="left"/>
        <w:rPr/>
      </w:pPr>
      <w:r>
        <w:rPr>
          <w:rFonts w:ascii="Arial" w:hAnsi="Arial"/>
          <w:sz w:val="20"/>
        </w:rPr>
        <w:t>Digo, y fenezco este Discurso, que el escribir oscuro no sólo es obra fácil, sino tan fácil que sin obrar se adquiere; y aun puedo decir que no es obra: tan lejos está de ser difícil operación. Dios no crió tinieblas, ni las tinieblas requerían creación; bastaba no criar luz para que las hubiese, donde ella falta se hallan. Así, para que redunde oscuridad en los versos, no es conveniente poner cuidado antes descuidarse en ponerle. Dar luz es lo difícil, no conseguirla, facílimo.</w:t>
      </w:r>
    </w:p>
    <w:p>
      <w:pPr>
        <w:pStyle w:val="Normal"/>
        <w:bidi w:val="0"/>
        <w:ind w:left="0" w:right="0" w:hanging="0"/>
        <w:jc w:val="left"/>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0" w:after="150"/>
      <w:ind w:left="150" w:right="1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55</Words>
  <Characters>106749</Characters>
  <CharactersWithSpaces>9050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3:19:00Z</dcterms:created>
  <dc:creator>-</dc:creator>
  <dc:description/>
  <dc:language>en-US</dc:language>
  <cp:lastModifiedBy/>
  <dcterms:modified xsi:type="dcterms:W3CDTF">2006-06-12T23:19:00Z</dcterms:modified>
  <cp:revision>2</cp:revision>
  <dc:subject/>
  <dc:title>Discurso poé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