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  <w:b/>
        </w:rPr>
        <w:t>DEL ALFABETO Y LA ESCRITURA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  <w:b/>
        </w:rPr>
        <w:t>Parte 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nacimiento de la escritura a los primeros alfabet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alfabeto protocananeo al fenici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lfabeto ugarític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lfabeto de los árabes del su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xpansión del alfabeto fenici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lfabeto griego: un alfabeto modern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alfabetos etrusco y latin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runas y el ogh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eto derivados: ulfiliano y cirílico.</w:t>
        <w:tab/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  <w:b/>
        </w:rPr>
        <w:t>Parte I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portes, materiales, técnicas para la escritu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soportes inscri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ab/>
        <w:t>. Arcilla, cerámic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ab/>
        <w:t>. Madera, tablillas de cera, corteza de árboles. Hues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ab/>
        <w:t>. Piedra y metal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soportes escrit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ab/>
        <w:t>. Papir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ab/>
        <w:t>. Pergamin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ab/>
        <w:t>. Pap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bajo y utensilios de los copistas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br/>
        <w:br/>
      </w:r>
      <w:r>
        <w:rPr>
          <w:rFonts w:ascii="Arial" w:hAnsi="Arial"/>
          <w:b/>
        </w:rPr>
        <w:t>Parte I</w:t>
      </w:r>
      <w:r>
        <w:rPr>
          <w:rFonts w:ascii="Arial" w:hAnsi="Arial"/>
        </w:rPr>
        <w:br/>
        <w:br/>
        <w:t>-==Del nacimiento de la escritura a los primeros alfabetos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de el nacimiento de la escritura a la configuración de los alfabe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istentes conocidos, en el moderno sentido de la palabra, hay un len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so de evolución tendente a conseguir una mayor adecuación entr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unicación humana y los diferentes sistemas de escritura surgidos y elegi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representarl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rocedimientos fundamentales establecidos para realizar una comunic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a han sido: pictogramas e ideogramas, logogramas, signos silábic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etos. Pero hay que tener en cuenta que la escritura y, por tant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alquiera de esos sistemas son posteriores y secundarios respecto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blecimiento de las lenguas. De hecho, el lenguaje como vehícul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unicación es consustancial a la existencia del hombre; no cabe pensar en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upo humano sin la existencia de una lengua que permita establecer rela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sus componentes. Sin embargo, la escritura es secundaria, aparece cua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lengua tiene una estructura estable y busca una representación posibl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misma, pero, en principio, puede prevalecer sólo oralmente. Aún hay idiom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diversas zonas de América, por ejemplo, sin tradición escrita. Por e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azón se comprende que un mismo sistema de escritura sea utilizado por lengu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erentes o que una lengua pase de un sistema a otro, bien en aras de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yor facilidad y comodidad, bien por razones de prestigio o de cualquier o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índole; puede, incluso, que mantenga a la vez más de un sistema. Así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 cuneiforme sumeria fue adoptada por los acadios, hititas o pers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stos, posteriormente, usaron el alfabeto arameo, del mismo modo qu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aponeses adoptaron los ideogramas chinos o, siglos más tarde, en Turquía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tituyó el alfabeto árabe por el latino. Por otra parte, pueden ver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mplos de escritura combinada de ideogramas y logogramas en algunos tex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la llamada "paleta de Narmer" del 3000 a.C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cuestión debatida si el origen de la escritura se produjo en un solo lug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la idea se difundió a otros o si, por el contrario, surgi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dependientemente en diferentes culturas. Las escrituras china o egipcia,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mplo, son absolutamente diferentes y, sin embargo, han llevado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esarrollo similar en su estructura intern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scritura nació probablemente de la necesidad de representar opera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uméricas como una primitiva forma de contabilidad, que pudo tener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cedentes, incluso, en las denominadas "cuentas simples" y "cuen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lejas", como las que conocemos de arcilla en Mesopotamia. De ahí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rivaría a una manifestación ideográfica de realidades concretas (objet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es, etc.), reproducidas por pictogramas, que acabarían representa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conceptos o ideas abstractas por medio de dibujos simbólicos. É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ece haber sido el inicial mecanismo de evolución en los primeros sistem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scritura, con independencia de si ha habido uno o varios oríge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istint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foco geográfico que registra las más antiguas formas de escritura es e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sopotamia y, de todas ellas, la primera en aparecer fue la escri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neiforme sumeria, a finales del IV milenio a.C. Algunos autores, como 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een, consideran que esta escritura es fruto de la evolución de las señ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lizadas sobre las citadas cuentas simples y complejas de la zona conoci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la Media Luna Fértil. Estas cuentas eran una especie de pequeñas fich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arcilla que se guardaban en unos envases grabados con unas marcas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otar las cantidades de productos (las simples) o con pictogramas para anot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calidades o tipos de los mismos (las complejas). Esta dualidad no 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trañar si se tiene en cuenta que se mantiene en los números y letras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iferentes sistemas de escritur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scritura cuneiforme, utilizada por los sumerios y documentada desd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3200 a.C., se considera como la primera manifestación de auténtica escritu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expansión fue rápida, pues el desarrollo urbanístico, social y comercia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e reino, situado en el actual Irak, implicaba una creciente burocratiz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s actividades palaciegas y esto derivó en una necesidad cada vez mayo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otación y registro de actividades. Desde las primeras tablillas de arcil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a (unas cuatro mil procedentes de la ciudad sumeria de Uruk), se obser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nto una evolución de carácter utilitario que tiende a la simplificac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s gráficas, al mismo tiempo que amplía las posibilidad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esentación del vocabulario, como una expansión a otras zonas y cultur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e sistema. Así, se aprecia cómo las lenguas del grupo acadio (acad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iguo, asirio, babilonio, eblaíta, elamita o hitita) combinarán el us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 cuneiforme con pictogramas propios de tipo jeroglífico, que tal v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esentasen logogramas y fonogramas mezclados. El sistema cuneiforme seguir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n uso en Mesopotamia hasta el siglo II a.C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teriormente comienzan a aparecer otros sistemas ideográficos en diferen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tes, como los jeroglíficos egipcios, hacia el 3100 a.C., o las escritu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valle del Indo (Paquistán y noroeste de la India), aún sin descifrar.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eta, se desarrolla una escritura jeroglífica, de cuyos pictogramas pare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rivar la escritura llamada Lineal A, descubierta por sir Arthur Evan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cifrada por Venhiss, junto con la lineal B . Hacia el 1200 a.C., surg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llamados "huesos oraculares" en China, con los primeros caracteres de e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sistemas que perviven se flexibilizan progresivamente y extienden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ámbito al cultivo de la literatura, en algunos casos de forma incipiente. S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bargo, estos sistemas abigarrados de signos tremendamente complejos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trimonio de muy pocos, por lo que los escribas empezaron a constituir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upo social destacado dentro de las diferentes civilizaciones, como ocurri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n el Egipto faraónic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o de los grandes logros de la historia de la escritura fue cuando e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bas consiguieron reproducir, por medio de un pictograma, el sonido de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labra; se pasaba así de escrituras que representaban ideas u objet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 icónica por medio de figuras, a que dichas figuras simbolizaran có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s palabras se pronunciaban en la lengua, es decir, se convirtieran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gogramas. El siguiente paso fue, mediante procesos de abstracción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mplificación, que esos signos representaran palabras abstractas, verb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tc. A partir de palabras monosilábicas -esto es especialmente visibl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merio o chino, por ejemplo- tales signos pasaron a representar sílabas 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quirir, por tanto, valores fonéticos silábicos. Las palabras homófona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esentaban por el signo atribuido a una de ellas: por ejemplo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neiforme sumerio el signo que representaba "flecha", leído "ti" serv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esta palabra, pero también para la palabra "vida", homófona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erior. La polifonía contribuyó igualmente al darse un mismo signo que pod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erse de diferentes maneras según las distintas palabras que significab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o sólo una de ellas pasó a tener el valor silábico. Se dio así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dimiento llamado rebus, por el cual un signo que representaba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ílaba, unido a otros signos silábicos, formaba una secuencia para compon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nueva palabra: por ejemplo, en sumerio, los signos que representaba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nidos de "mujer" + "montaña" formaban "esclava". Este procedimiento y ot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milares llevaron a desvincular, en mayor o menor medida, los signos de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ímbolos directos, culminación del proceso de creación de los logogram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que representaban la lectura de palabra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muchas escrituras se fueron creando signos suplementarios para resolv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blemas de polifonía y estos signos o glosas fonéticas terminaron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flejar indicadores de número, persona, tiempo, etc. con lo que se creó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so de prefijos o sufijos. Esto llevó a establecer relaciones cada vez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lejas a la hora de construir frases y oracion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formación de estos sistemas redujo el número de signos necesarios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lizar la escritura. Surge, entonces, la necesidad de recurrir a sistem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da vez más sencillos que representen los sonidos diferentes de las lengu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reduzcan al mínimo necesario. La individuación de sonidos de la le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vará a la constitución de alfabet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ente a los sistemas de escritura antes expuestos, la creación del alfabe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puso una innovación de consecuencias formidables para el desarrollo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s y de la cultura misma, una auténtica revolución dentro de la prop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revolución que había sido el nacimiento de la escritur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evidente que la simplicidad del nuevo sistema, que reduce los signo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nos de treinta (entre veintisiete y veintidós, habitualmente), permite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ápido aprendizaje y fácil uso, pues consiste, básicamente, en combinar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erentes signos para reflejar los sonidos individualizados de la lengu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n las palabras. Estos signos, que han simplificado su forma a base de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prema estilización, permiten una combinación múltiple y una sencil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esentación de las palabras. Como señalan algunos autores, el alfabeto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"democratización" de la escritura, ya que este sistema podía extenders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alquier persona y convertir el acto de escribir en algo accesible a todos.`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rimeros alfabetos atenderán exclusivamente a los sonidos consonántic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 bien se darán algunos intentos de notar de diferentes formas las voc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pueden acompañarlos, como ocurre en arameo o hebreo. Habrá que esperar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eto griego para encontrar uno constituido plenamente, tal y como hoy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iende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Del alfabeto protocananeo al fenicio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comienzos de la escritura alfabética se remontan al segundo milenio a.C.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primeras manifestaciones escritas se fechan en torno al 1500 a.C, aun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os autores prefieren situarlas en el siglo XVII a.C. En 1905 sir Flinder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trie encontró un grupo de inscripciones en Serabit el-Khadim,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ínsula del Sinaí. La escritura mostraba apariencia jeroglífica, pero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nos pertenecían a un sistema pictográfico desconocido, cuyo registr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s no llegaba a la treintena. Esta escasez hizo pensar que se tratab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nos alfabéticos y no silábicos utilizados para escribir una le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conocida, aunque se supuso que debía ser semítica, ya que los hallazgo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jeron en las excavaciones de unas minas de turquesas egipcias explota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época faraónica por trabajadores cananitas. Así a estos textos, que part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lengua de Canaán (actual Israel y Líbano), se les asigna la denomin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protosinaíticos o protocananeos. La más famosa de estas inscripciones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pequeña esfinge, conservada en el Museo Británico, que contiene divers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cripciones grabadas en sus lados y entre las patas, así como jeroglífic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gipcios. Éstos dicen "Amada de Hator, Señora de las Turquesas". Sir Al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rdiner acometió el primer intento de descifrar las inscrip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cubiertas en 1915. Para ello partió de la base de que se trataba de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stema alfabético, dada la escasez de signos; supuso que el contenido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s se relacionaría con el de los jeroglíficos que también est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critos en la esfinge y, por último, aplicó el principio de acrofonía,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que un sonido se representa por el dibujo de un objeto cuyo nombre comienz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el mismo sonido. Este sistema se conocía gracias al uso dado en ot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enguas, como la fenicia o la hebre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inscripción aparecía una serie de dibujos: lazo de cuerda - casa - ojo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zo de cuerda - cruz que, siguiendo los criterios expuestos, corresponder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 canaanita: lb'lt, leído [la-Baalati] , es decir "[dedicado] a la Señora"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alat era el epíteto más importante de la diosa canaanita Asherah,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quiparaba con la diosa egipcia Hathor, a quien estaban dedicadas las min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nde habían aparecido la esfinge y otras inscripciones. Aunque no est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cifrado el contenido de todos los pictogramas de estas inscripciones,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so de Gardiner fue decisivo para la búsqueda de los orígenes del alfabet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cias a diversas expediciones arqueológicas llevadas a cabo en 1927, 1930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935 por investigadores de Harvard, el corpus de hallazgos se amplió.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cen inscripciones protocananeas posteriores, pero del mismo tipo, como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arra de Lakish del siglo XIII a.C. o un ostracon del siglo XII de Beth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hemesh. La comparación de las letras de esta escritura con el denomin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eto lineal fenicio permite afirmar que éste deriva de aquéll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de decirse, por tanto, que los inventores del primer alfabeto fuero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naneos. El nombre de Canaán, conocido a través de su mención en la Bibl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respondía a una provincia de Egipto que, a finales de la Edad del Bronc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luía el Líbano y Cisjordania (actual Israel), pero este nombre se us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 arbitraria para referirse a un pueblo que habitaba una zona más ampl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entre Siria y Palestina) hacia el 1200 a.C. y cuya cultura, aunque homogéne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luía varios grupos de dialectos emparentados entre sí. Eran comerciant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smopolitas que establecieron relaciones con los imperios cercanos: egipci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bilonio, hitita y cretense. Es posible que el contacto con estas cultu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mitiera el influjo de otros sistemas de escritura, como el egipcio,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voreciera, por otro lado, la aparición de un sistema propi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acterísticas más simples, con un número reducido de signos de fáci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prendizaje y rápida ejecución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istema alfabético protocananeo se habría inventado en torno al siglo XVII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 al XVI a.C., según las diferentes dataciones establecidas. Dicho siste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rofónico, como se ha indicado, no sería todavía un alfabeto en el moder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ntido de la palabra, ya que los signos corresponderían prácticamen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onantes y a algunas marcas de cierre glotal ante vocales, pero normal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stas hay que restablecerlas en la lectura para comprender el texto, como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dado señalado con el ejemplo de la esfinge. Esta forma de escritura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tuvo hasta el siglo XII a.C., fecha que coincide con el cataclism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vasión de los llamados "Pueblos del mar". Después de esto, los puebl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igen cananeo de los que se tiene noticia histórica son los que est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entados en las costas del Líbano y norte de Palestina, que se conocen co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mbre de fenici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relación directa entre el protocananeo y el fenicio se estableció en 1953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cias al hallazgo de cinco inscripciones en puntas de flecha procedent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-Khadr (cerca de Belén), fechadas hacia el 1100 a.C. Prácticamente to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enían la misma inscripción: hs 'bdlb't bn 'nt ("punta de flech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dalabit, hijo de Bin Anat). El tipo de signos correspondía a un estad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ermedio entre el alfabeto protocananeo y el fenicio. Gracias a es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lechas se pudo, además, descifrar el texto de la jarra de Lakish y avanzar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conocimiento del protocanane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primeras inscripciones fenicias se fechan hacia el siglo XI a.C.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den de la ciudad de Biblos; la más antigua es la del sarcófago de Ahira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1100 a.C. Frente a la escritura protocananea, que era multidireccional,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enicio fijó su forma horizontal, de derecha a izquierda, y la posic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da letra, hecho éste que se conoce gracias a las inscripciones que conserv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etos completos y que deben ser ejercicios escolares. El alfabeto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bleció en veintidós letras, cuyo nombre y forma derivaban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esentación de los mismos en el protocananeo. Por ejemplo, la forma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a letra, como una A tumbada a la izquierda, provenía del pictogram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esentaba en protocananeo una cabeza de buey y cuyo nombre, aleph, serv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para designar el sonido y la letra con el que empezaba este sustantiv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El alfabeto ugarítico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zona del norte de Siria, especialmente en Ugarit (la actual Ras Shamra)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hallaron diversas tablillas de arcilla inscritas, fechadas aproximada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finales de la Edad del Bronce (desde el 1400 al 1200 a.C.). Son, por tant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y posteriores a las primeras documentaciones protocananeas, pero anteri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las fenicias. Ugarit era, por esta época, un importante enclave comercial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centro urbano de primer orden, donde confluían gentes de divers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dencias, se hablaban varios idiomas y se utilizaban igualmente diver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stemas de escritura, aunque predominara el cuneiforme acadio.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ncionadas tablillas -de las que desde 1929 se han encontrado más de mil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ban escritas con signos cuneiformes, pero no correspondían al cuneiform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iguo y sólo contenían unos treinta signos distintos, incluso en algu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s -de carácter religioso, según se vio después del desciframiento-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saban de veintisiete, por lo que parecía tratarse del alfabeto de una le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conocida. Ésta pertenecía al grupo occidental semítico y estaba emparent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el fenicio, y su alfabeto, aunque era cuneiforme, derivab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tocananeo. La escritura se fijó, mayoritariamente, en forma linea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zquierda a derecha, aunque algún texto va en sentido inverso. En cuanto a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s de los signos, es probable que se adoptaran los más sencil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neiformes para los sonidos más frecuentes y el orden de las letras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etos protocananeos, hecho que se aprecia en algunas tablillas escola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contienen abecedarios (incluso una, fragmentaria, proporcion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respondencia entre este alfabeto cuneiforme y el correspondi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labograma cuneiforme acadio antiguo). Este alfabeto introdujo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novación: añadir los signos de otras representaciones del cierre glot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vocales, aleph ('a) como 'i, 'u, probablemente para representar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ocales en contacto con este sonido aleph. Es fácil que se trate de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tación silábica dentro de un sistema alfabético. También se añadió el sig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quivalente a s. Estas novedades responden, seguramente, a la necesidad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aptar la representación de palabras de origen extranjero, como los nomb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hurritas que pueden verse escritos en los text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la destrucción de Ugarit en el 1200 a.C., desaparecen los alfabe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neiformes que son reemplazados por el fenicio, derivado también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tocanane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El alfabeto de los árabes del sur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iste un pequeño grupo de inscripciones de los siglos VIII-VII a.C.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dentes de Babilonia y de los alrededores de Eilath, en el golfo de Aqab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as en un alfabeto denominado "proto-arábigo". Éste se consid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volución del protocananeo y precursor de otro alfabeto desarrollado en el Su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Arabia, cuya documentación más antigua es del 500 a.C. Se admite común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este alfabeto tiene también como precedente en escritura cuneiforme (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 similar a lo que ocurre en el alfabeto ugarítico) la tablilla de Beth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hemesh, ya que mantiene el mismo orden de letras que el "sud-arábigo", 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hace pensar que la tradición de esta escritura puede remontar al segu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lenio a.C. Del alfabeto sud-arábigo, que consta de veintinueve letra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tinto orden que el protocananeo, aunque derive de él, proceden a su v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as escrituras que han evolucionado hasta convertirse en silabarios, com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ez, antigua lengua de Abisinia, o el etíope clásico, del que derivan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vez, los modernos amharico y tigré. En el Norte de Arabia también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eron una serie de escrituras emparentadas con la del Sur que servían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nscribir otras lenguas diferentes, como el tamúdico, safaític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ihyátic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 La expansión del alfabeto fenicio: arameo, hebreo y derivados. El árabe.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actividades comerciales de los fenicios se extendieron por Asia y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diterráneo e, incluso, llegaron al Atlántico. Gracias a ese contacto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últiples pueblos, el alfabeto utilizado por ellos se propagó rápidamente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 se iba desarrollando en las diferentes sociedades y pueblos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rigo de actividades económicas, burocráticas y comerciales de todo tipo,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lfabeto fenicio ofrecía un método de fácil aprendizaje, cómod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conómico; lo que justifica el éxito de su expansión. Este sistema se mantuv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bastante fidelidad en otras lenguas y sólo se modificó lo imprescindib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adaptarse mejor a las nuevas realidades lingüístic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rameo -lengua de las tribus nómadas descendientes del bíblico Aram,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cupaban territorios del Norte de Arabia, Siria o Babilonia-, adoptó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eto fenicio hacia el siglo IX a.C., según testimonian inscrip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dentes de Zincliri, Hama o Damas. Se nota una gran tendencia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rsivización de las letras y a una mayor simplicidad. Se introdujeron algun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dificaciones como la innovación de un sistema rudimentario para not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as vocales: las consonantes fenicias w, y se usaron para u, y (largas)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h para a, e, o (largas) en posición final, procedimiento que se extendi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al hebre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pesar de que se admite comúnmente que el alfabeto arameo deriva del fenici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1979 se descubrió una inscripción procedente de Tell Fahariyah (anti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kanu) al Noreste de Siria, fechada en el siglo IX y más antigua qu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stantes arameas, que contiene un texto bilingüe en esta lengua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acteres peculiares y en cuneiforme asirio. Estas características especi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alfabeto utilizado para el texto arameo hacen pensar que es una deriv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recta de la escritura protocananea desarrollada en esa zona, de 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dependiente del fenicio y del arameo, que después sería reemplazada po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ameo procedente de la zona más orient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su expansión hacia el Sur, el alfabeto fenicio fue adoptado por el hebre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nscripción más antigua conocida es la conocida como "calendari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zer", del siglo X a.C., que contiene un catálogo de actividades agrícol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nque no es fácil distinguir si se trata de una inscripción hebraica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avía fenicia. Es, en cambio, una inscripción moabita (idioma semíti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que adopta el alfabeto hebreo) del siglo IX, la denominada del "re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cha", la que atestigua el paso del alfabeto fenicio al hebreo, así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a de Arad la que muestra el tránsito de uno a otro. Se conocen numeros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cripciones hebreas, fechadas entre los siglos VIII al VI a.C. y proceden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Samaria, Arad, Jerusalén, etc., que demuestran un gran desarroll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 en estas épocas y que fueron escritas sobre una gran diversidad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teriales: papiro, piedra, cuero, vidrio, etc. Como ocurría con el arame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ía una mayor tendencia a la cursividad y fue escasa la evolución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s. Esta escritura se usó en la literatura religiosa, pero fue abandon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cia el siglo VI a.C., por la diáspora judía y su exilio hacia Babilonia.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stante no desapareció del todo, pues siguió cultivándose en las pequeñ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unidades samaritanas y aún se encuentra en parte de los rollos del M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erto, en monedas y otros textos de época hasmonea (150-30 a.C), herodia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(30 a.C.-70 d.C) y hasta aproximadamente el 135 d.C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n embargo, a partir del siglo VI a.C., la comunidad rabínica y los judí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todoxos abandonan esta escritura y la sustituyen por el arameo, cu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roducción se atribuye a Ezra, que la traería consigo desde el exili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bilonia. La oposición a la vieja escritura hebrea se manifiesta en qu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s sagrados, como la Michna o la Torah, ya que fueron reescrito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ameo. De esta escritura derivaría la segunda escritura hebrea, denomin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breo cuadrado, implantada en el siglo III a.C. y usada en la actu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Israel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emás de estas dos lenguas, hay otras también semíticas cuyos alfabe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rivan directamente del fenicio o bien se desarrollan a través de aquéllas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moabita, ya mencionada a propósito de la inscripción de Mecha, que deri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hebreo, y la edomita, de los siglos VII y VI a.C. Ambas están situa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ntro de un grupo de escrituras del Sur de Palestina y de Transjordan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según ha identificado L.G. Herr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el arameo se propagó la escritura alfabética de forma espectacular, y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e el idioma oficial de los imperios babilónico tardío, asirio y persa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luso se utilizó en Egipto, Arabia, Cilicia, Anatolia, Afganistán 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dia. Surgieron así diferentes escrituras arameas tardías que conten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riantes y dieron lugar a una serie de alfabetos derivados de él, ent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los: el nabateo, el palmireño, el arameo de Hatra, en la reg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Nínive, o el siríaco, además de una de las formas del alfabeto hebraic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ún se menciona más adelante. El alfabeto nabateo, así como la le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alectal aramea que refleja, fue adoptado como escritura oficial del rei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árabe nabateo, establecido en el siglo II a.C. desde Hijaz hasta el nor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ordania con capital en Petra. De este modo se sustituyó la lengua y alfabe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istente en la zona hasta entonces, que era una variante septentrional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d-arábigo. El reino nabateo fue conquistado por los romanos en el 106 d.C.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o se conservan inscripciones de esta lengua y escritura hasta el s.IV d.C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localización de hallazgos procede tanto de Petra, como de Arabia Saudit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ur de Siria. El palmireño está bastante bien atestiguado en 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riantes gráficas, cursiva y monumental, cuya documentación abarca des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diados del siglo I a.C. hasta el año 272 d.C. en que la ciudad de Palmi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e destruida por los roman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iriaco deriva también del arameo y es una variante local desarrollada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zona de Edesse (hoy Urfa), muy similar a la de Palmira, y que se documen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de el año 6 d.C hasta el 243 d.C., en un texto procedente de Dura Europ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zona siriaca se convirtió en el centro fundamental del cristianismo dent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mundo árabe, por ello se tradujo la Biblia hacia el 200 d.C. a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alecto arameo, denominado siriaco, y se extendió desde Palestina a lo larg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ruta de la seda. Se conservan diversas variantes, una elegan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acterística de los manuscritos, denominada estrangelo (del grieg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"strongoulos"), y otras surgidas a raíz de luchas sectarias entr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istianos siriacos orientales u ortodoxos, que adoptaron el alfabe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storiano y los occidentales o "jacobitas" que usaron la varia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acobita o serto. Otras variantes surgen también en ese momento, com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melquita usado por los cristianos de Constantinopl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escrituras semíticas, como el hebreo, el arameo y sus derivadas, al igu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el fenicio, no anotaban las vocales, si bien empezaron a usar sig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lementarios a base de puntos escritos encima o debajo de las letr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amados matres lectionis ("madres de lectura"), o "puntos vocálicos"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"signos diacríticos", que servían para orientar cuál debía se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nunciación en cada cas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lfabeto árabe, denominado alifato, es actualmente uno de los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tendidos debido al avance del Islam. El pueblo árabe aparece identific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laramente hacia el siglo IX al VII a.C., durante el período asirio; s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bargo, su papel en la historia de Oriente y del Mediterráneo no cob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cia hasta después de Cristo. Se sabe de la importante presencia ára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ciudades helenizadas como Palmira y Edesse, donde se escribe en griego y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s arameas, ya mencionadas. La lengua árabe se extendió a Palestin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ordania y Siria durante la primera mitad del primer milenio; no obstante,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ifato no aparece documentado hasta el siglo VII d.C. Como también se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dicado antes, el primer reino árabe, el de los nabateos, usó un alfabeto (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lengua también) derivado del arameo para la escritura oficial. Desde la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igua inscripción nabatea, el texto de Namara (328 d.C.), que provien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tumba de un rey de la dinastía lajmida, al sur de Siria, al primer tex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o en árabe sobre papiro, del 643 d.C., hay un hiato cronológi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iderable. Éste es apenas subsanado por cinco inscripciones que se fech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estas dos épocas y que pueden considerarse precursoras de las form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rsivas árabes, incluso del cúfico -variante usada para las copia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án, para algunas inscripciones monumentales y algunos, aunque minoritari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manuscritos de otro tipo de textos-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lfabeto árabe deriva del arameo, a través del nabateo, según una bue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te de los especialistas, concretamente de la variante dada en la penínsu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Sinaí, denominada sinaítico; sin embargo, otros consideran que proce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siriaco (teoría tradicional). Los argumentos de unos y otros pueden s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gualmente válidos y no definitivamente concluyentes; de hecho, hay una pa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considera que pueden haber influido diversas variantes y que el influjo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exclusivo del nabateo o del siriaco. El árabe, que se escribe de derech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zquierda, adaptó las formas de las letras pero tuvo que modificar algun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ñadir otras para consonantes que no existían en el modelo, etc. Otra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erencias notables es que alteró el orden de las letras, probablemente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gruparlas por semejanza de formas, si bien no hay una uniformidad en est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diferentes lugares donde se escribe actualmente árabe. La escritura tuv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s variantes, una monumental y otra cursiva, usada ésta especialment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piros y pergaminos en su origen. Dentro de ella, la más significativa es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riante cúfica, ya citada. Hoy en día sólo algunos textos cuidad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as copias del Corán se escriben con la notación completa de sig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iacríticos para las vocale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El alfabeto griego: un alfabeto moderno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de la desaparición prácticamente total de los sistemas de escri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cidos tanto en Creta como en la Grecia continental o en Chipre, es deci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lineal A y el lineal B, después de la destrucción de los palaci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nosos (1380 a.C.) y Pilos (1200 a.C.), no hay apenas manifestaciones escri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el siglo VIII a.C., en el que surgen los primeros textos escrito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eto griego. Es posible que, como señala Dow, fuera del ámbito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lacios -usos de contabilidad y economía de los mismos, inventarios, etc.-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pleo de la escritura fuese escaso y terminase por desaparecer co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trucción de los centros en los que surgía. Precisamente por este motiv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sulta más sorprendente la irrupción, cinco siglos más tarde, del alfabe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mado de los fenicios -pueblo con el que tenían relaciones comerci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iblemente ya en el siglo IX a.C.- y su rapidísima propagación. Como indic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os autores, dando una visión algo romántica del asunto, tal vez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usión del alfabeto y, por tanto, de la actividad de la escritura, ayudó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griegos a salir de una época oscura, tras la desaparición de las cultu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noica y micénica, y entrar en lo que constituyó uno de los capítulos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resionantes de la civilización de la humanidad. Lo cierto es qu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as documentaciones no se limitan a listas de productos, anotacion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abilidad, etc., sino, muy al contrario, son de carácter privado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tividades cotidianas, deportes, incluso de carácter poético. La más anti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la jarra de Dipilón de Atenas, que contiene una alusión a los bailarines,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leyenda de la copa de Ischia (cerca de Capri) identificándose el objeto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opa de uno de los legendarios héroes de la guerra de Troya, Néstor: "Y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y la deliciosa copa de Néstor. Quien bebe de esta copa pronto será pres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eo de Afrodita, coronada de belleza". El alfabeto y la escritura cala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todos los ámbitos de la vida, procuraron el desarrollo de la cultura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teratura y, lo que no es menos importante, la alfabetización de sector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oblación mucho más amplios de los que cabía esperar con otros sistem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scritura más complej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griegos establecieron los orígenes de la escritura en sus mitos; así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tribuye su otorgamiento a diferentes divinidades como Hermes, Promete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lamedes o Cadmo. Este último fenicio, que habría de llevar la escritur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bas donde la habría enseñado, era protagonista de la historia de amo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dmo y Harmonía. Las leyendas esconden, en este caso, la realidad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ción del alfabeto. Los griegos lo tomaron en una época en qu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enicio aún no había fijado la disposición de la escritura, pues alg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cripción es aún multidireccional y alguna otra procede de derech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zquierda como aquél, pero terminó fijándose después de izquierda a derech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tienen en cambio el orden de las letras de forma bastante fija, aun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ñaden otras nuevas al final (phi) F, (psi) Y, (ji) C. La gran innovación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eto griego consistirá, no obstante, en incorporar plenamente al alfabe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etras correspondientes a las vocales. Algunas de las adaptaciones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nificativas fueron la utilización del signo waw para (ypsilon) u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entras que una variante de éste para la waw o digamma (F), l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zayin) se usó para ds (zeta), la forma llamada sade para s en zon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Creta, mientras que sin en el ámbito jónico. El signo het de aspir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ntal sirvió para marcar la aspiración de otras consonantes y también par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ocal e larga y O (ayin) para la o breve (ómicron), y una varia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ésta para la o larga (omega). Puede decirse, pues, que el alfabe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griego es el primer alfabeto moderno, tal y como hoy se entiende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 igual que existía una fuerte diversidad dialectal en el mundo grieg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se desarrollaron diversas variantes de alfabetos según las zon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aptando las antiguas letras fenicias de diferentes maneras. Pue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blecerse diferentes modelos de alfabetos, a partir del primitivo: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respondiente a Creta, Melo y Tera; y el de la zona occidental (Eube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loponeso, otras zonas continentales -excepto Ática- y colonias no jónic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gna Grecia). Alfabetos orientales: Jonia, Cícladas, Asia Menor, colonia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geo oriental. Alfabetos orientales de Ática, Egina, Paros y Tasos. Co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empo, el alfabeto clásico estabilizaría las formas jónico-áticas para to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ámbito helenístic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uso del alfabeto griego se extendió considerablemente a diferentes zon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í, en Egipto, los cristianos usaban el copto como lengua oficial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glesia y utilizaban un alfabeto del mismo nombre (copto deriva del ára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bti y éste del griego Aiguptos, Egipto). Éste procedía de un alfabe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iego llamado sahídico, que estaba formado por veinticuatro caractere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forma más normal, a los que unieron seis signos de la escritura demót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gipcia para representar algunos sonidos coptos inexistentes en grieg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otra gran difusión del alfabeto griego fue hacia los alfabetos eslav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ece que el alfabeto cirílico se basa en el griego bizantino, según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dica más adelante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Los alfabetos etrusco y latino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existen tradiciones diversas para la adopción del alfabeto por pa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ma: desde los autores griegos Plutarco y Dionisio de Halicarnaso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stienen que Rómulo, el fundador de Roma, lo habría aprendido de los grieg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rante su estancia en Gabii; o Tácito, que lo adjudica al arcadio Evandro;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linio el Viejo, que afirma deberse a los primitivos habitantes de Etrur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elasgos. Cualquiera que sea la forma en que penetró en Roma el alfabet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ste procede del griego, y dadas las letras originariamente adoptadas, pare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se trata de la variante usada por los griegos calcídicos asentados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gna Grecia, concretamente en Ischia y Cumas. No obstante, se admi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itualmente, aunque no todos los especialistas están de acuerdo, que no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optó directamente, sino a través del etrusco. En efecto, la expansión hac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ur de los etruscos, especialmente los de las ciudades de Caere y Veies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n actividad comercial en torno al siglo VIII-VII a.C., les llevó a entr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contacto con algunas colonias griegas del sur de Italia, de las que toma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stado el alfabeto. De ellos, fundamentalmente de la variante caeretan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habitantes de las mencionadas Caere y Veies, lo tomarían los latinos, as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los grupos itálicos de los oscos y umbros. A través de las tab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arativas pueden verse cuáles fueron las principales variantes que sufri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lfabeto griego en su adopción por los etruscos y cómo evolucionó e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istintas lenguas de la península Itálic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bablemente la forma de adopción del alfabeto etrusco por los latinos ven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contacto entre familias ricas y prestigiosas del Lacio. Una interesa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oría basa la forma de penetración a partir de la costumbre etrusca, pasad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romanos, del intercambio de regalos y ofrendas, que llevarían escri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edicatoria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lfabeto etrusco recogió las letras griegas aspiradas (theta) Q, (phi) F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ji) C; sin embargo, el latín eliminó las dos primeras formas y reutilizó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rcera. En un principio, si habían de escribir palabras de origen griego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varan estos sonidos aspirados, utilizaban las grafías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respondientes simples, T, P, C; pero, cuando más tarde empezaron a usa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 -procedente de la H griega (eta)- como marca de aspiración, estos soni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saron a representarse con dos grafías: la simple más la H (TH, PH, CH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teriormente, el sonido /h/ desapareció, aunque la grafía permaneció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 (h muda). La grafía X se empleó como dígrafo de /ks/. Por o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te el dígrafo Y simplemente lo reprodujo por PS. La P, antigua forma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/r/ griega, pasó como grafía de la bilabial sorda /p/, y le añadieron un traz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licuo, R, para representar la líquida /r/. La notación de las guturales,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cir: (kapa) K, (qopa), precursora de la Q, y gamma G, se usaban con el mis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lor en etrusco, dada la indiferenciación entre sonoras y sordas. El latí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adoptó, en principio, de la misma forma, pero pronto regularizó su uso: C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forma derivada, a su vez, de G) para la gutural sorda /k/, incluso ante E, I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K ante A, aunque con un uso muy restringido que en época clásica alcanz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ólo a alguna palabra como Kalendas, y Q para representar el fonema labiovel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/kw/. Para la gutural sonora innovó un nuevo signo, la G, que proce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uramente de añadir un trazo a C o, quizá, de la evolución de Z, ya que e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fía dejó de usarse por representar el sonido griego /ds/, inexistent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ín. La adición de G al alfabeto se atribuye a Espurio Carvilio Rug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erto que creó la primera escuela de gramática en Roma hacia el 250 a.C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fía Z (alguna vez empleada para notar /z/, s sonora, antes de que é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jase de existir como fonema diferente de /s/ sorda y de que, en pos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ervocálica, rotase y se convirtiese en /r/), perdió su lugar en el alfabe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o, siendo ocupado por la nueva letra G. En los años del Imperio reapare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transcribir palabras de origen extranjero, especialmente griego,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za, y ocupa la última posición en el alfabeto, tal como se ha mantenid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alfabetos de las lenguas romances posteriores. Lo mismo ocurre con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ýpsilon). En cuanto a las vocales, heredó los signos del griego: A (alfa), 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épsilon), a través del etrusco; en cambio, éste no escribía O (ómicron)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nque debía conocerse, por lo que hubo de pasar directamente del griego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ín. El signo Y (ýpsilon) terminó por fijarse en una única forma V, tan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/u/ como para la consonántica /w/. No había diferencia gráfica ent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ocales breves y largas: ya se ha comentado cómo se usaba la H, símbolo de /e/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rga en griego, y la omega W, que notaba la /o/ larga, no se adoptó.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poca arcaica, y sólo en inscripciones determinadas, se acudió alguna vez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stema de duplicar vocales para señalar las largas: paastores, uootu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ejemplo. Dicho sistema se atribuye a Acci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y que señalar, además, que el alfabeto sufrió algunas nuevas adi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bidas a la iniciativa del emperador Claudio (50 d.C.), si bien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speraron: tres signos para marcar la /w/ consonántica, denominado digam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uersum, el grupo /ps/, denominado antisigma, y el llamado sonus medi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marcar la /ü/ pronunciada en contextos labiales. Tampoco tuvo éxit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ento de marcar la /-m/ final por medio de una M tumbada a la derech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areció, desde época de Sila, en epigrafía la llamada I longa, para marc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/i/ larga, sobre todo procedente del diptongo /ei/. Este procedimien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uego se extendió para iniciales, por lo que es la base de la I mayúscul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osco y el umbro están emparentados con estos alfabetos, adoptados de 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milar al latino, así como algunas otras variantes de otros tantos dialec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tálicos, según se puede apreciar en las tabl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lfabeto latino, regularizado y normalizado, se extendió al compás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pansión romana por toda Italia. De hecho, dialectos como el osco y el umbr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tenían sus propios alfabetos nacionales o epicóricos, acabaron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optarlo. La dominación del mundo occidental por Roma hizo del alfabe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o la forma universal de escritura en todo Occidente y es en el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ben todas las lenguas occidentales romances, anglosajonas e, inclu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as como el turco, que ha sustituido el alfabeto árabe por el latino o,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japoneses que, aunque mantienen su sistema tradicional, desde la décad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980 han incorporado la grafía occidental, denominada por ello romaj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zclándola, incluso, con la suya propia. Del mismo modo los chinos intenta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latinización de los caracteres creando una grafía fonética, el pinyi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que ha sufrido diferentes avatares en su implantación a lo largo del siglo XX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 igual que ocurrió con el griego, el alfabeto latino, con el correr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empo, cursivizó la escritura, sobre todo en ciertos soportes. Esto dio lug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un alfabeto cursivo antiguo, frente a las letras capitales, que evolucionó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tir del siglo III d.C. a otras escrituras minúsculas: cursivas, uncial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tc., ligadas ya a los tipos de materiales, documentos o manuscritos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Las runas y el ogham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runas aparecen en el siglo I-II d.C. vinculadas a las lenguas gótic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anesa, inglesa, frisia, franca, sueca, noruega y de algunas tribu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rmania central. Se desconoce realmente cuál pudo ser el origen de las run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 bien parece que los alfabetos latino, griego y etrusco ejercieron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te influjo sobre ellas. A pesar de la tardía documentación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cripciones -algunas de las cuales no se pueden fechar bi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queológicamente- cabe suponer, por la forma de las letras y la adapt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cha de los alfabetos de los que parte, que las runas se habían constitu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stante tiempo antes de lo que puede suponerse por la document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ervada. El alfabeto consta de veinticuatro letras y el orden es difer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latino; se conoce con el nombre de "furthark" y se escribe de izquierd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recha, pero puede aparecer también en sentido contrario o combinado,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cir, en "bustrofedon". Existe una única forma de las letras, s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erenciación entre letras capitales y minúsculas. A pesar de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dicionalmente el alfabeto rúnico se ligaba a prácticas y ritos paganos,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versas las inscripciones conservadas que contienen oraciones y eleme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ligiosos ligados al cristianismo desde que éste penetró en el mu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rmánic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o de los alfabetos que sigue siendo enigmático es el de origen cel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nominado ogham. Aunque algunos han querido ver un origen romano, lo cier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que no sólo no sigue el orden (hecho en sí no problemático, igual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curre con las runas) sino que, sobre todo, se basa en un sistem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binación de trazos y muescas, que aparentan líneas y puntos. Estos sig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presentaban letras con valor fónico. Posiblemente se dieran en zon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ámbito celta del continente, pero la única documentación conservada proced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rlanda y territorios colonizados o de influjo irlandés. Las inscripciones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ontramos habitualmente en sepulcros o mojones fronterizos. Gracia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uscritos muy posteriores en el tiempo, del siglo XV, incluso del XVII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XVIII, se conocen las equivalencias fonéticas de estos signos. Algu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vestigadores consideran que el alfabeto rúnico influyó en el ogham, pero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seguro del todo. Aún no está plenamente descifrad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Alfabetos derivados: ulfiliano y cirílico==-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obispo visigodo arriano Wulfila o Ulfila(s) (ca. 311-383), fue qui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iguió difundir la religión arriana entre su pueblo. Para ello, tradujo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lengua la Biblia, a fin de que ésta pudiera tener una difusión amplia y s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cida. Pero a esta traducción acompañó la invención de un alfabeto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aptara a la lengua gótica mejor que el griego, lengua desde la que hací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ducción del texto sagrado. El alfabeto ulfiliano se formó fundamental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partir de la escritura uncial griega, añadiendo seis grafías latinas H,R,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los mismos valores que en latín y F como j griega, G, con valor de /c/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j) y U, con valor de q. Además otros dos signos derivados de las runas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o para u larga y otro para o larg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lfabeto cirílico es el usado por búlgaros, serbios, ucranianos y ru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actualidad. Basado en el alfabeto griego bizantino, consta de u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einta caracteres -aunque en principio tenía cuarenta y tres signos- y lleg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ser utilizado por más de sesenta lenguas. Tradicionalmente se atribuye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vención a san Cirilo (827-869) que, junto con su hermano san Metodio, amb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iundos de Salónica, predicaron el evangelio entre los pueblos eslavos. Segú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enta la tradición, el emperador bizantino Constantino habría encargado a 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rilo la creación de un alfabeto apropiado para la lengua eslava, a pet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rey de Moravia, con el fin de que dicha lengua se utilizase e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elebraciones religiosas y con un sistema gráfico independiente del latí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iego o hebreo, únicos aceptados hasta ese momento para la traducción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blia. Como puede verse el nacimiento del alfabeto cirílico obedec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rcunstancias muy similares a las de la creación del ulfiliano. Actual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ue denominándose eslavo eclesiástico a la antigua lengua eslava en l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realizó la primera traducción de la Biblia. Sin embargo, hoy parece segu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el alfabeto que en realidad ideó san Cirilo fue el glagolítico, el prim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fabeto eslavo. El cirílico, que deriva de su nombre, surgiría despué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ste. A lo largo de la historia ha sufrido diversas modificacion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aptaciones como ocurre en ruso con las reformas de Pedro el Grande y mu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teriormente con la de 1924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0-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  <w:b/>
        </w:rPr>
        <w:t>Parte II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SCRITURA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 Soportes, materiales, técnicas para la escritura 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scritura sólo es imaginable a través de los soportes empleados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bergarla, de los materiales usados para esgrafiarla, tallarla o pintarl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ente a la cultura oral, cuya única depositaria era la memoria, co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acimiento de la escritura se dio paralelamente la utilización de múltipl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riadísimos soportes y el desarrollo de muy diversas técnicas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lizarla. Puede decirse que casi cualquier material suceptible de ser inci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 pintado, ya sea de origen orgánico, animal o vegetal, ya inorgánico, pied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 metales, han servido alguna vez como soporte de escritura. Realizar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toria de la escritura lleva aparejado inevitablemente contemplar un estud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os materiales en que ésta se ha desarrollado, pues la elección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smos depende de factores que van desde los conocimientos y técnic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arrollados en una determinada zona, como lo fue el papiro en Egipto, al u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materiales a mano, sencillos de usar o económicos, como la madera,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blillas de cera o la pizarra; o al empleo de la escritura con fines soci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políticos que buscan establecer mensajes duraderos, a ser posible perenn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alcancen a toda la población, como las inscripciones monumentales roman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n piedr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otra parte, el uso de distintos materiales no sólo comporta distin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écnicas, sino que condiciona también la evolución misma de la escritura.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cho en la evolución de la escritura alfabética se operan cambi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tanciales, como se puede ver en la escritura de Roma, desde las prime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cripciones capitales, monumentales o rústicas, al uso cursivo de la mis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ado en los grafitos de las paredes o en los rollos de papiro, des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iguas escrituras a las nuevas cursivas que comenzaron hacia el siglo II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.C. Por contra, la evolución de la escritura causa, en ocasiones, que tex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os en un soporte se trasladen a otro al copiarlos, dada la antigüedad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tipos gráficos que se vuelven cada vez más incomprensibles, como ocurri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muchos textos escritos en papiro, que al copiarlos en una escritura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"moderna" o inteligible en épocas posteriores, se reprodujeron en pergamin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nterrelación entre escritura y soportes materiales es tan evidente qu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istencia misma de algunas ciencias ligadas a ella se define en func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stos, al menos en su concepción más restringida. Así tradicionalmente, y ca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n oposición hasta la mitad del siglo XX, se han venido marcando distin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ciencias como la epigrafía -destinada al estudio de la escritura y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s inscritos en materiales duros, como la piedra o el mármol-, frente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leografía -que se encargaría del estudio de las escrituras antiguas, pe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exclusión de esos materiales duros-; y entre ésta y la papirologí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dicada fundamentalmente a la escritura realizada sobre este material o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o caso, a aquellos tipos de escritura que participan de caracte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milares a ésta en su forma o ejecución, aunque el soporte sea distint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nque los conceptos se han perfeccionado y el objeto de estudio de cada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stas áreas se ha perfilado con bastante más nitidez en la segunda mit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siglo XX, se tiende a una concepción globalizadora del estudi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 que integre los diferentes campos desde los que ésta pue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ordarse, mientras que las definiciones tradicionales apuntaban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cia intrínseca de los materiales y técnicas empleados en el ar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bir. Importancia que sigue siendo reconocida, no obstante, de 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neral, a pesar de que pueden haber variado los conceptos de las ciencia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se ocupan de la escritur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ásicamente la escritura se fija en el soporte por dos procedimientos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isión (inscribir) o trazado (escribir). En el primero, se pueden utiliz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versos procedimientos: grabados, esculpidos, incisiones, etc., a veces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rcas tan débiles que son poco más que rasguños, a veces con rebaj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fundos realizados a cincel, dependiendo de la dureza de los materiales.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egundo, también hay distintas posibilidades: el dibujo, la pintura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ligrafía, la impresión, etc. Dentro de éste, se hace una distinción ent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manuscritos, modalidad que se realiza con instrumentos tan diversos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n los pinceles, plumas, cálamos, lápices, rotuladores... y la escri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lizada con aparatos que, desde su comienzo con la invención de la impren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ha ido desarrollando a medida que a evolucionado la técnica y, de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do, usa linotipias, cajas, teclados, soportes magnéticos y cua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dimientos se han desarrollado desde la aparición de las máquin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bir y los ordenadores. También se diferencia en que la escri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lizada a mano se hace a punta seca, en contraposición a las máquina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utilizan sustancias fijadoras, como la pintura o la tint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muchas ocasiones, hay una estrecha relación entre el soporte material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 de escribirlo o inscribirlo y el contenido de los textos. De este mod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aprecia que, para documentos importantes, textos legales y conmemora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triunfos militares se usaba el mármol o el bronce, en los que se diseñ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idadosamente la letra y se grababa; sobre el costosísimo papiro, se pint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cumentos religiosos y simbólicos de los faraones egipcios; sobre las pare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s casas y los muros de las ciudades se pintaban rápidas consign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líticas, mensajes curiosos, obscenos, amorosos, humorísticos...; en arcil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anotaban registros de cuentas y relaciones económicas en Mesopotamia;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blillas de cera escribían los niños romanos sus ejercicios escolares,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orraban y volvían a utilizar después; sobre pergamino se iluminaban precio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uscritos en la Edad Media con textos literarios, religiosos, científicos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os objetos pequeños de oro y metales preciosos o semipreciosos se grab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nombres de los propietarios o quién y para quién se habían fabricado.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o esto se concluye que existe una gran cantidad de materiales y tip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portes para una inmesa variedad de tipos de escritos. Bien es cierto qu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la aparición del papel, la escritura conocerá el soporte universal para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usión, dando cabida a cualquier tipo de mensaje, especialmente, des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arición de la imprenta. Los otros materiales, así, o bien siguie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tilizándose con una función específica y bien delimitada, o bien cayeron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us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Los soportes inscritos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Arcilla, cerámica.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sentido estricto, la escritura más antigua conocida es la cuneiform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meria del 3200 a.C., aproximadamente, conservada en tablillas de arcilla.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stante, algunos autores consideran que, aunque la escritura entendida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"un sistema de comunicación humana por medio de marcas visib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vencionales" remonta a estas tablillas, no se puede dejar de consider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cedentes de la misma -en tanto que sistemas "escritos" de comunicación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ombre-, otro tipo de dibujos, anotaciones o marcas realizadas sobre sopor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versos. Así, habría que remontarse a los petrogramas (pinturas rupestres)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las pinturas de la India por ejemplo; los petroglifos (tallas rupestres)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 las diferentes formas de anotar cantidades y cuentas que se dan general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os inicios de cada civilización, como las marcas realizadas en hues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águila de Le Placard (Charente) del período Magdaleniense medio, que muest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otaciones de tipo de calendarios del hombre de cromañón europe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cualquier manera, sea como escritura o como proescritura, la arcilla es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terial sobre el que se conserva la escritura más antigua, pues, incluso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amadas "cuentas simples" y "cuentas complejas" -fichas que represent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ctos, de la zona de la Media Luna Fértil en el Oriente Medio, y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elen considerar como una protoescritura precedente de la escritura sumeria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n de arcilla, así como los envases en que se guardaban y las placas sob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que se anotaban las cantidades y tipos de productos que esas cuen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representaban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aparición de la alfarería facilitó el uso de la arcilla como sopo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rio en el cuarto milenio a.C. Las placas solían ser muy fin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neralmente de tamaños similares, cuadradas y con las esquinas alg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dondeadas y, cuando aún estaban humédas y blandas, se incidían con una cuñ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metal, marfil o madera. Su forma, generalmente lisa por la parte en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bía y algo convexa por la cara opuesta, facilitaba su almacenaj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ichos, huecos de la pared, nidales, que constituían así los prime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chivos. Los cantos de las tablillas llevaban consignados datos indicativ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contenido que podían leerse estando colocadas; así pues, junto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, surgía la primera aparición de formas de clasificación y archiv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sta forma, la función de las tablillas, básicamente registr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abilidad y actividades burocráticas, administrativas y comerciales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lacios sumerios, se ajustaba plenamente a las necesidades para la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ían sido creadas. Sin embargo, este material era pesado, de difíci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nsporte y muy frágil, lo que no facilitaba el desarrollo de la escri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instrumento de expresión literaria, ni la aparición de bibliotecas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ndos de almacén y conservación de "libros". Junto a la arcilla, se utiliz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la cerámica, ostraka, terracotas o vidrio, que se grababan antes de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cción definitiva. No obstante, la mayoría de estos elementos pueden servi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soporte de escritura pintada y no incisa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Madera, tablillas de cera, corteza de árboles. Huesos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madera fue otro de los materiales usados con profusión desde tiemp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motos. Ya utilizada, al parecer, en época sumeria, tuvo un emple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iderable en Egipto, junto al papiro, pues tenía la ventaja de ser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undante, barata y fácil de preparar. Podía usarse para grabar mensajes s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r protegida o preparada, como hoy puede hacerse, pero su uso no dej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 pasajero en esos casos. Normalmente se trataba recubriéndola de cera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lanqueándola con barniz; también se les aplicaba en ocasiones una cap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uco en lugar de cera. Cortada en formas regulares, constituían tablil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podían igualmente almacenarse. Se formaban dípticos con ellas e, inclus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les añadía una especie de asas para sujetarl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Grecia y Roma, las tablillas enceradas fueron el principal sopor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, tanto para uso público como privado. Se conservan alguna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ienen textos literarios, como los griegos de las fábulas de Babri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emas de Calímaco en Leiden y Viena, o de diverso tipo, como las tablil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as de Pompeya. Son múltiples las referencias que pueden encontrars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nto en autores griegos como latinos, sobre el uso y la difusión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blillas. Denominadas en griego: pinakis, deltion, pyktion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mmateion y en latín: tabulae, tabellae, pugillares o cera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dían contener cualquier tipo de escrito, desde declaraciones de guer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emas, cartas o documentos de negocios privados a ejercicios de escuel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as tablillas se preparaban especialmente blanqueándolas con barniz o ca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lamadas en griego leykoma y en latín tabulae de albatae o album,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utilizaban para documentos importantes, leyes, edictos, etc. E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blillas de cera se esgrafiaba el texto con facilidad, con un estilo metáli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 otro objeto punzante, y se borraban de manera también sencilla. Normal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estilos tenían en el extremo opuesto a la punta, un acabado romo en 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spátula con el que se raspaba la cera, se aplastaba y alisab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utilizándose nuevamente; esto era especialmente cómodo en la escuela.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tablillas, como muestra el mundo romano, se podían formar díptic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ípticos y hasta polípticos, denominados caudices, designación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saría posteriormente para nombrar los libros, en el sentido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iversalmente tienen, cuando surgieron en los primeros siglos de la 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istiana, es decir, los códices. Estos polípticos, provistos de asas,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gaban por medio de alambres tensados y se guardaban en los tablinia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bularia, esto es, los archivos roman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madera también se usó en China para fabricar sellos, junto con la cerám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 el bronce, sobre la que se grababan signos. A pesar de que la madera y ot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teriales, como el bambú, las cortezas de árboles, los huesos de tortuga 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os animales, pueden ser incisos, se suelen usar como material sobre el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dibuja o pinta la escritura. La escritura antigua de pueblos germánic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lamadas runas, también aparecen incisas en objetos de madera: var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fres o caj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 igual que la madera, los huesos de ballena, tortuga y otros anim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versos también aparecen en diferentes civilizaciones como soport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. Aunque mayoritariamente se pinta sobre ellos, también los ha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isos, con muescas y signos en épocas prehistóricas en Europa, en las run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 en civilizaciones como la maya y la azteca, en América. También entr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árabes en la Edad Media se usaron los huesos incisos para esgrafiar tex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gicos e, incluso, versos del Corán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Piedra y metales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iedra es el material más consistente, no necesita preparación y es ca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destructible, salvo por la acción del propio hombre o de desast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aturales. Es el soporte por excelencia de la epigrafía griega y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ecialmente, de la romana. En piedra se grababan las inscrip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iunfales, votivas, sepulcrales, decretos, etc. Dentro de los diferen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portes, el más apreciado y noble era el mármol bien pulimentado, que ten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últiples variedades locales. En Roma, aunque fue escaso hasta finales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poca republicana, su uso se incrementó en época imperial. Además del mármo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se utilizó el granito, el basalto y cualquier tipo de piedra en general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los metales, el bronce es, sin duda, el más importante. Resultaba mu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stoso y difícil de grabar, pero era muy apreciado para escribir docume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urídicos como decretos, leyes, diplomas militares, leyes de de patrocini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hospitalidad, etc.; además tenía mayor movilidad que el mármol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grabar una escritura sobre la piedra se realizaban una seri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ctividades bien definidas: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 Primero se cortaba la piedra, se le daba forma y se hacían molduras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ecoraciones, tareas desempeñadas por el lapidarius o el marmorariu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 A continuación, partiendo de un texto dado, posiblemente anotad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blillas de cera, papiro u otro material, se diseñaba el espacio epigráfi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iba a ocupar en la piedra y se dibujaban las líneas, por donde deb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zarse las letras, así como las formas de éstas para lo que se utiliz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yeso, carbón o materia similar, labor llevada a cabo por el ordinator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Después se pasaba a esculpir la piedra realizando una profunda incis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te triangular, cuadrada o semicircular, según la sección del cincel. E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tarea la realizaba el lapicida o sculptor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 obstante, no todas las piedras o metales necesitan de estas fases en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aboración. Generalmente, esto se daba en inscripciones monumentales públic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 sepulcrales privadas, realizadas con intención de perdurabilidad y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posición pública. Piedras, bronce y metales diversos aparecen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cripciones antiguas también en China, como las escrituras del gran sel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período Zhou occidental (1028-771 a.C.); también hay inscripcione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áminas de cobre de los primitivos períodos de la Ind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unto a ellas merecen un capítulo aparte las inscripciones de caráct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vado, realizadas sobre plomo generalmente, de ejecución espontáne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ápida, habitualmente escritas en caracteres minúsculos y cursivos, como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blillas imprecatorias o defixorias, tabellae defixionum. Son text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ldiciones y conjuros contra personas, donde se invocaban a las divinida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ernales, se "echaba mal de ojo", o, por el contrario, se pedía protecci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os textos se esgrafiaban con un objeto metálico punzante, stilus, u ot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milar; a veces se escribían del revés, boca abajo, de derecha a izquierd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solían enterrar para no ser descifrados ni descubiertos. Se dieron a 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rgo de la historia de Roma, en época republicana e imperial, e incluso,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rdíamente. El plomo, así como otros materiales servían también para ot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otaciones rápidas o referidas a activididades cotidianas. La form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isión no necesitaba preparación previa del material, ni siquiera 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cesario dar forma al soporte -en todo caso se cortarba para reduci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año- o diseñar previamente el texto. Se trataba, pues, de un esgrafi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recto de la escritura sobre la superficie. Cabe señalar, en este sentido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zarra como soporte de escritura de fácil grabado, ya que cualquier pun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tálica, incluso otra pizarra o piedra de mayor dureza, puede esgrafiarla.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cen pizarras escritas de época visigoda, en las zonas de Ávila y Salaman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damentalmente, que contienen textos como documentos de venta, ejercici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olares, actividades agrícolas, etc., también contienen números o dibuj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gualmente se conservan textos en pizarra de los siglos XIII y XV proceden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Irlanda que contienen textos mezclados en latín y antiguo irlandés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cetas de cocina y textos religiosos, procedentes de un monasterio. Entr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tales, hay que mencionar además toda la serie de anillos de oro, objet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ronce, fíbulas y objetos en general incisos que en epigrafía se conocen baj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denominación de instrumenta domestica. Entre ellos, por su especi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écnica de grabado y la dificultad misma que entraña, cabe destacar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cripciones, relieves y esculturas en marfil de colmillos de elefan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áctica usada en la Antigüedad en el Sureste asiático y en la zona central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ste de Egipto.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grupo especial de escritura espontánea y directa sobre soportes duros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grafitos sobre roca, piedras en genereal, muros, etc., si bien los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ecuentes son pintados, como los conocidos de Pompeya; también se encuent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grafiados en rocas, cuevas y abrigos naturales, catacumbas, muros o pare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versas. Se conocen de todas las épocas y su práctica se ha prolongado ha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a actualidad, aunque preferentemente como graffiti pintados.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diversas durezas de los materiales y la incisión que en ellos pod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cirse en función del objeto utilizado, de la intencionalidad del texto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rapidez o lentitud de ejecucion pudieron influir en la esquematización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ilización progresiva de formas de la escritura, en los cambios operado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ursivización de la forma de las letras o en la tendencia a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reviaciones -en este caso también influyó decisivamente la escritura pint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papiros y pergaminos, que tenía tendencia al ahorro de espacio, dado 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ostoso de los materiales-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Los soportes escritos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mayoría de los materiales antes mencionados sirven o han servido de sopo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scritura dibujada o pintada. La técnica para realizarla var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iderablemente, así como los instrumentos usados. En lugar de cincel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rtillo para esculpir las letras o los instrumentos punzantes (esti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tálicos y puntas afiladas de piedra o metal), se usan pinceles fabrica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pelos de marta o ardilla, plumas de oca u otras aves, tintas divers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ijadores de tinta y barnices. Las superficies no se inciden, rebajan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llan, sino que se dibujan, pintan o se imprimen. Entre los diver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teriales que exclusivamente se escriben, tres son los fundamentales y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puede afirmarse que han transformado la historia de la escritura y,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la, la historia de la cultura: papiro, pergamino y papel. Los ot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teriales, ya sean de origen orgánico (vegetal o animal), ya sean inorgánic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piedras o metales), se han usado también para textos pintados en todas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pocas y lugares. Así, la arcilla, la cerámica, los ladrillos de barro coc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otros objetos aparecen pintados en Egipto, junto a rótulos en tumbas y,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puesto, papiro, pero también junto a los textos inscritos en las piedr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sedas y otras telas se usaban en Egipto y en el mundo asiático. La mad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barnizaba y se podía pintar con tintas, tanto en el mundo occidental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iental; de hecho, el bambú, el áloe y otros árboles o sus corteza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ntaban en China, India, Egipto y en las civilizaciones de América centr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India, por ejemplo, se conservan fragmentos de escritos realizados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budistas a comienzos de la era cristiana en folios o láminas de made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damentalmente de dos variedades de árbol: áloe y abedul. Sobre es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áminas, cortadas, pulidas y barnizadas, se pintaba la escritura. Dentro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ámbito romano, un caso muy particular es el conjunto de las Tablil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bertini, llamadas así en honor al primer investigador que las estudió.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s escritos en cursiva romana del siglo V d.C., en época vándal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dentes de Túnez. Se trata de un conjunto de cuarenta y cinco tablill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dera, la mayoría hechas de cedro y algunas de láminas de arce, almendr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álamo y sauce. Sin embargo, la técnica de escritura no es por incisión, si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diante pintura realizada con cálamo y con tinta negra. En las culturas ma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azteca, era característica la escritura pintada sobre amatle, especi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áminas largas realizadas con la corteza interior de algunos tipos de higue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superficie se cubría con una capa fina de barniz blanco sobre la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ntaba con colores vivos. En China, los primeros testimonios de escri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ervados son los llamados "huesos oraculares" o "huesos de dragón" -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lidad caparazones de tortuga, escápulas de buey con signos incisos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ntados con tinta negra y roja-, que contienen anotaciones adivinatori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gicas de la época de la dinastía Shang (hacia 1766-1122 a.C.). Su antigüed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ite con la de las placas de bronce grabadas con textos de simil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enido. La piedra y la roca se pintaban en Grecia y Roma, como los 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tados graffiti pompeyanos. Se conocen en España, por ejemplo,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fitos pintados en la Cueva Negra de Fortuna, en la provincia de Murcia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siglos I-II d.C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definitiva, cualquier soporte podía utilizarse para pintar un mensaje,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dio de los instrumentos más variados y recurriendo a diversas técnicas.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e modo, en la escritura han sido usados desde los soportes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ospechados, como la piel humana cuando se anota con un bolígrafo un texto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tatúa, hasta los materiales menos inimaginables, como la sangre, -sirv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mplo para ambas la ley de Constantino, por la que se permitía graba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stamento con la propia sangre sobre la espada, el escudo o el polvo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elo a sus soldados moribundos-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Papiro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o de los rasgos característicos de la cultura egipcia, junto co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 jeroglífica o el arte monumental de las pirámides, es el uso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piro, una planta palustre de la familia de la ciperáceas (cyperus papyrus)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crecía abundantemente gracias al clima y carácter cenagosos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rgenes del rio Nilo en Egipto, así como en Siria, Etiopía y Palesti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tualmente crece en pequeñas cantidades en Sicilia, si bien no se sabe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erteza si es autóctona o fue importada por los árabes en la Edad Medi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apiro se usaba con múltiples fines en el antiguo Egipto: como alimen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ico en fécula, como materia prima para elaborar distintas manufactu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cestas, cuerdas, ropas, velas, calzados, vendajes, ungüentos y fármac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luso pequeñas barcas fluviales), como planta aromática y como sopor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. Para este uso, la planta se cortaba y se preparaba in situ, aú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esca. Se aprovechaba la parte central del tallo, de sección triangular, y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taba en láminas (philyrae) que se colocaban superpuestas y entrecruza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bre una tabla humedecida, formando una capa (schedulae) que constituí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ma característica del papiro. Después se golpeaban (bataneo) un poco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isar el tejido, se prensaban y luego secaban al sol. Una vez secas,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isaban pulimentándolas con un objeto de marfil o un caparazón de molusc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hojas resultantes (plagulae) se unían entre sí con una past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gamento formada con agua, harina y vinagre, superponiendo el borde derech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cada hoja sobre la siguiente para facilitar así el paso del cálamo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ora de escribir. De este modo, se formaban los rollos de papiro, general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uestos de unas veinte hojas, que se denominaban tomus, volumina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hartae. Era un material flexible, de tacto sedoso y brillante, con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nalidad de blanco hueso. Existía una gran variedad de calidades de papi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varían según el grueso de las hojas, la textura o el acabado de cada fa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preparación. De la época romana, se conocen diferentes tipos pero,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ecer, los de mejor calidad y más finos eran los más antiguos egipci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endo los fabricados en época de los faraones Ramsés los mejores. Sobr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piro se escribía con un cálamo hecho del tallo del junco, cortado a bis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apiro favoreció la proliferación y difusión de la escritura y, con ell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literatura. Se exportó a Grecia y Roma y fue el soporte más preciad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scritura. Puede decirse, igualmente, que con él surgió el libro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ntido moderno del término por lo que se refiere a la copia y distribuc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mplares, pues se sistematizaron los archivos, aparecieron las bibliotec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omercialización de ejemplares. No obstante, era un material rar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ísimo, cuya producción fue disminuyendo con el tiempo, sobre todo a parti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s.III d. C. En época romana, era tan cotizado y lujoso que sólo algun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sonas tenían acceso a él. Por otra parte, la conservación del papi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quería un cuidado especial: los rollos debían guardarse en recipient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dera o de arcilla para preservarlos de los insectos e impregnarse de acei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lo que adquirían el tono amarillento característico. Sin embargo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umedad y el calor eran sus enemigos fatales, de ahí su escasa conservaci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a de las causas de la progresiva desaparición de textos escritos en papi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e que, debido al deterioro, e incluso a la evolución de la escritur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vertía los antiguos textos en poco legibles, éstos se copiaron en pergami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lo que fueron desapareciendo los primitivos escritos "originales"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piro. Con la aparición del pergamino, más consistente y abundante, aunqu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boriosa preparación también, el uso del papiro fue disminuyend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ecialmente a partir de los siglos III y IV d.C. Con todo, se sigui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tilizando durante la Antigüedad Tardía y Alta Edad Media, especialmente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cumentos de cancillería imperial y pontificia en las monarquías longobard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olingia, etc. El documento más antiguo conservado en papiro pertenece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umba de Hemaka en Sakkara, correspondiente a un alto dignatario de la 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nastía egipcia, hacia el 3000 a.C. Entre los documentos conservado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piro, cabe destacar diversos fragmentos de Fayum y Oxyrhynchus en Egipt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apiros de Herculano, Dura Europos y Palestina; los de Rávena, docume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vados del siglo V al X d.C. y privilegios y documentos de la C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ntificia de diversos períodos, siendo el más antiguo el que contiene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pístola del Papa Adriano I a Carlomagno del 788 d.C. Existen también algu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ódices medievales en papiro, si bien son muy escasos, como los que contien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s de Flavio Josefo o de Hilario de Poitiers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Pergamino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la piel de un animal, generalmente ternera, cabra, oveja o carnero, trat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forma especial para conseguir este soporte de escritura. Alguna vez se u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os animales, pero de forma excepcional, como el antílope, con el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bricó el códice bíblico conocido como Codex Sinaiticus. El pergamino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tiene a partir de la dermis de la piel del animal. Ésta se dejaba en remoj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agua durante un prolongado período de tiempo, después se le daba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chada de cal para eliminar la epidermis, evitar que se pudriera y facilit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liminación del vello, que se hacía a continuación; finalmente se rasp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tejido subcutáneo. Una vez reducida la piel a una capa fina y limpia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rmis, se estiraba y tensaba sobre un bastidor, donde se goteaba y rasp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cuchillas de acero pasando a continuación un trapo húmedo con agua y polv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lizo; esta operación se repetía varias veces, de modo que, a base de secar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jar la piel tensa, se producia un reordenamiento de las fibras de coláge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daban el aspecto característico de la trama del pergamino. Una vez quit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iel del bastidor, se apoyaba sobre un caballete y se volvía a rasca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hora en seco, con cuchillas de cierta curvatura, para hacerla aún más fin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lexible, luego se pulía con piedra pómez. Con las virutas que se desprend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raspado se fabricaba la cola de pergamino, usada para teñir lana,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nturas y para encolar papel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nombre le viene de Pérgamo, ciudad de Asia Menor, fundada por Fileter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238 a.C. Según el autor latino Plinio, el rey Atalo I fundó la bibliote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alcanzó su apogeo con el rey Eumenes II (197-158 a.C.), llegando a ten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200.000 volúmenes. Esta biblioteca competía con la de Alejandría, por lo qu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ún la tradición, el rey egipcio Ptolomeo Filadelfo dejó de suministr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piro a la ciudad de Pérgamo, ante lo cual se desarrolló y perfeccionó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la la fabricación de este soporte de escritura que terminó por sustituir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piro. El primer testimonio de uso de pergamino es, con todo, antiquísimo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ata del 2700-2500 a.C., durante la IV dinastía egipcia. Según Herodot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tesias, era muy usado entre los persas. El pergamino más antiguo conserv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, sin embargo, del siglo II a.C., contiene un texto griego y procede de D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uropos. Entre los griegos, recibía el nombre de dipthéra y, entr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os, el de membrana, nombre con el que era conocido mayoritaria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rante toda la Edad Media, así como el de charta membranacea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nominación de pergamino arranca de la expresión membrana pergamenea us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primera vez en el edicto de Diocleciano del 301 d.C., conocido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ictum de pretiis rerum venalium. El término pergamenum fue usado por 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erónimo (330-420). El pergamino fue el soporte por excelencia a partir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los III y IV, hasta la introducción del papel por los árabes en Europ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inales del siglo VIII. Después de la difusión de éste, siguió siend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terial preferido para los códices miniados o iluminados durante mucho tiemp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Papel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tradición atribuye el descubrimiento del papel a Tsi Lun, un oficial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perador chino de la dinastía Han, en el año 105 d.C. Se conservan un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tas del 137 d.C. La invención del papel triunfó definitivamente en Chin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plazando a los habituales soportes como el bambú, la seda, la madera 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ueso. Este material, convertido en el soporte universal de la escritu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rdó, sin embargo, bastante tiempo en difundirse en Occidente. Al parecer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árabes lo copiaron a partir del 751 d.C., al descubrir entre los prisione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guerra, tras una victoria sobre los chinos cerca de Samarkanda, a algu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tesanos de la fabricación de papel. Pero hasta los siglos X y XI no empiez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lmente a ser usado en Europa y, con todo, tardará en desplazar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gamino. Sin embargo, puede decirse que la difusión del papel y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tilización masiva ha constituido uno de los avances mayores en la histori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ultura, comparable al de la imprenta y estrechamente relacionado con ella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apel fabricado en China contenía un elemento de origen vegetal: se extra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partir de una monocotiledonia (morus papyrifera sativa), pero se dejó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bricar con ella a raíz de su difusión por Asia Central, de donde pasó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óximo Oriente y, finalmente, a Occidente. Así, los elementos básicos pasar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ser los trapos de lino y el cáñamo. Se deshacían en unas pilas y se dej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cerar y fermentar en agua para conseguir una pasta muy fina a bas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olpearla con martillos o con piedras de molino. Se formaba así un product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ibrillas de celulosa que se depositaba en una cubeta metálica a tempera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tante, en la que se introducía un tamiz rectangular rodeado por un mar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madera, llamado forma y constituido por filamentos entrecruzado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onen una trama. Según la disposición de estos filamentos, así era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s que daban lugar a distintos tipos de hojas, ya que, con este utensili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recogían las materias en suspensión que tenía la pasta de papel y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ba una fina película que se extendía sobre un fieltro para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caran. Las hojas resultantes se prensaban para alisarlas y despué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olaban de una en una. Los árabes perfeccionaron mucho el usos de gomas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olar a base de resinas o engrudos de almidón. Las hojas del papel suel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var una marca del fabricante, denominada filigrana, que era de orig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taliano y está documentada a partir de 1280. La fabricación de papel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pagó rápidamente en los siglos XI y XII en Córdoba, Sevilla, Granad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ledo. En Játiva, había una fábrica importante hacia 1150, si no antes, y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uentran restos de molinos papeleros en muchas zonas. Su éxito se debió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undancia de esparto, producto característico del primitivo papel españo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fábricas italianas proliferaron también a partir del siglo XIII, sie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ecialmente famoso el de la villa de Fabriano o las de Bolonia, Prat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scana y Génova. El uso del papel terminó por imponerse definitivament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a Europa, según se fue abandonando progresivamente el pergamino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bricación del papel artesano culmina en el siglo XVIII con las fábric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taluña, sin duda entre las principales y de mayor calidad de Europa, an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fabricación del papel industrial en los siglos XIX y XX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Trabajo y utensilios de los copistas ==-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conografía existente en los manuscritos iluminados muestra cómo escribi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copistas los rollos o códices. Gracias a ella se conocen los escriptori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mesas de trabajo, los diversos utensilios para escribir o iluminar 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luso, las posturas habituales para trabajar: de pie, sentados, sob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buretes o piedras y reclinados sobre el pupitre, mesa o con una tab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oyada en las rodillas y fijada a la mesa... hasta sentados en el suelo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oyados sobre la rodilla. Según se ha indicado, frente al estilo o el cinc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demás objetos punzantes para la incisión en la escritura característic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soportes denominados tradicionalmente duros, los usados por los copis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escribir sobre papiro, pergamino o papel son básicamente el pince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llado a bisel, que exigía grandes dotes caligráficas; el cálamo, tall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punta, de manejo más fácil y, especialmente a partir del siglo IV d.C.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luma de ave, ganso u oca. Estos útiles se cortaban con un cortaplumas y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filaban, especialmente la pluma, con piedra pómez o piedra de afilar.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ardarlos se utilizaba un estuche denominado stilarium, graphiarium the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aria o calamarium. Fundamentales también, para la preparación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ódice y para la escritura, eran otros instrumentos como: compás, punzó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gla, lápiz de plomo, raspador y esponja. El códice se componía de una seri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fascículos, cuya unidad mínima es el bifolio o doble folio y a partir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al puede ir aumentando progresivamente su número. Estos folios se doblan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liegan de diferentes modos y con ellos se formaban distintos cuadernill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yos formatos y tamaños pueden variar. Una vez formado el códice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tituido el libro, se procedía a preparar las hojas. Primero se perfor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marcar unos puntos iniciales y finales, sobre los que se marcaría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íneas rectrices por donde debía trascurrir la escritura. Para la perforació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podían utilizar varios instrumentos: el cortaplumas, el punzón, una pequeñ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ueda dentada, un instrumento de base triangular o una especie de pei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tálico. Según fuese el objeto, así dejaba las finas marcas sobre el foli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ún las épocas, se marcan los puntos en el centro o en los lados;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pendía de si el texto iba a ir a lo largo de la página o se iba a escribi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olumnado. La perforación se podía hacer de una vez sólo sobre un bifolio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bre varios, lo que también daba lugar a tipologías distintas. Una v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zadas las perforaciones, se procedía al pautado o rayado de la pági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bre la base de los orificios antes realizados, se trazaban las líne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utado, que también ofrecen gran variedad, dependiendo de zonas y épocas.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íneas rectrices son las que se usan para escribir el texto, pero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ía lineas de justificación marginales, horizontales o verticales,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marcaban el texto. Se creaba así una especie de falsilla sobre l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bir. Por otra parte, se daban también ciertas marcas, como signatur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clamos, que indicaban el orden de los pliegos: las primeras consistían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numeración en un extremo de la página, los segundos en escribir al fin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una página (normalmente en el margen derecho inferior) la primera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rimeras palabras de la siguiente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la escritura, se usaban tintas y tinteros, así como productos de fij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las mismas. El uso de las tintas se remonta ya al milenio tercero a.C.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saba el negro de humo mezclado con goma para obtener una pasta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lidificaba y que había que diluir para escribir. Había tintas de orig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getal, fácilmente borrables con una esponja húmeda, y, en la Edad Med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ienzan a usarse otras obtenidas de elementos metálicos. Generalmente,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onía de elementos como vidrio, nuez de agallas, vitriolo, goma, cerveza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nagre. Las tintas eran principalmente negras, aunque la civiliz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itiva china las usaba también rojas. De este color se empezaron a usar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ccidente en la Edad Media. Para obtener estos tonos se recurría a ot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ctos, como la púrpura, extraída de las glándulas de molusc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sterópodos, el cinabrio, el carmín o las tierras coloreadas, com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nopia, además del oro o la plata. Para la escritura, éstas son básica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tintas usadas; sin embargo, un capítulo aparte merecen las tintur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ores usados en la iluminación de manuscritos, donde se consiguen una g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variedad de tonos por diversos procedimientos.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22</Words>
  <Characters>83826</Characters>
  <CharactersWithSpaces>71071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13:00Z</dcterms:created>
  <dc:creator>-</dc:creator>
  <dc:description/>
  <dc:language>en-US</dc:language>
  <cp:lastModifiedBy/>
  <dcterms:modified xsi:type="dcterms:W3CDTF">2006-06-13T11:13:00Z</dcterms:modified>
  <cp:revision>2</cp:revision>
  <dc:subject/>
  <dc:title>HISTORIA DEL ALFABETO Y LA ESCRI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