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  <w:b/>
        </w:rPr>
        <w:t>DE LA HISTORIA DEL LIBRO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ígen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libro xilográfic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nvención de la impren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difusión de la impren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incunabl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mprenta del siglo XV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ab/>
        <w:t>. Los libros y la reforma protestan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ab/>
        <w:t>. El mercado del libro en Españ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ab/>
        <w:t>. Las primeras mujeres impresor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ab/>
        <w:t>. Impresores españoles del siglo XV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ideal de una biblioteca univers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mprenta en el siglo XVI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y editores del siglo XVI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mprenta en el siglo XVII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y editores del siglo XVII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ófilos del siglo XVII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bibliotecas ilustrad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mprenta en el siglo XIX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y editores del siglo XIX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folletí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ófilos del siglo XIX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mprenta en el siglo XX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mbios técnic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ndustria editorial en el siglo XX (España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libros de bolsillo (España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libro impreso como obra de ar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tipografía, grabados, ilustraciones y los ex-libris modernist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rte de la encuadernaci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legislación y la censura sobre el libr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  <w:b/>
        </w:rPr>
        <w:t>Apéndi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luminación de manuscrit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uminación o miniatu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écnicas de elaboración. Utensilios. Color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íodos y tipos de códices iluminados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Orígenes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Antigüedad, la forma del libro era de rollo. Sobre una de las cara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bía el texto en columnas sucesivas. El lector iba desenrollando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tremo y enrollando la parte ya leída con el inconveniente de que tod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 debía ser desenrollado de nuevo antes de que otro lector lo usara.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stema ocasionaba un gran deterioro del material que solía ser el papiro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se para preparar el papiro eran finas tiras del tallo fibroso de una plan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crecía a orillas del Nilo. Se superponían perpendicularmente dos cap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s tiras fibrosas, se secaban al sol y se prensaban hasta formar hoja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unían más tarde entre sí hasta formar el rollo. Se usó en toda la zo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diterránea durante milenios pero apenas ha llegado alguna muestra ha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uestros días. Toda la producción de papiros estaba bajo el monopolio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gipcios. En momentos de escasez se buscaron nuevas solucion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cuero se usó en algunas ocasiones pero no resultaba adecuado par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. Según el historiador romano Varrón, fue en Pérgamo donde se ideó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étodo de tratar las pieles de animales para crear lo que hoy conocemos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gamino. El uso del pergamino no se generalizó, no obstante, hasta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rde, durante los primeros siglos de la era cristiana. A partir del siglo I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.C., el pergamino sustituyó por completo al papiro. El pergamino es una pi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cabra, oveja, carnero o vaca tratada a fin de quitarle el pelo, pulirla,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arar los fallos que pudiera tener. De la piel de ternera o de becer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cién nacidos se obtenía la vitela, piel de muy alta calidad, fin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lexible, que se dedicaba a códices miniados. A finales del siglo I d.C.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gamino abandonó la forma de rollo a favor del códice, esto es, el libro t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como se conoce hoy (véase códice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apel llegó a Europa en el año 1150 cuando los árabes estableciero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 molino de papel en Játiva, Valencia, pero su invención se remonta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ño 150 a.C. en China. Para su fabricación se empleaban fibras de cáñam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odón, de bambú, morera, lino, caña, etc. El papel proporcionó una ba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cho más barata que el pergamino. La historia del papel muestra que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cción no ha dejado de aumentar en ningún momento desde entonces. C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gión ha aspirado a autoabastecerse y el mercado del papel se convirti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nto en una fuente económica de gran poder. La demanda de papel aumen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iderablemente tras la invención de la imprenta y de manera inusitada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a aparición de los periódic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finales del siglo XVII, los avances tecnológicos permitieron mejora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lidad del papel y se comenzó a experimentar con materias primas diferent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fabricación de papel se mecanizó desde mediados del siglo XVIII. En 1797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icolás-Louis Robert inventó la máquina continu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reación de una biblioteca universal era una aspiración olvidada des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empos de la biblioteca de Alejandría. La imprenta hizo renacer la amb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humanistas y hombres del Renacimiento: reunir todo el conocimiento huma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areció como una posibilidad factible por fin. El nuevo invento propició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riquecimiento de las librerías particulares, que pronto llenaron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aqueles con obras de todo tipo y vino a responder a las necesidades de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noría letrada que demandaba más y mejores libros. La imprenta hizo posib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una misma biblioteca poseyera distintas obras, comentarios y estudio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rno a un mismo tema. Elisabeth Eisenberg ha afirmado que la posibilidad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ultar varios textos y compararlos supuso que se descubrieran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ácilmente contradicciones o distintos puntos de vista en diversos terre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entíficos. La información se hizo cada vez más accesible y dejó de s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cesario viajar por toda Europa porque el mercado librario se expandió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gilizó. El intercambio cultural se convirtió en algo habitual para cier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upos sociales y profesionales. En total, se cifran en 20 millones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mplares impresos en el siglo XV y en unos 200 millones los que saliero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as imprentas europeas durante el siglo XVI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grandes y ricas bibliotecas de Italia anteriores a la imprenta demuest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diferencia numérica con respecto a las colecciones que, posteriormen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dieron beneficiarse del nuevo invento: la de Petrarca, formidable para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poca, estaba formada por unos 200 manuscritos, mientras la de Boccacc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ndaba los 90. Niccolò Niccoli, el mayor coleccionista de manuscrit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ienzos del Quattrocento, logró reunir 800 y Pico della Mirandola llegó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1695. La Biblioteca Vaticana, por su parte, se situaba en una pos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tacada con sus 3.650 títulos en 1484, frente a los más de 15.000 títul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biblioteca de Fernando Colón (1480-1539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El libro xilográfico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rimeros en imprimir imágenes o signos sobre el papel fueron los chino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ño 594 a.C. La técnica empleada fue la xilografía, que consistía en tall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una plancha de madera las palabras o figuras que se querían imprimir, t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 cual la plancha se cubría de tinta y se colocaba el papel. En el año 770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mperatriz Shotoku ordenó que se estampara un millón de copias de una ci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s escrituras budistas. El primer libro xilográfico de que se tie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ticia fue impreso en China por Wang Chieh el 11 de mayo del 868 segú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uestro calendario. Se le conoce bajo el título de Sutra del diamante y est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uesto por siete hojas unidas en forma de roll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rimera xilografía europea de la que se tiene noticia se data en torno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370. Es una imagen hallada en la abadía de Le Ferte-sur-Grosne y que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cida como "El centurión y los dos soldados". A partir de esa fecha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imieron naipes y grabados religiosos que fueron en aumento durant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a mitad del siglo XV. Las figuras solían llevar breves leyendas forma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letras que se tallaban en la misma plancha. La xilografía de San Cristób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Buxheim, del 1423, que se conserva en la Biblioteca John Ryland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chester, revela una gran experiencia por parte del maestro artesano.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feccionamiento de la xilografía en el futuro dio vida a libros manuscri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intercalaban estampaciones y que serían el primer y firme paso haci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ibro impres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libro xilográfico apareció en el centro de Europa a partir de 1430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erencia de los libros xilográficos chinos, los europeos adoptaron desd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ncipio la forma de un códice. En 1430 se "imprimió" la Biblia pauperu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Biblia de los pobres) al que sucedieron el Speculum humanae salvatio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Espejo de la salvación humana), el Apocalipsis, un Ars moriendi (A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bien morir), el Donato, el Cantar de los Cantares y otras obras ha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basar los treinta títulos. Tras la aparición de la imprenta de tipos móvi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abandonó la técnica xilográfica que exigía que los textos fueran grab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ágina a página, aunque se conocen un par de ellos de finales del siglo XV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s en Japón y en Filipin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os libros no solían superar las cincuenta páginas y estaban destinado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sonas de escasa cultura. Pretendían difundir nociones básicas de cultu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mática o religión. En ellos lo fundamental eran las imágenes y se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sado que podrían haber sido utilizados por el clero en su labo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señanza y evangelización. El Donato, por ejemplo, es un manua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mática que toma el nombre de un célebre gramático que vivió en Ro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rededor del 350. Escribió una Ars minor y una Ars maior. La terc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te de esta última recibía el nombre de Barbarismus y fue muy estudiada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escuelas medievales hasta el punto de que con el nombre de "Donato"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gó a designar cualquier manual de gramática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La invención de la imprenta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responde a China la invención de la imprenta de tipos móviles durant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íodo de la dinastía Song (960-1279). En torno al año 972 se imprimió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non budista y en el año 1000 las historias dinásticas. La expansión de Chi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vó la difusión del invento hasta el Turquestán a finales del siglo XIII.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 nombre de un impresor conocido corresponde a Pi Sheng quien diseñó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sa giratoria donde clasificaba los tipos que él mismo hacía con arcil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cida, madera, bronce o estaño. Se tiene noticia de que, a finales del sig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XIV, Corea ya disponía de una imprenta de estas características y en 1403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y Tai Tiong ordenó por primera vez que se fundiera en cobre el alfabe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eano. Cabe preguntarse si los europeos de mediados del siglo XV conoc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os adelantos técnicos asiáticos y se inspiraron en ellos, o si siguieron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pio camino para llegar al mismo resultado. No hay duda de que comerciant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plomáticos y religiosos habían viajado a Asia ya desde el siglo XIII, pe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carece de cualquier tipo de documento que apoye la teoría de qu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os impresores alemanes conocían la imprenta china y la adaptaron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eto romano. Por otra parte, resulta lógico suponer que si hubiera hab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auténtica conexión entre la imprenta europea y la asiática, su apar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uropa se habría producido en la región del Mediterráneo y no en Aleman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mundo occidental la invención de la imprenta se atribuye a Johan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nsfleisch de Gutenberg en la ciudad de Maguncia durante la década de 1440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450. Además de Gutenberg, otros impresores, en diversos lugares de Europ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ían estado trabajando en un invento que sustituyera a los amanuenses,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s scribendi artificialiter: Castaldi en Feltre (Italia), el xilógraf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renzo Coster en Harlem (Holanda) o Procopio Waldfogher de Praga en Aviñ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uscaban la solución a la creciente demanda de libros por parte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iversidades, de los humanistas y de un público que buscaba entretenimient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sabiduría a partes iguales en los libr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desconocen detalles de la vida de Gutenberg tales como la fecha exact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nacimiento en Maguncia, que se sitúa en torno a 1395-1399. Se carec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atos sobre su formación, aunque se sabe que nació en el seno de una famil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orfebres. Llegó a Estrasburgo como refugiado político y, durante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ncia en dicha ciudad, trabajó en secreto para crear tipos móviles baj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tección de la orden benedictina. La reforma de los benedictinos, agrup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Congregación de Bursfeld, imponía una liturgia unificada, lo que hac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cesario un nuevo libro litúrgico estándar para todas las casa de la ord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conservan documentos en los que manifiestan la urgencia que sentían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undir su liturgia. El nuevo invento vendría, así pues, a facilitar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usi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conservan fragmentos de sus primeros trabajos impresos con una prens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vas modificada: un poema alemán, Welgericht a Sibylen Buch (El Juic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inal, ca. 1445-47), del que se conserva una sola hoja en el Muse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tenberg de Maguncia; un Calendario astronómico (ca. 1445-47),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nato y algunas bulas papales. En 1450, se inició la producción de impre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s recibir el apoyo financiero de Johann Fust, quien vislumbró un bu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gocio en el nuevo invento. De esta fecha, se conservan tres ejemplare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sal de Constanza. En 1452, comenzaron los trabajos para la que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iderada la primera gran obra impresa, la Biblia de 42 líneas,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amada Biblia mazzarina ya que se encontró un ejemplar en la bibliotec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denal Mazzarino. Parte de esta primera impresión de la Biblia se hizo sob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gamino, para clientes de un mayor poder adquisitivo, y el resto en pap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puso finalmente a la venta, tras un litigio entre Fust y Gutenberg, en 1456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ada la longitud y complejidad de la que tradicionalmente se consider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a obra impresa, la Biblia de 42 líneas, es de suponer que hubo ot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"ensayos" y obras de menor envergadura que se han perdido, además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agmentos que hemos comentado. Dos años antes, en 1454, se había puesto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nta una bula de indulgencias promulgada por Nicolás V para quienes ayuda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la guerra contra los turcos. Sólo se conserva un ejemplar custodiado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oteca de Múnich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impresos de Gutenberg no mencionan su nombre. En la Biblia no figura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mbre ni la fecha de su composición. Estos primeros impresos suel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oducir las características de los manuscritos: dejan en blanco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iciales, los títulos y las ilustraciones para que puedan ser completada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teriori y por la mano de un artesano miniaturista. La última obra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tribuye a Gutenberg, una vez rota su relación comercial con Fust, es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tholicon de Johannes Balbus en el que un extenso colofón define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a vez el arte de imprimir y en el que figura la fecha, 1460. Ese mis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ño se retiró a causa de la ceguera pero recibió el título de gentilhombr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te de manos del elector-arzobispo de Maguncia quien le concedió una pens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talicia. El 3 de febrero de 1468 murió en su ciudad nat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ter Schöffer, que había comenzado trabajando para Gutenberg como fundido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pos e impresor, se asoció con Fust y se casó con su hija. Schöffer tomó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iendas del taller que Gutenberg había perdido por motivos económicos y sac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primera publicación, el Psalterium o Salterio de Maguncia, en 1457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e libro aporta grandes novedades: por primera vez se indica de man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a el año de publicación y el lugar; lleva la marca del impresor; emple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iciales grabadas en lugar de dejar el espacio en blanco para completa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o; se utilizan tintas de varios colores ya que las iniciales se imprimen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gro, rojo o azu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459 salió a la luz, desde el taller de Schöffer y Fust, el Rationa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vinorum officiorum y, al año siguiente, la Biblia de 36 líneas form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tres volúmenes en folio y de la que se conservan sólo trece ejemplar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chöffer y Fust fueron los primeros en concebir la imprenta como algo má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oductor de manuscritos. Quisieron llevar su negocio fuera de los lími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Maguncia y vender sus obras en París, creando para ello una red de ru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erciales para sus libros. Imprimieron el primer catálogo de ventas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ce en 1496 a fin de dar a conocer su "fondo editorial", las librerí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nde podían adquirirse y un muestrario de los tipos usados en su taller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se convirtieron en publicistas de sí mismos y pusieron el nombr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casa, la marca de impresor y la dirección del taller en la misma portad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in de darse a conoc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mprenta nació en un principio no como una revolución en el mund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ltura, sino como un método rápido y barato de producir "manuscritos"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undancia de libros, con relación a los manuscritos, siempre más costos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zo proliferar los libros de tamaño medio y pequeño: libros para la devo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el estudio, libros de uso y lectura personal. El propio desarroll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, pero también la legislación que pronto impuso sus normas, modific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structura formal del libro y se hicieron imprescindibles: la portad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reliminares y colofón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La difusión de la imprenta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uchas políticas que se iniciaron en Maguncia en 1462 culminaron el 28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ctubre con el saqueo e incendio de la ciudad tomada por el elector-arzobisp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olfo II de Nassau. El taller de Fust y Schöffer resultó destruido po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ego. Gran parte de la población se vio obligada a huir, y entre ellos much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tesanos de la imprenta que hasta entonces habían guardado celosament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vento. Antes de esta fecha, únicamente Estrasburgo y Bamberg disponían de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ller de imprenta propio. En 1470 la imprenta se había difundido ya por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s importantes ciudades aleman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on Koberger fundó en Nuremberg una gran imprenta con más de cien emple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manejaban veinticuatro prensas. Sus libros no sólo eran perfec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pográficamente sino también obras de arte. Alberto Durero fue su asesor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bajó estrechamente con Koberger en las ilustraciones del Apocalipsi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498. Anton Koberger acaparó todas las fases del comercio del libro, des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cción en la imprenta, la distribución, exportación y venta ya que 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pietario de librerías en París, Lyón y Tolous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rimera ciudad no alemana que contó con una imprenta es Subiaco, en Ital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nde se establecen Konrad Sweynheym y Arnold Pannartz. Bajo el patrocinio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denal español Juan de Torquemada, Swynheym y Pannartz imprimieron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nato del que no se conserva ningún ejemplar, De oratione de Cicer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ULIO (1465), De divinis institutionibus de Lactancio y De civitate Dei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n Agustín (1467). Fue a instancias del cardenal Torquemada como los 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alemanes fueron a asentarse en la pequeña localidad de Subiac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s las paredes de este monasterio del que Torquemada era abad. Ya se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entado en líneas superiores la relación entre ciertas órdenes religios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nacimiento de la imprenta en Maguncia; esta relación se repite nueva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Ital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rquemada fue una figura clave en el establecimiento de la imprenta en Ital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, asimismo, un gran protector de las letras en todos los aspectos. Los lib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s en el monasterio de Subiaco corresponden a la preocupación humani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un eclesiástico del Alto Renacimiento abierto a nuevas ideas y a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ibilidades de la técnica. Cabe señalar que Swynheym y Pannart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manecieron en Subiaco exclusivamente mientras Torquemada ocupó el carg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ad de dicho monasterio. Poco más tarde, Swynheym y Pannartz se establecie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Roma, no sin dificultades ya que el gremio de copistas amanuenses est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armado por el nuevo invento. En Italia existían unos talleres profesion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copia de libros que suministraban copias para bibliotecas particular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la Vaticana y para los muchos estudiosos e intelectuales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plazaban a Rom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gremio de copistas era fuerte y estaba bien organizado, su trabajo er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ta calidad y el comercio de libros manuscritos un negocio pujante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os impresores que se establecieron en Roma tuvieron que enfrentarse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ostilidad del gremio. Algunos puristas rechazaron los libros impresos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jetos indignos pero ya en 1470 humanistas y bibliófilos florenti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currieron a libros "de molde" para sus bibliotecas y sus estudios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eros que decidieron permanecer fieles al manuscrito se vieron en seri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icultades económicas como Vespasiano quien, fiel al manuscrito de a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lidad, se vio obligado a cerrar su negocio en 1478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en Roma se estableció Ulrich Han quien imprimió las Meditatione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denal Torquemada con fecha 31 de diciembre de 1467, el más antigu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unable romano. De este modo fue el cardenal español el primer autor que v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obra impresa y bajo su dirección. Los grabados de esta edición reproduc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pinturas murales de la Iglesia de Santa María sopra Minerva cuyo claust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ía sido construido a expensas de Torquemada. Hoy han desaparecido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rales de este convento dominico pero, según las descripciones de la époc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ángulo inferior de cada pintura la imagen de un orator se dirigía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ectador-lector con el texto del correspondiente capítulo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ditaciones constituyendo de esta manera una auténtico "libro mural"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rminó en torno a 1453. Se conservan cuatro ejemplares de la ed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íncipe, en Viena, Nuremberg, Manchester y Madrid. Se reimprimió en dos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es ocasiones sin grabado y siete ediciones más con grabados antes de 1499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 que da muestra de su éxito. Numerosas obras españolas salen del talle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lrich Han, establecido en Roma durante doce años, la Compendiosa Histor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aniae (1470) de Sánchez de Arévalo, la Expositio super Psalterio (1470)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e Torquemada y el Scrutinium Scripturarum (1471) de Pablo de Santa María.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Véase Humanismo)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469 se estableció la primera imprenta francesa en la Sorbona con gran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icultades ya que la Confrérie des Libraires, Relieurs, Enluminieur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crivains et Parcheminiers, fundada en 1401, se opuso de manera contunden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eromünster, una pequeña localidad cerca de Basilea, fue la primera sede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 suiza donde se publicó en 1472 el Speculum vitae humanae de Sánch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Arévalo. La primera imprenta polaca se estableció en Cracovia en 1473 don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imprimió de nuevo Expositio super Psalterio de Torquemada. A Holand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élgica llegó en 1473, a Inglaterra en 1477 de la mano de William Cax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nto, las ciudades más importantes recibieron el nuevo invent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gado el año 1500, la imprenta ya había conquistado su espacio en Europ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nque de modo desigual. Estocolmo, Bohemia y Hungría disponían de impren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o el centro y sur de Alemania, el norte de Italia y el sureste de Franc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centraban a los mejores y más productivos impresores. Los impresores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ínsula Ibérica procedían en gran parte de Alemania y aportaron poc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vedades al panorama internacional del libro. Los Países Bajos se limitab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stas primeras décadas, a una clientela regional y a sus necesidad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escolares, devocionales y novelas en francés o flamenco. Inglater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ba libros desde Francia y sus primeros impresores eran de orig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ancé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mprenta llegó a España en 1472 de manos de Johann Parix de Heidelberg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ien instaló el primer taller en Segovia. Allí imprimió el Sinoda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guilafuente, seguramente bajo el patrocinio del obispo don Juan Arias Dávi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ien presidía el sínodo celebrado los días 1 a 10 de junio de 1472. Se tra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un volumen de 48 hojas en 4º sin indicación de lugar, nombre del impres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i fecha, impreso con tipografía romana bastante rudimentaria. Los prime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s barceloneses y valencianos demuestran la vinculación al humanism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igen italiano: Aristóteles, Cicerón, Salustio, Floro, Perotti, Leonar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runi Aretino, el pseudo-Phalaris, todos ellos en versión latina. Las únic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cepciones a esta tónica general son Les Trobes valencianas y la traduc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a del Esopo realizada por Lorenzo Vall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rimeros libros impresos llegados a América son los que llevó Cristób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ón en su primer viaje. Los libros fueron los inspiradores del proyec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ombino: la Biblia, la Imago Mundi de Pierre d'Ailly, la Historia Reru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neas Silvio Piccolomini, futuro Pío II, y posiblemente el Liber de Mar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lo, de consetuedinibus et conditionibus orientalium regionum que f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 en Amberes en 1485. La carta al Escrivano de Ración, Lui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ntángel, fue escrita durante el viaje de retorno de América. Al llega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rcelona, Colón se la entregó al impresor Pere Posa, pero de la prim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ción, en castellano, solo queda un ejemplar conservado en la New Yor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blic Librar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rimera imprenta llegó a México desde Sevilla en 1539 por iniciativ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uan Cromberger a instancias del obispo de Zumárraga. Ese mismo año salió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uz la Breve y más compendiosa doctrina cristiana en lengua mexican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astellan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Los incunables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llama incunables (véase incunable) a los libros impresos entre la inven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Gutenberg y el 1500. Se trata de una denominación arbitraria ya que no hub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mbios radicales que afectaran a los libros impresos tras esa fecha; s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bargo, sirve para denominar las primeras décadas de producción del nuev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vent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do Manuzio inició su actividad editora e impresora a finales del siglo XV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rodujo novedades importantes en el mundo editorial y en la manufactur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libros. Fue el primero en editar a los clásicos latinos en formato pequeñ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cuya impresión hubo de crear una tipografía especial que se ha dad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amar "aldina", consistente en caracteres estrechos e inclinados haci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recha a fin de poder incluir más texto en cada página. Editó las ob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letas de Aristóteles en griego para lo cual tuvo que perfecciona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pografía grieg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rimeros impresores que trabajaron en España eran alemanes y el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minaron el panorama de la imprenta española hasta el siglo XVI. Hasta el añ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477 todos los impresores fueron alemanes que ya han ejercido su labor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talia o en Francia y de allí trajeron las tipografías redondas, no gótic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cabría suponer. Su itinerario por la Península es continuo en busc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uevos mercados o una ciudad sin competencia donde poder establecerse. En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lleres se formaron los españoles que comenzaron a trabajar a finale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lo XV y que fueron ocupando su lugar en el siglo XV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ionero en España fue Johann Parix quien, tras su corta estancia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ovia, se trasladó a Tolouse donde publicó, hacia 1480, la obr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oviano Rodrigo Sánchez Arévalo, Speculum vitae humanae, reproduciend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ción que en 1468 habían impreso Sweynheym y Pannartz. Tras Johann Parix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garon otros impresores a otras ciudades españolas: en Barcelona, Henric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otel de Embich, Georgius vom Holtz de Hoeltingen y Johannes Plank de Hal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izás en 1473; en Valencia, Lambert Palmart de Colonia posiblemente en 1473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Zaragoza, Matheus Flander, 1475; en Sevilla, Alfonso del Puerto, Bartolom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ura y Antonio Martínez, en 1477; en Tortosa, Pedro Brun de Ginebr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icolaus Spindeler de Zwickau en 1477; en Lérida, Henricus Botel en 1479;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ntalbán, Juan de Lucena, antes de 1481; en Zamora, Antonio de Centenera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482; en Burgos, Fadrique de Basilea en 1482; en Guadalajara, Salomo ben Moi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vi Alkabiz en 1482; en Gerona, hubo un primer impresor desconocido en 1483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Toledo, Juan Vázquez posiblemente en 1483; en Tarragona, Nicolaus Spindel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484; en Huete; Álvaro de Castro en 1484; en Murcia, Alfonso Fernández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órdoba en 1484; en Mallorca, Nicolaus Calafat en 1485; en Híjar, Elie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antansi en 1485; en Coria, Bartholomeus de Lila en 1489; en Pamplona, Arna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illén de Brocar en torno a 1490; en Mondoñedo, impresor desconoc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iblemente en 1495; en Granada, Meinardus Ungut y Johannes Pegnitze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uremberg en 1496; en Monterrey, Johann Gherlinc en 1496; en Montserra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ohann Luschner en 1499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fechas relativamente recientes, Barcelona y Valencia se disputaba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onor de ser la primera ciudad de la península en acoger el nuevo invento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mática de Mates, impresa en Barcelona, indica en su colofón que f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a en 1468, pero los estudiosos del tema consideran que es un erro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números romanos y lo más probable y lógico es que fuera impresa en 1488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inuación, se consideró que el primer libro español impreso era Les ob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 trobes davall scrites les quals tracten de lahors de la sacratissima Verg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ria, impreso en Valencia en 1474 por Lambert Palmart. Ésta es, en cualqui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o, la primera obra poética y la primera en valenciano; es un volumen de 58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ojas en 4º que se conserva en la Biblioteca Universitaria de Valenc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en Valencia imprimió Palmart una obra de Eiximenis, el Regiment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sa pública o el Crestiá (1484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oan Rosembach, uno de los mejores impresores del momento, inició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cción en Valencia pero la mayor parte de su vida profesional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arrolló en Barcelona con breves desplazamientos a Tarragona y Perpiñán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primera etapa en Barcelona se atribuye el Memorial del pecador remu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ca. 1495), un tratado ascético escrito entre 1419 y 1424. La Pas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isto es el tema central de meditación a través de una serie de vis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egóricas. Ésta es una edición rarísima en la que no consta el lugar,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mbre del impresor ni la fecha; sin embargo la letra, el papel y sobre to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iniciales son idénticas a las del Eiximenis del Libre de les don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 por Rosembach en Barcelona el año de 1495. Continuó trabajand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rcelona, tras una breve estancia en Perpiñán, durante el primer tercio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lo XV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imprentas salmantinas fueron de las más importantes del momento. Resu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ógico pensar que una ciudad eminentemente universitaria sería un lug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picio para el establecimiento de muchos y buenos impresores. Se da el ca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rioso de que todos los impresos omiten el nombre de los impresores aunque s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dican que el libro está impreso en Salamanca y la fecha. En dos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s de la ciudad fueron publicadas la mayor parte de sus obras. Las 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s conocidas sirven habitualmente para designar las anónimas imprentas don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eron publicadas: las Introductiones Latinae (1481) y la Gramát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astellana (1492), ambas en tipos gótic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La imprenta del siglo XVI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 llegar el siglo XVI al menos unos 20.000.000 libros habían sido 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s. La imprenta se difundió de un modo rápido por toda Europa. Ent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500 y 1550 se produjo un desarrollo enorme de la industria editorial.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rcado inicial fue la clase culta, los lectores de latín, pero ese era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rcado amplio geográficamente pero muy escaso en número, que se saturó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co tiempo. Tanto impresores como libreros necesitaban lograr benefici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conómicos; no se trataba de mecenazgo cultural sino de una activid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rcantil. El hecho determinante era que los lectores de latín eran bilingü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dominaban a la vez alguna de las otras lenguas vernáculas. El mercado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enguas vernáculas era mucho más amplio y estaba aún sin explotar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A) Los libros y la Reforma protestante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Reforma protestante le debe mucho al éxito de la imprenta. Antes de la 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imprenta, Roma había ganado fácilmente cualquier batalla contr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rejía porque poseía líneas de comunicación establecidas de las qu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rejes carecían; pero cuando en 1517 Lutero proclamó sus tesis, lo hiz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lavando una copia impresa en la puerta de la iglesia de Wittnberg. Se hab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 en alemán y en 15 días toda Alemania disponía de ellas. En 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écadas, de 1520 a1540, se imprimieron 3 veces más libros en alemán qu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blicados en el periodo inmediatamente anterior. Las obras de Lute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esentan al menos un tercio de todo lo publicado en alemán y de todas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ntas entre 1518 y 1525. Fue un gran éxito editorial. De hecho, la discus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bre cómo interpretar la Biblia era una de los puntos de fricción ent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tólicos y protestantes. Ahí, se enfrentaban dos maneras de acceso al lib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grad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rotestantismo estaba a la ofensiva precisamente porque supo hacer us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xpansión del mercado librario en lenguas vernáculas recién creado y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ibilidades del grabado. Lutero encargó a Cranach toda una serie de dibuj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scenos sobre el Papa. En 1545 se alcanzó el momento más virulent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paganda luterana con la publicación de los trabajos de Cranach,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esentación del Papado (Albbidung des Papsttums), un álbum de hoj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eltas fuertemente satíricas y demoledoras para la Iglesia Católica. Dura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o el siglo XVI y parte del XVII, Europa estuvo inundada de panfle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uteranos, calvinistas y católicos. El catolicismo intentaba defenderse co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rarreforma y la publicación en latín. El Índice de Libros Prohibido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ticano o la Inquisición (que no tuvo contrapartida en el lado protestante)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jan constancia de la importancia que la difusión del libro tenia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ifusión de las ideas y creencia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B) El mercado del libro en España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ontrarreforma favoreció la publicación en latín pero, a medid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nscurría el tiempo, se hacía obvio que ese movimiento estaba en decadenc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enínsula Ibérica contó con un número reducido y disperso de imprenta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iglo XVI. Las bibliotecas españolas y portuguesas se alimenta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damentalmente de importaciones, de manuscritos en el siglo XV y de impre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XVI. Las imprentas locales se limitaron a satisfacer la demand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s en romance. Las prensas españolas no podían competir con las ob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as que se traían del exterior, de Italia, de Francia y, en menor medid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Alemania. Se importaron libros de Teología, Derecho y textos clásico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garon desde toda Europa al gran mercado de Medina del Campo y de allí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a España. Mientras tanto, la crisis económica que se inició a finale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lo XVI y perduró durante todo el XVII, obligó a los impresores a busc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uevas formulas de ventas y se sucedieron las ediciones baratas en vernácul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impresores se limitaron a reeditar pliegos sueltos, sin amb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pográfica alguna, en papel de baja calidad y en busca de beneficio económi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mediato aunque escaso. Un amplio grupo de composiciones poéticas naci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"para" los pliegos son de tono satírico, gracioso y burlesco. Es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osiciones son las que más han sufrido los estragos del tiempo. Sus títu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den dar una idea de los temas preferidos: Romances del marqués de Mantu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sentencia de don Carloto, Coplas como una señora no consentia que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rido tubiese parte con ella sin lumbre, Cobles dels engans de les don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plas sobre la yda de su muger de Joa el pobre son sólo una pequeña mues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e la poesía más leída de la época y más olvidada hoy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comienzos del siglo XVI, la preeminencia de los impresores alemanes se hab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sladado a Italia cuyas rutas comerciales favorecían la incipiente industr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libro. Unos 150 talleres acogía Venecia y 60 Lyón, mientras qu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ínsula Ibérica por las mismas fechas contaba únicamente con 30 pequeñ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persos por toda la geografía peninsular: Barcelona, Burgos, Granad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lamanca, Sevilla, Valencia, Lisboa, Toledo, Valladolid y Zaragoza. Aumen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número de talleres a lo largo del siglo pero con escasas ambicione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érminos generales y sin repercusión en el resto de Europa. Incluso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tores españoles deseosos de publicar una obra latina preferían recurri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asentados en Lyón o París a fin de que la distribución del libro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dara reducida a las fronteras nacionales. El mercado interior era escas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mitado a las lenguas vernáculas: libros de devoción, cartillas para lee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ras de burlas, pliegos sueltos, leyes locales, gramáticas. Con el tiempo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lleres de Amberes, Lyón, París y Venecia publicarían de modo creci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ítulos en castellan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561 Madrid se convirtió en sede de la corte de modo permanente. Ha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onces, la pequeña villa que era por entonces Madrid se había abastecid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desde Alcalá de Henares, Toledo, Burgos, Medina del Campo. Hasta 1566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drid no dispuso de imprenta propia. La Corte convirtió a Madrid en cent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ltural y foco de atracción para cuantos buscaban medro. Más de ci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se establecieron en Madrid durante el siglo XVII. Muchos de el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eron efímeros y no publicaron más que una obra, para desaparecer despué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norama editorial. Se desconoce el número de libreros de la villa y cor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segunda mitad del siglo XVI, Plantino, desde Flandes, revolucion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ilo tipográfico con la publicación de la Biblia Regia (1568-1572). A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demostrada superioridad de Plantino, Felipe II le encargó la impres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textos litúrgicos revisados según las nuevas normas del Concili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ento. Las prensas españolas no estaban capacitadas para una empresa de t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magnitud. En las últimas décadas, la decadencia ya era manifiest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general, se puede afirmar que los textos escritos en lengua vernácu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uscaban más la devoción que la discusión teológica, que quedaba reserv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el latín, al igual que toda la liturgia. La devoción a santos locale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mentaba desde las altas instancias eclesiásticas. Muchas de estas ob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maron la forma de pliego; otras aparecieron en cancioneros elaborados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lor de los concursos y certámenes literarios. La devoción a María f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dominante y se conservan muestras literarias en forma de laudes, milagr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das, gozos, horas y coplas. A continuación, se encuentra el grupo relativo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os santos milagreros y protectore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C) Las primeras mujeres impresoras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a desde época manuscrita, las mujeres participaron en alguna medida e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sos de producción del libro. Algunos conventos femeninos se hab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dicado a la copia de manuscritos en una tradición que se extiende hast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lo XVII, pese a que suele considerarse exclusiva de los monjes. S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bargo, se conservan algunos códices copiados e iluminados por religiosas y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n pronto la imprenta hizo su aparición, las monjas del convento dominic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n Jacobo Ripoli en Florencia se dedicaron a la producción de libro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finales del XV, aunque parece ser que bajo la dirección de un monje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rimera mujer impresora que recibió reconocimiento público es la alema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na Rügerin de Augsburgo, viuda de Thomas Rüger, quien, en 1484, produj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chenspiegel de Eike von Repgow, considerado el primer libro impreso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mujer. Charlotte Guillard es considerada la primera impresor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cia en París. Viuda de dos impresores, Berthold Rembolt y Clau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hevallon, manejó la dirección del taller y la librería de su posesión ha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muerte en 1556. Trabajó en esta profesión durante 54 años, poseyó su prop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rca de imprenta con sus iniciales, C.G. , en ella y alcanzó gran renombr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propia époc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Corona de Aragón, la primera mujer de la que tenemos noticia que entr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os negocios editoriales fue Francisca López, viuda de Lope de Roca, qui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asoció con Sebastián de Escocia y Joan Jofré para alquilar letrerí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, pero no se conoce ninguna publicación que saliera fruto de e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ciedad. Hasta bien mediado el siglo XVI no apareció ningún nombre femeni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mundo de la imprenta. Hay que tener en cuenta que, para dirigir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, se requiere no sólo conocimiento de las técnicas artesan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ión, sino que además hay que tener un pequeño número de trabajad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jo su mando, poseer ciertas habilidades para los negocios y la sufici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ltura y visión comercial para decidir qué imprimir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necesario aclarar las circunstancias de la presencia y actividad de es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jeres en el ámbito empresarial y no olvidar que la imprenta era ante todo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gocio. La reconstrucción del papel de la mujer en el devenir de la histor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basa en menudencias, pequeños datos y excepciones ya que, al no form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te de la vida pública ni del discurso oficial, sus nombres, sus hech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gros no suelen ser puestos por escrito. El especialista se ha de basar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ocos datos que han llegado hasta nuestros días. Entre todos ellos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rde en tarde, surge el nombre de una mujer de la que la casualidad quiso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dara constancia de su trabajo. El nombre de una esposa o hija que traba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taller de su marido o padre nunca aparecerá en ningún documento ha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éste muera, ya que en el trabajo de la mujer, al ser ésta parte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trimonio familiar, no es necesario ningún tipo de contrato del que ha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dido quedar constanc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las viudas de impresores, pocas fueron las que utilizaron su prop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mbre en los colofones; lo más habitual era que figuraran como "viuda de..."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uían apareciendo de cara a la sociedad ligadas al hombre que les d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idad. Hasta donde se sabe, ninguna de ellas contrató aprendizas; sus hij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 siguieron sus pasos, aunque sí lo hicieron sus hijos; sus publicaciones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in, pretendían buscar un amplio público que diera beneficios económic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mediatos. Estas mujeres fueron excepciones que se movieron en una esf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masculin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D) Impresores españoles del siglo XVI =-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cos datos son los que se disponen en general sobre los impresores.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os casos son artesanos ligados a la orfebrería que aprovechan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pacidad de fundir los tipos personalmente para cambiar de oficio. Nada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ele saber de sus orígenes o de su formación. Los colofones pueden d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ormación de gran interés: nombres de los impresores, fechas y lugare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an constancia de los cambios de lugar en busca de un mejor mercado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ociaciones que se rompen, pero son escuetos; se dispone, por otra parte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variedad de documentos legales como testamentos y contratos. Much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pasaron grandes dificultades económicas y se conservan docume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préstamos y denuncias por impag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ando llegó la imprenta a España hacía ya varios siglos que los artesano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ganizaban en gremios y cofradías. A diferencia de otros oficios, n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pujaba a los impresores a entrar en estas organizaciones ya que el númer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en cada ciudad rara vez superaba dos o tres. En Barcelona,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fundaron en 1491 la cofradía de San Juan de la Puerta Latina, pe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ba más orientada a oficios piadosos que a temas comerciales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quedaban fuera de la protección gremi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ntro del mundo de la imprenta fueron muy comunes las familias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dicaron a este oficio durante generaciones, creando un espacio liminal ent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 público y lo privado, ya que el lugar de trabajo y la vivienda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fundían, los aprendices eran los propios hijos que, con los añ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tituyeron a la generación anterior. La familia Cromberger, de origen alem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asentada en Sevilla, monopolizó la imprenta más activa del sur peninsula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acobo Cromberger comenzó siendo oficial en el taller de Meinardo Ungut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nislao Polono. A la muerte de Ungut en 1499, su viuda se casó poco despu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Cromberger. Hay que recordar que, según las normas de los gremios, só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viudas de un maestro que hubiera estado ya en el gremio podían segui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tendiendo el negocio, y no siempre. Para mantener su derecho al taller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enda en caso de segundas nupcias, el nuevo marido debía tener el mis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ficio que el anterior. Las viudas que entraban en estas cofradías y gremi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ban sometidas a los mismos reglamentos y obligaciones, pero no disfrut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os mismos beneficios ni derech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villa era, en el siglo XVI, una ciudad muy próspera, puerto de entrad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lida hacia América. Jacobo Cromberger estableció su imprenta con una fue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se económica y le dejó a su hijo Juan un negocio sin competencia en el Su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mayor logro de Juan Cromberger fue la fundación en 1539 de la prim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 en Ultramar. Fray Juan Zumárraga, obispo de México, solicita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aboración para establecer un taller de imprenta en Nueva España. Tras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erte, en 1540, su viuda, Brígida Maldonado, se hizo cargo del negocio y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mprenta, manteniendo su prestigio y la calidad de sus impresione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cayó cuando éste pasó a manos de su hijo Jacome. Tipográficamente los lib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familia Cromberger son conservadores y mantienen los tipos gótic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dina del Campo mantuvo durante todo el siglo XVI dos ferias anuales e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se centralizó el comercio de libros. Medina importó libros ya impres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pel. Las novedades europeas llegaron a España a través de los mercader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erciantes que se reunían en dicha ciudad. Muchas imprentas extranje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tuvieron una librería en Medina que funcionaba a modo de sucursal de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bajos. Un pequeño número de editores controló la producción y monopolizó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ercio decidiendo qué se imprimía: Juan de Espinosa, Juan Pedro Muset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onio de Urueña, Adrian Ghermart. Junto a los editores, hubo impres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tes como Pierres Tovans, francés, que recorrió diversas ciudades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imprenta: Medina, Zaragoza o Salamanca. De sus prensas salieron libros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Segunda Comedia de Celestina (Medina: 1534) de Feliciano de Silva y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tesano de Castiglione (Salamanca: 1540) en la traducción de Bosc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lencia fue una de las pocas ciudades españolas que mantuvieron vari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lleres abiertos simultáneamente. A finales del siglo XV, Joan Jofr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entó en la ciudad de Turia y allí imprimió obras en valenciano y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ellano: la Vida de santa Magdalena en cobles, escrita por Jaume Gassu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497 y financiada por fray Gabriel Pellicer, fue llevada a cabo por Jo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ofre en su taller, y terminada el 15 de marzo de 1505; traducida del latín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talán por Joan Carbonell, la edición más temprana que se conserva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nguda del Antecrist es la de 1520 salida de los talleres de Joan Jofre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emplació de la vida de Crist de Vicent Ferrer carece de indica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pográficas, pero se atribuye a Jofre, y únicamente se conserva un ejempl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biblioteca del Patriarca, aunque se había dado por perdida. Las ob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blicadas por Joan Jofre destacan por su profusión de grabad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os impresores valencianos fueron Jorge Costilla que trabajó des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ncipios del siglo XVI hasta 1531; Francisco Díaz Romano, nacid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adalupe, que imprimió en Valencia hasta el 1541, año en el que se trasladó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tierra natal; Juan de Oces, alias Navarro, cuyo nombre aparece e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ofones desde 1532 hasta el 1583. Cabe destacar, entre todos, los impres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gados a Valencia a la familia Mey. Joan Mey, natural de Flandes,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bleció en Valencia en torno a 1535. A partir de 1544 son muchas las ob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mpadas por Mey, de gran novedad tipográfica, pese a lo cual, se v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ligado a emigrar a Murcia en busca de un mercado más amplio y mej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spectivas económicas. Dada su importancia y la calidad de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blicaciones, el Jurado de la Ciudad de Valencia le concedió una pag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ince libras anuales como ayuda para el alquiler de una casa, que le ser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mentada posteriormente a condición de que mantuviera una prensa trabajand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se a lo cual parece que se trasladó a Alcalá de Henares durante algún tiemp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mantuvo ambos talleres a la vez; publicó siete libros en las prens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calá de Henares en el año 1553 y, ese mismo año, publicó en Valencia,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zcan, siete obras. Joan Mey murió a finales de 1555 y su viuda se hiz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go de la impren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ólo en ese primer año que Jerónima de Gales tuvo el taller a su cargo, 1556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có a la luz cinco libros, todas ellas eran publicaciones con un merc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egurado dentro del mundo humanista y universitario de la ciudad de Valenc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557 salió de las prensas de Jerónima de Gales la Cronica del Rey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aume, "el modelo más perfecto y magnífico de la tipografía español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lo XVI" en palabras de Salvá. Con el escudo de la Diputación Valenciana,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tanto a sus expensas, la viuda de Mey publicó, en 1558, la Chrónic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y don Jaume escrita por Ramón Muntaner. Se puede comprobar qu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blicaciones de Jerónima de Gales son de gran envergadura. No se trata de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cción mínima para sobrevivir económicamente, sino de auténtico trabaj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fesional de alto nivel. El 19 de junio de 1559 estaba ya casada con Ped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Huete, pero su nombre no figuró hasta 1568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colofones siguieron haciendo referencia a la "casa de Ioan Mey" y a vec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"Ex officina Ioannis Mey". En agosto de 1581, tras la muerte de Huete,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iteró el apoyo económico a Jerónima que hizo su reaparición en los colof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jo el nombre de "viuda de Pedro Huete". Comenzó entonces la colaboración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hijo Pedro Patricio Mey, quien la sucedió en el negocio a partir de 1587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dro Patricio continuó su trabajo durante las primeras décadas del sig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XVII. El otro hijo de Jerónima de Gales, Felipe, estableció su prim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 en Tarragona y, más tarde, trasladó su imprenta a Valencia hasta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erte en 1612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impresores de mayor renombre que trabajaron en Barcelona fueron Jo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sembach y Carles Amorós. Rosembach, de origen alemán, inició su labo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inales del siglo XV, pero continuó trabajando hasta bien entrado el XVI.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 prensas salió en 1518 El Llibre del Consolat de Mar, prim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copilación de textos de derecho marítimo que engloba usos y costumbre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r, regularizaciones legales de la navegación y el comercio, con especi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tención a la regulación de los contratos marítimos. Carles Amorós, provenza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arrolló su actividad en Barcelona y durante un corto periodo de tiemp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piñán. De su taller salió la obra de Pere Tomich, Històries de 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quistes de Aragó, y la primera edición de Las obras de Boscán y algun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Garcilaso de la Vega en 1543. Ese mismo año publicó Les obres de Ausi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rch. Un grupo de importancia lo componen las obras de Derecho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fieren a la legislación catalano-aragonesa. Durante el reinado de Carlos V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Cortes se reunieron con harta frecuencia formando todo un conjunt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titucions, ordenacions y costums relativas al derecho civil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eron publicadas por Carles Amoró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Alcalá de Henares se publicó, en 1520, la primera Biblia en la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binaban el texto latino de la Vulgata, la versión griega de los Setenta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traducción latina interlineal, el texto hebreo del Antiguo Testamento y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áfrasis caldea. Todo ello se completaba a su vez con un "Vocabulariu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braicum atque Chaldaicum" y las "Introductiones artis Grammatice Hebraice"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rtífice de esta magna obra en seis volúmenes fue Arnaldo Guillén de Broc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jo la dirección del cardenal Francisco Jiménez de Cisneros cuyo escu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arece en la portada del tomo I del Antiguo Testament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diseño tipográfico de la llamada Biblia Políglota Complutense es de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n complejidad ya que requiere el trabajo en una misma página de disti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etos. Parece ser que Cisneros requirió los servicios de Brocar aconsej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Antonio Nebrija para quien había trabajado anteriormente en Logroñ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rocar fundió nuevos tipos latinos, hebreos y dos alfabetos grieg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erentes, uno cursivo para el Antiguo Testamento y otro minúsculo par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uevo Testamento. La Biblia tardó tres años en imprimirse, de 1514 al 1517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erte de Cisneros en diciembre de 1517 retrasó la aprobación papal hast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on X dio su autorización en 1520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ucesor de Guillén de Brocar en las prensas alcalaínas fue su yerno Migu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guía quien trabajó en esta ciudad de 1523 a 1537. Hombre de gran cultu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taller se convirtió en el centro del humanismo erasmista en Alcalá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salidos de su taller son muestra de la mejor tipografía humanis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ornó las portadas con iniciales y orlas de gusto renacentista. En 1530 f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sado y encarcelado por la Inquisición por sus ideas erasmistas. Tras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solución a fines del 1533 se trasladó a Estela, su ciudad natal, don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uió trabajando hasta su muerte. Juan de Brocar, hijo de Guillén de Broca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 sustituyó al frente de la imprenta en Alcalá (1538-1552) y mantuvo el niv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e calidad de su padre y cuñado.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E) El ideal de una biblioteca universal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mprenta posibilitó la creación de grandes bibliotecas. Fernando Col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1488-1539) se erigió como el primer gran bibliógrafo de la España moderna.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oteca fue la primera biblioteca europea renacentista creada tras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pansión de la imprenta y nació precisamente con el objetivo de la totalidad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rante tres décadas, el hijo de Cristóbal Colón se dedicó personalmen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uscar los libros, a escogerlos y catalogarlos, siguiendo un sistema innovad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el periodo que él mismo ideó, y a reunirlos en un edificio constru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-profeso que abrigaría no sólo su biblioteca sino también sus ot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ecciones. Su intención, manifestada a Carlos V era que "con el tiemp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rná esta Libreria no solo a tener todos los libros que se pudieren aver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o todo los que en ellos ay estara en otros Libros reducido a or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ético segun es dicho, a efecto que fácilmente cada qual sea instru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o que saber quisiere."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gó a poseer más de 15.000 títulos catalogados, aunque muchos de ellos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ezas muy pequeñas, pliegos sueltos. Sus viajes por Europa, acompañando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te de Carlos V, le dieron la oportunidad de recorrer librerías e impren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toda Europa. En torno a 1516 maduró en él la idea de crear una magníf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oteca y comenzó entonces la transcripción de los fondos en los prime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tálogos o repertorios, absolutamente novedosos en la época. Para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fección, a cada libro le era asignado un número por orden de registr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arentemente no había ningún intento de clasificación por autor, título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ma. La inclusión del íncipit en su catálogo muestra su minuciosidad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stema biblioteconómico que ideó. De esta manera, se evitaba comprar el mis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 reeditado con distinta portada, como advierte uno de sus ayudantes, Ju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érez, quien relató una anécdota ocurrida a Colón ilustrativa de la picares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impresores y libreros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"ansí le acaeçió a mi señor don Hernando Colón que, andando a buscar es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, unos libreros le querían vender un libro de Derechos que era de Ju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drés por otro, y él miró el prinçipio y vido que era de Juan André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íxoselo al librero el cual dixo que era verdad y aun le suplicó que no 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xese porque no lo vendería si tal se supiese [...]"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cia 1521 tenía registrados 5.881 volúmenes pero la pérdida en un naufragi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aquel mismo año, de todos los libros conseguidos en Italia, del número 925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 2.562, desbarató toda la estructura del catálogo y Colón prefirió empez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nuevo. El concepto del nuevo sistema permaneció igual, pero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nificantes mejoras en la calidad y extensión de las descripciones, así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números que establecían correspondencias con los otros repertorios,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guías temáticas y con los íncipits. Se sigue basando en el or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onológico de compra para la numeración y reflejando fechas y lugar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quisici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contemporáneo de Colón, en Francia, Jean Grolier (1479-1565), dispus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biblioteca de unos 3.000 ejemplares; en la segunda mitad del sigl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ófilo francés Jacques Auguste de Thou (1553-1617) llegó a poseer u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6.000 libros y sus herederos alcanzaron la cifra de 13.000 en torno al añ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679; en Alemania el banquero Hans Jakob Fugger (1516-1575) contó con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oteca de unos 7.000 volúmenes que vendió en 1571; en Inglaterr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oteca del Baron John Lumley (1534-1609) llegó a alcanzar los 3.000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volúmene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La imprenta en el siglo XVII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decadencia en el arte de imprimir es patente no solo en España, sin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a Europa ya desde los últimos decenios del siglo XVI. Únicamente los País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jos consiguieron mantener su nivel de calidad gracias a la labor llevad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bo por la familia Plantino. La imprenta Plantin-Moretus fue fundada en 1555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Cristóbal Plantin, un emigrante francés recién llegado a Amberes qui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es había sido encuadernador. Pronto logró el favor de Felipe II po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fección de sus impresiones y, gracias al patronato real, dispuso de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tuación privilegiada. La Corona Española confiaba a la imprenta Plantin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blecida en Amberes, los trabajos de mayor envergadura y responsabilidad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elipe II encargó a Cristóbal Plantino, el iniciador de la saga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blicación de la Biblia Políglota Regia y la impresión de los lib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túrgicos para todos los territorios dependientes de la Corona. Dich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vilegio siguió vigente hasta bien entrado el siglo XVIII, 1764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s la muerte de Cristóbal Plantin, las prensas continuaron trabajando baj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dirección de su yerno, Jean Moretus, y sus descendientes hasta la segun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tad del siglo XIX. El ayuntamiento de Amberes compró el edificio,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nsas, los tipos, las herramientas, los libros de cuentas y los fon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toriales que la casa había reunido a lo largo de trescientos años, y 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virtió en el Museo Plantin-Moretus. A finales del siglo XVI, se abrió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 de la familia Elzevier, Elceviros en la versión españolizada de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mbre. Se especializaron en libros de pequeño formato y en la creación de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uevo tipo de letra itálica. Dispusieron de diversos establecimientos abier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n ciudades holandesas hasta principios del siglo XVIII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novedades de la imprenta francesa, parisina, fueron imitadas por ot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íses europeos. El número de impresores asentados en París permitió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blecimiento de gremios que regularan la producción y que protegieran a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embros. Los profesionales del libro establecieron unas normas que 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eneficiaran y evitaran las injerencias. Por otra parte, crearon un nuevo mo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comunicación, la Gazette de France. Esta publicación periódica, apareci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631, supone el inicio de la actividad periodística (véase Periodismo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imprentas españolas son muy modestas y el afán de la mayoría es subsisti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roducción es de carácter local con una clara preferencia por las ob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as en lengua vernácula y por escritores españoles. Los libros impre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tín se importan del extranjero, y los textos litúrgicos oficiales es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 cargo de la imprenta de Plantin. La pragmática de 1558 siguió rigiend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 externa del libro. Eran imprescindibles las licencias de public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vil y religiosa, el privilegio, la fe de erratas, la tasa. A todos es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quisitos de tipo burocrático se añadieron pequeñas piezas literari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dicatorias en verso o en prosa, poemas en alabanza del autor, prólog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duró el colofón. Se hicieron frecuentes los índices y tablas de capítul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terias. La portada centró la exuberante decoración de gusto barroco: títu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arguísimos, escudos, orlas, emblemas, juego tipográfic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Impresores y editores del siglo XVII.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s de cien impresores trabajaron en Madrid durante este siglo. Luis Sánch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e uno de los impresores de formación humanística que a principios del sig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eron muestra de su saber hacer. Su padre había sido impresor, Francis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ánchez, y con él aprendió el oficio. Destacó por su esmerado cuidado en to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fases de impresión, desde la selección del papel, transcripción s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rratas y fiel al original, composición tipográfica sin tacha en la que jue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redondas e itálicas, adornos de orlas y grabados lujosísimos en algun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 obras. Su edición de los Proverbios morales de Sebastián de Covarrubi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Orozco está ilustrada con 300 xilografías. Con frecuencia escribía ver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udatorios en latín para las obras que publica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uan de la Cuesta fue el impresor que tuvo la fortuna de publicar la ed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íncipe de la primera parte de El ingenioso hidalgo don Quijote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cha, en 1605, costeada por el librero Francisco Robles, habitu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aborador de Cuesta. La edición salió llena de erratas y confusiones que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subsanaron en las otras dos ediciones que sacó ese mismo año. Juan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esta imprimió otras muchas obras de Cervantes, Las Novelas ejemplares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613; La Segunda Parte del Quijote, en 1615, y Los trabajos de Persil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ismunda, en 1617. No obstante, su calidad tipográfica es inferior a l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uis Sánchez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Valencia continuó la saga de la familia Mey. Pedro Patricio Mey,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ía iniciado con su madre Jerónima de Gales, la sucedió en el negocio cua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la murió en 1587. En 1605 imprimió dos ediciones de la primera parte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ijote y en 1616 la segunda edición de la segunda parte. El otro hij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erónima de Gales y Joan Mey fue Felipe, catedrático de Prosodia, Grieg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tórica en la Universidad. Estableció su primera imprenta en Tarragona baj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rotección del arzobispo de la ciudad, Antonio Agustín, y a la muer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ste, trasladó su imprenta a Valencia. Tras su muerte en 1612, uno de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jos, Francisco Felipe Mey, siguió trabajando en la imprenta y firmó co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smo nombre que su padre, por lo que se han producido confusiones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tribución de algunas obr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dinastía Guasp se inició en Palma de Mallorca en 1579 y perduró ha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diado el siglo XX, generación tras generación. El fundador de la saga f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briel Guasp Miquel, impresor, editor y librero. Se preocupó de busc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aboradores en los aspectos artísticos de alta calidad: Antonio Bodoy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ancisco Roselló tenían a su cargo las orlas, cabeceras, iniciales y rema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sus cuidadas obras. Su hermano Pedro le sustituyó en 1649 hasta su muer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mento en el que su viuda, Margarita, se hizo cargo del tall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mplona contó con unos veinte talleres abiertos a lo largo del siglo XVI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s nombres destacan entre todos ellos por la calidad de sus trabajos: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milia Labayen y Nicolás de Asiaín. Carlos Labayen se estableció en Pamplo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607 e, inmediatamente, le designaron "impresor de la ciudad y Rein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avarra". Entre sus mayores aciertos consta la primera edición de las Noch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invierno (1609) de Antonio de Eslava; dos obras históricas de F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udencio de Sandoval, Historia del Emperador Carlos V (1614) y la Histor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os Reyes de Castilla y León (1614). Editó cuatro obras de Queved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os de sus trabajos de traducción como el Rómulo de Virgilio Malvezzi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1632, ya con el pie de imprenta de su viud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icolás de Asiaín fue impresor y mercader de libros durante poco más de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écada, pero sus libros destacan dentro del panorama general por la calidad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papel y la excelente tipografía. Destacan las dos impresiones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velas ejemplares de Cervantes (1614 y 1615) y Los trabajos de Persil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ismunda (1617) además de una colección de comedias de Lope de Vega. Pes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risis económica y su reflejo en el mundo libresco, se conservan trat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segunda mitad del XVI y del XVII que teorizan sobre la necesidad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dar bibliotecas, su disposición y orden; entre ellos, contamos con Conr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sner, Antonio Possevino, Diego de Arce, Francisco de Araoz, Juan Bautist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dona, Juan Páez de Castro, Claudio Clemente, De la Croix du Maine, Anton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gustín, Justo Lipsio y Benito Arias Montan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La imprenta en el siglo XVIII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risis que afectó a la industria del libro a lo largo del siglo XVII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peró, y el siglo de la Ilustración supuso un renacer de las artes ligadas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ndo del libro. Las encuadernaciones se enriquecieron y simplificaron a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smo tiempo; las portadas prescindieron de toda ornamentación inútil; mejor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alidad del papel, de la tinta y de los tipos. El tamaño de los libro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dujo a fin de hacerlos más cómodos al lector y más fáciles de traslada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s nuevas dimensiones favorecieron el uso de viñetas como medi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ustración. Las grandes orlas y frontispicios barrocos se redujeron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aparecieron frente a las viñetas que ocupaban gran parte del espaci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libros no acotaron su espacio al mundo universitario ni al eclesiásti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en siglos anteriores. La cultura se secularizó y proliferaro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ademias, los salones de casas nobles, las tertulias de cafés y boticas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tores e impresores buscaron el agrado de este nuevo público que demand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tipo de libro diferente. En España surgieron centros de enseñanza ajeno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glesia y nacidos con un nuevo espíritu científico como el Real Seminar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Vergara o el Instituto Asturiano de Gijón; las Sociedades de Amigo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ís, con sedes en diversos puntos de la península que fundaron escuel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aria, concedieron becas para ampliar estudios en el extranjero 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entaron mejorar la industria, la ganadería y la agricultura. Naciero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ademias de la Historia, de la Lengua Española, la Academia del Buen Gust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de las Buenas Letras de Barcelona y de Sevilla. Descendiero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iones en latín a favor de las lenguas vernáculas, lo que tuvo la venta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stimular el comercio interior, aunque aumentó las barreras par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irculación de ideas en Europ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inicio del siglo prolongó la decadencia de la tipografía que se ven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rastrando desde el siglo XVII. Uno de los problemas que se vieron oblig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enfrentar fue la concesión hecha en tiempos de Felipe II a las imprent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mberes para imprimir todos los misales y libros de rezo oficiales. Una v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el Tratado de Utrecht había separado definitivamente a los Países Baj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orona Española, los impresores españoles iniciaron los trámites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volver a las prensas españolas los encargos eclesiásticos, con la opos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os jerónimos de El Escorial que no deseaban renunciar a su monopoli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nta. Antonio Bordázar de Artazu envió al rey Felipe V su ob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lantificación de la imprenta de el rezo sagrado (1732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ordázar demostraba que las imprentas españolas estaban capacitadas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umir un encargo de tanta responsabilidad, incluía un muestrario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versos tipos que podían utilizarse y un estudio económico de los gast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talación y producción. José de Orga, discípulo de Bordázar, continuó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peño y se dirigió a Fernando VI pidiendo autorización para montar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 en Madrid que imprimiera estos libros. Finalmente, durante el rein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Carlos III se anuló el encargo de imprimir los libros eclesiásticos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a Plantin-Moretus de Amber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istema de trabajo y de comercio cambió. Hermandades y gremios se unie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uscando hacer frente a la competencia de las imprentas extranjeras. En 1758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creó la Compañía de Mercaderes de Libros, que Carlos III aprobó y apoyó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 encargos reactivaron la industria librera y proporcionaron trabajo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, correctores, encuadernadores, grabadores y libreros. Se eximió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vicio militar a impresores, fundidores de letras, abridores de matric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os oficios ligados a la industria del libro. En 1762 Carlos III abolió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cio obligatorio que hasta entonces se aplicaba sólo a los libros españo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no a los extranjeros, favoreciendo la libre competencia. Se mantuvo la ta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obligatoria para cartillas y libros de instrucción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Impresores y editores del siglo XVIII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oaquín Ibarra fue uno de los nombres propios de mayor importancia del sig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XVIII. Nacido en Zaragoza, se trasladó a Cervera, Lérida, cuando contaba só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ez años, al ser nombrado su hermano impresor de la Universidad. Más tard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trasladó a Madrid para trabajar en el taller de su tío Manuel Marín y f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sta ciudad donde abrió su primera imprenta. Llegó a disponer de ci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perarios que dirigía personalmente corrigiendo pruebas, revisando el trabaj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buscando soluciones y mejoras constantes. El taller siguió en funcionamien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s su muerte, bajo las órdenes de su viuda primero, de sus hijos y nie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s tarde, hasta el cierre definitivo en 1836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reparación humanística que Ibarra recibió aún muy joven en la universid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Cervera contribuyó al éxito de sus publicaciones, siempre de una excel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lidad. Cuidó la estética de sus producciones hasta en los mínimos detall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vitando las huellas de impresión, estableciendo una medida normalizada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longitud de las líneas, empleando papel y tinta de buena calidad y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ntidad necesaria. Modernizó la ortografía suprimiendo la s larga en 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f o la v por u. Disfrutó del reconocimiento de los hombres de let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su tiempo, tanto españoles como extranjeros. Fue impresor del Supre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ejo de Indias, del Ayuntamiento de Madrid, del arzobispo de Toledo,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ademia de la Lengua Española y de Carlos III, quien le visit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sonalmente en su tall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las obras más logradas de Ibarra destacó la edición bilingüe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juración de Catilina y la Guerra de Jugurta (1772) traducidas po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ante Gabriel Antonio, el segundo de los hijos de Carlos III. La traduc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infante está en cursiva y al pie de la página, en dos columnas, figur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 latino en letra redonda de cuerpo inferior. Se hizo una tirada de 120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mplares para miembros de la familia real, personalidades e institucion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ilustraciones fueron dibujadas por el pintor de cámara Mariano Maell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badas por Manuel Salvador Carmona; los caracteres fueron fundidos, ex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feso para esta edición, por Antonio Espinosa; Francisco Pérez Bayer añadi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epílogo sobre el idioma de los fenici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Academia de la Lengua encargó a la prensa Ibarra una edición especial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ijote. La obra salió a la luz en 1780, en cuatro volúmenes y cumplie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os los requisitos que la Academia había acordado en sus actas: respeto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 original, presentación lujosa en papel de marquina y los mej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ustradores posibles. Los artistas encargados fueron los profesores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ademia de San Fernando, quienes se documentaron en los trajes y armadur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época. Se fundió nueva letrería para la ocasión en el taller de Jeróni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il; el papel se encargó al catalán José Florens; de la encuadernación se hiz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responsable Antonio Sanch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Bibliófilos del siglo XVIII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finales del siglo XVIII los incunables permanecieron olvidado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ventos y monasterios sin que despertaran el interés de crític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udiosos. La Typografia española o historia de la introducción, propag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progresos de arte de la imprenta en España (1796), del Padre Méndez, fu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 trabajo en España que se ocupó de estudiar la primera época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. Es un estudio aún válido hoy día y en su momento fue la piedr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que para que algunos eruditos enfocaran su atención y sus trabajos a un te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se les brindaba nuevo y lleno de posibilidades. Los estudios de Nicol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onio se publicaron en el taller de Ibarra bajo el título Bibliothe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ana Vetus en1783. El segundo tomo de esta magna obra, Bibliothe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ana Nova, se publicó en 1788, una vez que su viuda se había hecho carg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impren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onio Sancha es el otro gran impresor español del siglo XVIII. Nació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rija, Guadalajara, en 1720 en una familia de labradores acomodados y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sladó a Madrid de joven para aprender el oficio de encuadernador. Trabaj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casi todos los oficios ligados al libro: impresión, edición, encuadern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librería. El papel de hilo utilizado en sus ediciones resulta de una g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egancia, reforzada por la amplitud de márgenes. Sus publicaciones no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mitaban al aspecto comercial del negocio sino que eran fruto de la labo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ilustrado: buscaba facilitar el estudio de los grandes escritor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porcionar antologías comentadas, ediciones correctas de obras inéditas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oco conocidas, el desarrollo de la educación, etc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ncha participó como editor del Parnaso español. Colección de poesí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ogidas de los más célebres poetas castellanos, de los cuales Ibar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imió los cinco primeros tomos y el propio Sancha los cuatro últimos.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letar esta obra Tomás Antonio Sánchez preparó la Colección de poesí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ellanas anteriores al siglo XV (1779-1790) en cuatro tomos. En e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ección se publicó por primera vez el Mio Cid, las obras de Gonzal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erceo, el Libro de Alexandre y el Libro de Buen Amor. Hay que añadir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stos, las colecciones de clásicos españoles que inauguró con 21 tom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dicados a Lope de Vega (1776-1779), 11 con las obras de Cervan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1781-1797) y otras tantas con las de Quevedo (1790-1794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Las bibliotecas ilustradas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su llegada a España, los Borbones prestaron una gran atención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ganización de bibliotecas públicas, la creación de nuevos centros y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tección de los ya existentes. Destaca la biblioteca del British Museum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gó a ser la primera del mundo por la cantidad y calidad de sus fon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venientes de todas las partes del mundo gracias a su carácter de metrópol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un gran imperio. En Italia se abrió en 1747 la biblioteca de Florencia,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fondos donados por Antonio Magliabechi, y la biblioteca Braidens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lán, fundada gracias a la emperatriz María Teresa de Austria. Se inicia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colecciones de bibliotecas universitarias estadounidenses como las d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lang w:val="en-US"/>
        </w:rPr>
        <w:t>Yale, Princenton y Kings College.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lang w:val="en-US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spaña, la Real Biblioteca pasó a ser de uso público por el decreto de 2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ero de 1716. La expulsión de los jesuitas en 1767 trajo consig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aparición de sus bibliotecas que se dispersaron en subastas y sald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os pasaron a las bibliotecas universitarias, pero otros muchos salie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spaña y pasaron a enriquecer colecciones extranjeras. La elite ilustr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tendía posibilitar la lectura de un espectro más amplio de la población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cilitar el acceso a los libros. Algunos nobles y órdenes religiosas abrie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 bibliotecas a los estudiosos. Las Sociedades Económicas de Amigos de Paí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rieron pequeñas bibliotecas encaminadas a fomentar el gusto por la lectur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levar el nivel cultural de la población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La imprenta en el siglo XIX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lo largo del siglo XIX el libro dejó de ser exclusivo de una minoría.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ctor cada vez más amplio de la sociedad tuvo acceso a los libros,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mentaron sus tiradas. La industrialización tuvo mucho que ver en ello, jun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las revoluciones que "democratizaban" el poder y la cultura. Por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te, la emigración rural ocasionó el aumento demográfico de las ciudade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convirtieron en receptores de las novedades editoriales mientras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blos quedaban desasistidos; por otra, la fabricación del papel a máquin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uso de la pasta de madera en lugar de trapos para la fabricación del pape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mitió el aumento de la producción y el abaratamiento del precio. Des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vención de la imprenta apenas se había modificado el modo de producci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da hoja de papel se fabricaba a mano y cada una de ellas pasaba po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nsa que accionaba un obrero. Se hacía a mano la composición tipográfic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recolocación de cada letra a su cajetín una vez utilizada. En 1798 Nicol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uis Robert inventó una nueva máquina para la fabricación del papel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mitía aumentar la producción hasta los 1.000 kilos diarios, en lugar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00 que se conseguían por el procedimiento tradicional. Otro de los avance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fabricación del papel fue la sustitución de los trapos por pasta de made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sucedieron diversos intentos de mecanización del proceso de imprimir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mitieran responder a la creciente demanda y a la prensa cada vez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itual. El primer avance se debió al conde inglés Stanhope cuyo ingen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cánico podía imprimir 250 hojas a la hora. Era una rotativa muy primiti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o permitió imprimir The Times los primeros años del siglo XIX (véa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pografía). La primera máquina totalmente automática fue la ideada po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emán asentado en Londres Friederich Koenig (1774-1843). Construyó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quina movida por vapor que sólo necesitaba asistencia del hombre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roducir la hoja en blanco y retirar la impresa. La producción logr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canzar las 800 hojas a la hora. La rotativa fue creada definitivamente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pólito Marioni, quien en 1872 construyó la primera rotativa que emple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bobinas de papel continuo para el periódico La Liberté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stereotipia permitía imprimir una segunda edición de un libro s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cesidad de volver a componer la obra letra por letra. Se intentó utiliz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lanchas metálicas pero el cartón se mostró como un material más adecuado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inales del siglo la linotipia permitía que se acelerara la impresión.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ventor, un relojero alemán, Ottmar Mergenthaler, emigró a Estados Unid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lí su linotipia fue empleada por primera vez por el periódico New Yor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Tribune en 1886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Impresores y editores del siglo XIX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editores alemanes tuvieron una gran influencia en este siglo. El talle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familia Tauchnitz se estableció en Leipzig y comenzó publicando edi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ratas de clásicos greco-latinos y de autores ingleses. El fundador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ga, Karl Tauchnitz, publicó ediciones de la Biblia y del Corán para lo cu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dió en su taller tipos hebreos y árabes. Durante el siglo XIX continua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trabajo en España las grandes imprentas del XVIII como la Imprenta Real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vía a las necesidades de la Corona y la administración, además de ocupar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obras por encargo y otras de mayor envergadura. Los talleres de Ibarr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ncha permanecieron abiertos y en plena actividad bajo la dirección de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rederos. A Antonio Sancha le sucedió su hijo Gabriel, y más tarde su nie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daleci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ernando Roig fundó en Madrid una editorial en colaboración con José Gaspa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Biblioteca Ilustrada puso a disposición de un público amplio ob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terarias e históricas que pasaron a enriquecer bibliotecas privad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iciaban todos los libros con un grabado de incitación a la lectura: alus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las Bellas Artes, a la imprenta, un jardín con damas y caballeros leyend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los autores publicados destacan Ercilla, Antonio Solís, Mesonero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lang w:val="en-US"/>
        </w:rPr>
        <w:t>Romanos, Víctor Hugo, Chateaubriand, Washington Irving, Walter Scott.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lang w:val="en-US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figura del editor se consolidó durante el siglo XIX. El editor er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argado de escoger las obras, firmar los contratos, diseñar el formato y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ustraciones y financiar la edición. Manuel de Rivadeneyra se destacó com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s importante editor del siglo. Trabajó en la imprenta de Bergne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rcelona tras lo cual se fue a Chile donde fundó dos imprentas que le die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dinero suficiente para volver a España e iniciar su proyect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oteca de Autores Españoles en 70 volúmenes bajo la direcc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uenaventura Carlos Aribau. Su intención era poner a disposición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ctores los grandes escritores españoles. La editorial más importan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inales del siglo fue la de Saturnino Calleja, que empezó a trabajar en 1876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fama se debe a las colecciones de cuentos infantiles que perpetuaron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rederos quienes confiaron la dirección de la editorial a Juan Ramón Jiménez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El folletín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principios del siglo XIX surgió en el panorama francés el "folletín",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vaba consigo la aparición de un nuevo género literario denomin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lletinesco. En ocasiones, el folletín se publicaba en la parte inferio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a publicación periódica de modo que pudiera recortarse y coleccionar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completar la novela. El desarrollo de la industria editorial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ía alcanzado a mediados del siglo XIX favoreció la búsqueda de nuev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rcados de ventas. Madrid disponía de 184 imprentas y Barcelona, 41, t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las Valencia, Cádiz, Zaragoza, Sevilla, etc. Los editores necesit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ontrar un nuevo público lector que comprara de manera regular aunque fu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muy bajo precio. La venta por "entregas" suponía la compra de cuadernil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correspondían a capítulos de la novela que debían coleccionarse. La cla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pular y pequeño-burguesa accedieron de este modo a la lectura si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cesidad de invertir demasiado dinero y entraron en el circuito comercial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. Las mujeres fueron el público más fiel de estas eternas historia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fragmentaban semana a semana. El folletín o novela por entregas fu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sustento de muchos escritores españoles y enriqueció a muchos editore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tores de primera fila se dedicaron a escribir novelas de folletín como mo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vida: François-René Chateaubriand, Honoré de Balzac, Eugène Sue, Charles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lang w:val="en-US"/>
        </w:rPr>
        <w:t>Baudelaire, Alejandro Dumas, Theophile Gautier, George Sand, Victor Hug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ile Zola y otros muchos. La moda folletinesca llegó a España, a Aleman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glaterra y Estados Unidos. En España se hicieron muy populares autores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Wenceslao Ayguals de Izco, Manuel Fernández y González, Torcuato Tárreg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teos, Julio Nombela, Florencio Luis Parreño y otros muchos que han qued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lvidados en la actualidad. Es obligado distinguir entre aquello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bían su obra y la publicaban por entregas, y aquellos otros que escrib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entregas. Los grandes especialistas del género folletinesco firmaban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rato con el editor por el que se comprometían a entregar un cierto núme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páginas cada semana. El sueldo que recibían era muy alto para la époc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ello hubo escritores por entregas que dictaban sus obras a taquígraf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componían varias obras a la vez, que reelaboraban la misma historia un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a ve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apel de los folletines era de mala calidad. En ocasiones, las prime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gas eran más cuidadas en su aspecto externo e iban empeorando cuando 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nían a su público asegurado. Los tipos de imprenta eran excesiva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ndes. Cada página tenía de 20 a 25 líneas, dos columnas, grandes títul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btítulos en un esfuerzo constante de ocupar más y más páginas. La 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lletinesca condicionaba el modo de escritura: el lenguaje había de ser fáci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efectista; los diálogos largos, formados por intervenciones cortísima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que los personajes se intercambiaban simples saludos y exclamaciones;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ersonajes ya conocidos se dividían claramente entre buenos y mal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Bibliófilos del siglo XIX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iglo XIX, concretamente a partir de la Desamortización de Mendizábal, f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época feliz para los bibliófilos que pudieron conseguir grandes lot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a precios de saldo. El mercado estaba rebosante de libros antigu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es y muchos llegaron a las librerías británicas para enriquec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ecciones extranjeras. Por otra parte, fue este aluvión de nuestros mej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lo que ocasionó que brillantes estudiosos ingleses se interesaran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literatura española, iniciándose así la tradición de grandes hispanis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ritánicos y anglosajones en general que dura hasta la fech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entras tanto, en España, Gallardo, Salvá, Asensio, Aguiló y Gutiérrez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ño entre otros, publicaban artículos haciendo resaltar el valor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unable dentro de nuestras propias fronteras. El Ensayo de un catálog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españoles desde la introducción de la imprenta hasta finale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lo XVIII, de Marcelino Gutiérrez del Caño, contabiliza 711 impresores.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ccionario de las Imprentas que han existido en Valencia (Valencia: F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menech, 1898-99) de Serrano y Morales reseña por orden alfabético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s de Valencia desde su establecimiento hasta 1868. Es una ob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damental para la historia de la imprenta en Valencia. Serrano y Mor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udriñó de manera atenta los impresores y las obras salidas de la ciudad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uria de manera tan meticulosa que sigue siendo de gran utilidad par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investigador actual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os estos estudios sentaron las bases necesarias para que, a finale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lo XIX, un filólogo alemán, Konrad Haebler, pudiera publica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ografía ibérica del siglo XV apoyándose en nuevos métodos científic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stemáticos. Esta obra supuso un hito para los estudios sobre las imprent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incunables. Al calor de la obra de Haebler surgen a lo largo del siglo XX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udios y monografías como las de Sanpere y Miquel, Tremoyeres, Miquel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lanas, Lambert o Millares Carlo. Al mismo tiempo, los organismos ofici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enzaron a interesarse en la catalogación de sus bibliotecas más important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La imprenta en el siglo XX =-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Cambios técnicos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rante la primera mitad de siglo XX, siguió avanzando la mecanización e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sos de producción del libro, pero a medida que avanza el sigl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ectrónica sustituye a la mecánica. Aparecen nuevos procedimient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ión como el heliograbado, el huecograbado y el offset. La compos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cánica o linotipia ha desaparecido en favor de la fotocomposición.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ndimiento alcanza los 20.000 signos a la hora y para su uso no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cesarios obreros especializados como eran los linotipist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medios audiovisuales e informáticos suponen una nueva era e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unicaciones. Los medios técnicos han permitido hasta ahora facilitar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bores de producción del libro, pero en estos últimos años los procedimie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ormáticos permiten sustituirlo. Bases de datos bibliográficos pon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posición de los interesados ingentes cantidades de información. Gran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chivos, inmensas bibliotecas o exhaustivas enciclopedias no requieren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cio que un floppy-disc o un CD-Rom, permitiendo además una fácil y rápi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tualización. A corto plazo estos medios multimedia sustituirán guí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léfonos, diccionarios, catálogos especializados, revistas técnic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ientíficas, enciclopedia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La industria editorial en el siglo XX (España)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roducción española en los primeros años del siglo es escasa, de no mu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ta calidad y de interés local. La industria editorial apenas existe y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ercio del libro está en manos de los libreros. El público lector no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masiado numeroso aunque crece poco a poco. El reinado de Alfonso XII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petuó las formas decimonónicas de la Restauración en los medi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cción aunque de gran importancia intelectual. La Segunda Repúbl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centró sus esfuerzos educativos en la mejora de las escuelas y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eldos de los maestros y en la creación de bibliotecas públicas. El Patrona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Misiones Pedagógicas logró establecer cerca de cinco mil pequeñ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otecas, muchas de ellas en el ámbito rur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rante la Guerra Civil el libro fue politizado por ambos bandos en un inten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concienciación. Abundan los panfletos y folletos con los discursos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líticos, consejos para la lucha armada y la autoprotección en cas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taque. El Partido Comunista creó la Distribuidora de Publicaciones y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toriales Nuestro Pueblo y Estrella, bajo la dirección de Rafael Gimén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les, además de la editorial Europa-América fundada antes de la Guerra Civi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blicaban libros a precios populares en los que, por una parte, divulgaba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deología comunista y, por otra, difundían la obra de grandes escritores.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zona Nacional la industrial editorial fue menor y sus publica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inentemente políticas. La editorial más importante fue la Librería Santar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Valladolid en las que destacan las crónicas de guerra y los relat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zañas militares. El editor José Ruiz Castillo fundó en Segovia la Editori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conquista que publicó obras de Manuel Machado, Pemán, Concha Espi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osguerra estuvo llena de dificultades económicas pero fue el momento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diversas editoriales religiosas lograron establecerse. La Editori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tólica lanzó a partir de 1944 la Biblioteca de Autores Cristianos publica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ras de los Padres de la Iglesia y de escritores cristianos de todos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empos. En ese mismo año, 1944, inició su andadura la editorial Gredos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ducciones de clásicos griegos y latinos, y, más tarde, con estudios sob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iteraturas románicas. En 1945, apareció Castalia, fundada por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rmanos Soler. En 1955, Francisco Pérez González creó Taurus. En 1959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areció Alianza Editorial de la mano de José Ortega Spottorno, director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vista de Occidente. Se especializaron en libros de bolsillo, con ob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arrativas y poéticas pero también de pensamiento y ensay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editores catalanes crearon diversos premios de narrativa que estimul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ventas posteriores: Nadal, Planeta, Herralde, Plaza y Janés.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toriales asentadas en Barcelona se dedicaron a obras de gran volumen y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arrativa contemporánea. José Manuel Lara estableció el mayor grupo editori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; comenzó en 1949 con la Editorial Planeta y las ventas le permitie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quirir otras editoriales como Destino, Ariel, Seix-Barral, Deusto y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jicana Julio Mortiz. Este célebre empresario se ha especializad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vedades para el gran público, obras políticas, historia reciente de Españ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tc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íctor Seix y Carlos Barral, herederos de los fundadores de Seix y Barral,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dicaron a publicar las últimas novedades de la narrativa de alto inter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terario. Otra editorial barcelonesa que siguió esta línea fue la fundada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osé Herralde en 1969, Anagrama, que se hizo portavoz en España de las nuev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rientes de pensamiento europeas a partir de mayo del 68. Tusquets edit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areció en el panorama editorial español en 1969 y se hizo popular con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ección erótica La sonrisa vertical que acaba de cumplir 20 añ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istencia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Los libros de bolsillo (España)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roducción mundial de libros ha crecido de manera incesante debido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yor demanda de una población más educada aunque de manera muy desigual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íses desarrollados concentran la producción frente a la escasez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bdesarrollados, cuyos niveles de alfabetización siguen siendo muy bajos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yor demanda de libros en los países occidentales inspiró a sir Allen La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nueva concepción del libro, "el libro de bolsillo". La colección Pengu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ooks, nacida en 1935, pone a disposición de un público muy amplio las ob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damentales clásicas y modernas. El libro de bolsillo es un libro pequeñ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rato, encuadernado en rústica y sin ningún tipo de lujos. Con el tiempo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lidad del papel y la encuadernación han ido mejorando. El precedente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de bolsillo son las ediciones pequeñas de Aldo Manucio en los alb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imprenta; las colecciones de autores clásicos de la familia Elzevir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Holanda del siglo XVII; las novelas de pequeño formato del libre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lenciano Cabrerizo en los inicios del siglo XIX y en la década de 1920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ección Universal de la editorial Calp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udios y estudiosos bibliográficos durante el siglo XX (España)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estudios en torno al libro y la imprenta se vieron favorecidos por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putas entre catalanes y valencianos por demostrar su prioridad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blecimiento de la imprenta, y en el ímpetu que les llevó a escudriñar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 bibliotecas en busca de la prueba definitiva, razón por la cual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unables y fondos antiguos fueron los mejor estudiados y clasificados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numerables y exhaustivos trabajos de Vindel o los de Palau y Dulcet die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so a un periodo más sosegado en lo que se refiere a obras magistrale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rno a esta materia. F. J. Norton, en A descriptive catalogue of printing 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pain and Portugal 1501-1520 (Cambridge: Cambridge UP, 1965) ofrece una ob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damental porque contiene nuevos datos y minuciosas descripciones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ras de Spindeler, Pedro Posa, Rosembach o Amorós. Norton proporciona da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ográficos, listas anotadas de los caracteres que emplearon, marcas, escu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otros datos de importancia. Por su parte, los trabajos de Antonio Rodrígu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ñino culminan con la publicación póstuma del Diccionario bibliográfic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liegos sueltos poéticos (S. XVI) (Madrid: Castalia, 1970; 2ª ed. 1997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ño 1974 trajo consigo todas las consabidas celebraciones de V Centenari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ellas, multitud de artículos, tanto en revistas especializadas como e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dicadas al gran público que divulgan la estima por el incunable. E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últimos años se ha vuelto a un relativo reposo. Los catálogos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otecas son empresas subvencionadas por el Estado en la mayoría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os y gracias a ello se logró el Catálogo de obras impresas en los sig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XVI a XVIII existentes en las bibliotecas españolas, el Catálogo Genera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unables y otros catálogos parciales patrocinados por las Comunida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tónomas o los propios municipios. Es ésta una labor ímproba pero necesar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a que sólo conociendo las existencias reales de nuestras bibliotecas se podr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enzar a establecer la historia del libro y la imprenta, la evolución e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stos, la mayor o menor demanda de una obra y las relaciones entre divers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cion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El Libro impreso como obra de arte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términos generales los incunables carecen de portada y se inici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rectamente con el texto, aunque hay excepciones; suelen carecer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tras capitales, que se dejaban en blanco a fin de ser decoradas a mano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ltan las divisiones en capítulos o apartados; no llevan pie de imprenta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án foliados pero no paginados, es decir que llevan numeración en cada ho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o no en cada página; impresos en formato grande; emplean abreviaturas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ra habitual en los códices manuscritos; tienen papel grueso. Los incunab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s primeras décadas (1450-1480) pretenden imitar a los códices hast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nto de que en ocasiones no es fácil distinguirlos. Los libros impre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ponen la mecanización del códice en cuanto a su formato, su encuadernación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coración, pero no su transformación. Se imprime preferiblemente sobre pap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nque en casos excepcionales también se emplea el pergamino o vitela a fi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ear ejemplares de lujo destinados a los mecenas de la edición o a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sonaje importante. Desde el primer momento se logra imprimir las dos ca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papel, lo que no había logrado el libro xilográfic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tipografía, grabados, ilustraciones y los ex-libris modernist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lígrafos y orfebres trabajan conjuntamente para reproducir la letra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uscritos y las caligrafías más usadas. La tipografía empleada en Aleman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la minúscula gótica que siguió usándose durante mucho tiempo para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de caballerías. Desde Italia se difunde la romana o redonda, preferi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los textos humanísticos. Los primeros tipos redondos usados en Subia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tenden reproducir la caligrafía de los humanistas italianos. Las letrerí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pleadas por Juan Parix en Segovia, por Botel y Planck, por Pablo Hurus,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Juan de Salzburgo en Barcelona y por los anónimos impresores valencia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n de procedencia italiana. En la última década del siglo XV se percibe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mbio de panorama tipográfico. Los tipos romanos que se habían venido usa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península quedan en desuso y se sustituyen por los tipos gótic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importados de Basile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rimeros incunables no solían llevar ornamentación impresa. Miniaturis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 ilustradores tradicionales "rellenaban" los huecos que el impresor hab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jado en blanco a ese efecto con orlas, iniciales e imágenes completas.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chos casos, el propietario del libro encargado de hacer completar su prop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mplar, no lo hizo y han quedado sin ocupar. A partir de 1470,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ores empiezan a estampar ellos mismos las iniciales aunque no al mis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empo que el resto del texto. Los grabados impresos siguen en un principi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sma técnica que los libros xilográficos. Tienen una función más didáct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decorativa. La ilustración impresa se difunde también desde Alemania.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lanchas de madera para la ilustración se comercializan de modo que diferen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impresos en diferentes ciudades de Europa comparten las mism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ustraciones. En ocasiones, un mismo libro utiliza una única xilografía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ustrar varias ciudades, como ocurre en la Crónica de Nuremberg (Lib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onicarum) de Hartmann Schedel y que fue impresa por Anton Koberger el 12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ulio de 1493: Verona y Mantua comparten la misma imagen, al igual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guncia, Bolonia y Ly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467, Ulrich Hahn imprimió en Roma las Meditationes de Jua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rquemada, con treinta grabados xilográficos tomados de pinturas mural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glesia romana de Santa María sopra Minerva, hoy desaparecidas.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mplar que se conserva en la Biblioteca Nacional de Madrid, se han colore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mano los grabados y se han añadido las iniciales que el impresor hab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jado en blanco. En 1471, Günther Zainer imprimió en Augsburgo la Legen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rea de Jacobus de Voragine, con 131 xilografías. En esta obra se present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vidas de los santos de acuerdo con el año litúrgico y adecuando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torias al gusto popular en su afán de inclinar el corazón a la devo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vina. Se usó en las escuelas para la enseñanza y también como fuen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mplos morales para los sermones en el púlpit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imismo, el Contemptus mundi de Jean Gerson fue el libro más popular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uropa a principios del siglo XVI, y fue manual básico de aprendizaje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votio moderna. El teólogo reformista francés recomendaba las pintur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bados en los libros de devoción para estimular la oración menta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iritual. Las estampas eran la mejor forma de acercar el mensaje al lector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textos religiosos las emplearon más en este sentido que en su aspec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corativo. Un buen ejemplo de su función es la estampa del Infierno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ustra el Cordiale quattuor novissimorum de Dionisio el Cartuja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Zaragoza: Pablo Hurus, 1476), con la boca de Leviatán y, dentro de ella,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cadores que están sufriendo tormentos por cada uno de los pecados capital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y incunables insuperablemente ilustrados como el Apocalipsis impres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uremberg en 1498, con 15 grandes grabados obra de Alberto Durer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rimer libro impreso ilustrado del que tenemos noticia data de 1461.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ta de una obra de Ulrich Boner, Edelstein, impresa en Bamberg por Albrech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fister. En España el primer libro impreso ilustrado copió una ed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neciana anterior y salió de los talleres sevillanos de Alfonso Puert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rtolomé Segura en 1480: es el Fasciculus temporum de Rodewinch. En Españ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lustración depende casi por entero de la escuela alemana y de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lanchas, pero la ornamentación cuenta con un estilo peculiar inspirado e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rientes orientales, en la formas geométricas árab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época incunable destacan las orlas e ilustraciones creadas par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rant lo Blanc de Martorell en el taller de Spindeler. Nicolaus Spindel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pezó trabajando en colaboración con Pedro Brun en Tortosa y más tard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rcelona. Una vez separado de Brun, Spindeler trabajó en Tarragona y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lencia donde firmó un contrato con el librero alemán Johannes Rix de C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la impresión del Tirant lo Blanc de Joanot Martorell. Esta obra 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n belleza tipográfica. Consta de 388 hojas formato folio, impresa a 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umnas con caracteres góticos como es habitual en los libros de caballerí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etras iniciales y capitales están grabadas en estilos diferentes. La or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bada es de inspiración hispano-mudéja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esenta una escena de caza en el margen externo, animales entrelazad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s leones que sostienen el escudo con la marca del impresor en el marg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erior, y motivos vegetales en los márgenes interior y superior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inuos cambios de lugar de Spindeler revelan lo que va a ser una consta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los impresores, la precariedad económica les obliga a buscar nuev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rcados, a asociarse con libreros y mecenas que corran con los gastos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ciones, a empeñar en ocasiones sus herramientas de trabaj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rimer libro impreso en Zamora que se conoce tiene la fecha de 25 de ene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1482 por lo que cabe suponer que su impresor, Antonio de Centenera,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taló en la ciudad al menos en 1481, donde trabajó hasta 1492. Los do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bajos de Hércules es una buena muestra de la calidad alcanzada po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 española respecto a la influencia germana. Las ilustraciones, crea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 profeso para la edición zamorana, ocupan medio folio y representan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ilo plenamente hispano. Cada una de ellas complementa el text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siglo XVI abundaron los sermones gráficos o la vida de sa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fusamente ilustrados como La Vida de Santa Magdalena en cobles escri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Jaime Gassul (Valencia: Juan de Jofre, 1505). Imágenes y texto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lementan en los libros de viajes, muy especialmente en los viaj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adosos, como en la Verdadera información de la Tierra Santa segú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posición en que en este año de 1530 el autor la vio y paseó de fra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onio de Aranda (Toledo: Fernando de Santa Catalina, 1545). Los grabado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ompañaban las diferentes ediciones del Libro de las maravillas del mu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Juan de Mandeville, escrito a mediados del siglo XIV, reproduce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ntasías relatadas por Mandeville siguiendo fielmente las grotescas imáge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los miniaturistas medievales habían cread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nivel y la calidad alcanzados por las obras impresas durante el siglo XVI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ven seriamente mermados a medida que avanza el siglo. La crisis económic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guerras empobrecen al país. Los impresores no pueden renovar su materia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perimentar con nuevos tipos y el papel es cada vez de peor calidad.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plean dos tipos de papel: el de la "tierra", hecho en España y de ma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lidad, y el de Génova o "del corazón", reservado para ediciones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idadas. La tipografía gótica desaparece a lo largo del siglo XVI, aun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dura algo más en las ediciones de libros de caballerías; se sustituye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tipografía romana o redonda. Se juega en la composición alternando e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tra con la cursiva para portadas, epígrafes y citas. La calidad disminuy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iglo XVII y las erratas son cada vez más frecuentes. Los tipos se u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que están completamente gastados. Algunos nombres mantienen el nive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lidad: Luis Sánchez a principios de siglo en Madrid, la Imprenta Rea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onio Vázquez en Alcalá y Tabernier en Salamanc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ilustraciones barrocas tienden a la alegoría. Se eliminan las imáge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ramente narrativas que explicaban el texto. El número de ilustraciones 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minuyendo con el siglo. Al limitarse las estampas, las elegidas suelen s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tratos: simples en caso de tratarse del autor y que se decoran profusa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motivos alegóricos que enaltecen al personaje si el retratado es el rey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alto cargo de la corte. Las ilustraciones del siglo XVIII se aligera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ga alegórica respecto al barroco. Se utilizan muchas viñetas tipográfic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las que se componen remates, cabeceras y orlas. La riqueza decorativ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cocó emplea motivos ornamentales considerados clásicos como amorcill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irnaldas o palomas. Francia pone de moda la literatura erótica en lib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icadamente impresos con ilustraciones sensuales y en ocasiones escabros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enas de camas con baldaquinos, parejas recostadas en un sofá, dan luga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el ilustrador se luzca y a que estos libros se miren más que se lean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ntores conciben sus obras pensando en el grabador y en el medio de difus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van a tener. El rococó francés es la edad de oro de la ilustración des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nde se difunde al resto de Europ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os grabados decimonónicos se busca no sólo el valor artístico sino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poder comunicativo. El número de lectores aumenta a lo largo del siglo pe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chos de ellos se encuentran más atraídos por las imágenes que ayudaban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rensión. Gracias al desarrollo de las ilustraciones alcanzan g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cia los libros infantiles que emplean por primera vez el color. En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ncipio lo añadían a mano mujeres y niños, pero más adelante se logró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oducción mecánica mediante un proceso llamado cromolitografí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lemán Aloys Senefelder (1771-1834) descubrió un nuevo procedimiento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tografía o grabado en piedra. Se empleó para publicaciones musical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para la reproducción de cuadros y estampas. Artistas franceses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acroix, Degas y Toulouse-Lautrec lo emplearon y perfeccionaron. Se utiliz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s Fables de La Fontaine en 1818 y el propio Delacroix ilustr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tográficamente la edición de el Fausto de Goethe realizada por Char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tte en 1828. Gustavo Doré (1832-1883) creó la imagen clásica de Don Quijo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Sancho Panza, además de ilustrar ediciones de la Biblia, el Orla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rioso, los Cuentos de Perrault y otras muchas. Las ilustracione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ideran ya en este momento absolutamente imprescindibles para atraer a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ctores hasta el punto de que el editor londinense Richard Bentley encarg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novela a Charles Dickens, Oliver Twist (1838), y al mismo tiempo,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ustraciones al famoso caricaturista George Cruikshank (1792-1878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iguiente paso en el mundo de la ilustración fue el fotograbad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dimiento que se deriva de la fotografía y que permite la reproducc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bujos, textos, estampas y fotografías. La mecanización era vista como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generación de la artesanía del libro que fue reivindicada por William Morr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1834-1896). Su taller, Kelmscott Press, carecía de finalidad comercial.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ención era producir libros bellos, lo que convierte a Morris en una piez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damental para el nacimiento de diversos movimientos estéticos europeos: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ugendstil en Alemania, el Art Nouveau en Francia y el Modernismo en Españ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renacimiento de las artes decorativas en el periodo de fin de siglo supu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gran enriquecimiento para los libros. Se busca la innovación, nuev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tos, tintas, colores, texturas, tipos. En 1900 Juan Ramón Jiménez publ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Madrid Almas de violeta, impreso en tinta violeta. Poco después se eligi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verde para la publicación de Ninfeas. El modernismo concibe el libro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objeto de arte en sí mismo y no como simple recipiente de un text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principios del siglo XX los ex-libris no pretendían otra cos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dentificar al poseedor del libro y evitar que se extraviase o fuese robado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ncipios del siglo XX estas marcas se convierten en objetos de arte por s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smos. Emblemas, divisas y símbolos animales o vegetales caracterizan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eño del libro que desea dejar su impronta en cada ejemplar. Alegorí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blemas ocupan el centro y aparecen orladas por motivos geométricos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getales. La moda de los ex-libris surge simultáneamente en Franc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glaterra, Alemania y España, donde destaca Cataluña gracias a la lab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vada a cabo por Alejandro Riquer y José Triadó, además de Corominas, Moyá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scó. La Revista Ibérica de Ex-libris se funda en 1903 y perdura ha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1906, lo que sirvió para difundir el gusto por el ex-libri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El arte de la encuadernación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rante la Edad Media el libro era un objeto lujoso que muy pocos pod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mitirse poseer. En la península ibérica confluyeron las influenci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ótico-europeas junto con las encuadernaciones árabes y las mudéjares.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icas encuadernaciones de orfebrería pretendían proteger, pero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corar, aunque la mayoría de los libros se encuadernaban en cuero o pi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uelta. Las encuadernaciones árabes eran de cartera, es decir, una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pas se prolongaba en una solapa que cubría la otra tapa, y se decoraban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erros en seco. El curtido de pieles que se había desarrollado en el mu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sulmán perduró en las tierras reconquistadas donde artistas árabe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ecializan entre los siglos XIII y XVI en la encuadernación decorada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undancia de libros gracias al desarrollo de la imprenta obliga a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uadernaciones a buscar soluciones más rápidas y baratas. La solució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uentran los encuadernadores alemanes y flamencos: la rueda era un pequeñ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lindro metálico en cuya superficie se grababa el motivo elegido y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licaba a la piel dejando marcada la orla deseada. Otra de las novedades f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empleo de oro en las decoraciones. Los árabes la habían empleado antes pe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ra una técnica difícil. A partir del XVI se generaliza su uso y desde 1560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lica sistemáticamen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ortada, excepcional en los primeros incunables, se hace habitual e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últimos años del siglo XV. A lo largo del siglo XVI, los impresores prest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mayor atención a la portada que se decora con orlas grabadas, los títu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simplifican y se añade el pie de imprenta. A partir de 1558 se ha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ligatorio que figure el nombre del autor, el del impresor y el luga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ión. La decoración de las orlas se fue complicando y adaptando a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versas modas y los gustos de la época y público. No se decora del mismo mo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pliego suelto que relata un caso "espantable" que un texto humanis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tistas grabadores se fueron haciendo cargo de la decoración de las portad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lustración y ornamentación barroca ocupan las portadas del siglo XVII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fusión de frontispicios, letras iniciales, cabeceras, remates, escu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biliarios, emblemas, alegorías, retratos. La complicación de los eleme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portada llega a su culmen en el siglo XVII. Se abandona la técn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xilográfica a favor de la calcografía. El grabador comienza a salir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onimato y a firmar sus obras. Al igual que con la difusión de la impren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rimeros grabadores proceden del norte de Europa y ellos formarán en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écnicas a la siguiente generación. La influencia de los Países Bajos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vés de las obras de Plantin, favorece a los artesanos grabadores flamenc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se instalan en España: Pedro Perret, Diego de Astor, Juan Schorgen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ardo de Popma, Juan de Noort. Entre los españoles destacan Pedr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llafranca, Matías de Arteaga, Marcos de Orozco y Diego de Obreg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tes pintores probaron su maestría en el grabado como Murillo, Vald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al, Claudio Coell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encuadernaciones barrocas tienen un aspecto menos nacional y una may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luencia de motivos europeos. El estilo más empleado fue el denominad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anicos en parte debido a la moda de los abanicos traídos desde China por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tugueses en el siglo XVI. En el siglo XVIII destaca en Madrid el talle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uadernación de Antonio Sancha, quien introduce diferentes modelos de esti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cocó como el de mosaico que combina pieles de diferentes colores, tem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lorales que muestran una complicada bordadura cuajada de lirios, azucen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lavellinas. Se emplean cantos y cortes dorados, adornos de rejilla y guar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papel pintado con reflejos metálicos. De Francia importó Sanch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uadernación a la dentelle, que imita un fino encaje. Tras la profus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cocó surge a finales del siglo XVIII el estilo neoclásico en busca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egancia de la sencillez. El siglo XVIII trae consigo una nueva estétic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ndrá su reflejo en la tipografía más sobria y equilibrada. A parti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diados del siglo la renovación de la imprenta es un hecho y los libro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eran del barroquismo anterior. Nace un nuevo concepto de portada co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sencia de ciertos elementos estables y bien organizados. En 1771 aparec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 "muestrario", las Muestras de caracteres de Antonio Espinosa y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777 se publica la Muestra de caracteres que se hallan en la Fábric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vento de S. Joseph de Barcelo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briel Sancha prolonga el trabajo de su padre junto con otros encuadernad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renombre como Herrera, Gabriel Gómez o Ulloa. Los capiteles, guirnald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sos y pilastras clásicos son los elementos más empleados. Se deco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fusamente los lomos y se reduce la decoración de las tapas que que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mitada a una orla recta de rueda cada vez más fina. Este tip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ncuadernación se desarrollará plenamente durante el reinado de Carlos IV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s primeras décadas del XIX reina el estilo imperio, que no es sino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inuación del neoclásico. Cabe destacar en el arte de la encuadernación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lo XIX el desarrollo de las técnicas valencianas, desarrolladas po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milia Mallén, que estaba asentada en Valencia desde que saliera de Francia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lí establecieron su taller, que sirvió de escuela a muchos artesan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tistas. José Beneyto descubrió el efecto del agua sobre los ácidos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el y logró las multicolores pastas valencian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1840 y 1845 se ponen de moda los terciopelos, rasos y moarés. Durant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inado de Isabel II aparecen las encuadernaciones románticas creadas po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ancés Joseph Thouvenin, creando el estilo a la catedral que se inspiraba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elementos decorativos de las catedrales góticas. A partir del romanticis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pretende que la decoración de la portada esté en consonancia con el text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los nombres de grandes encuadernadores del siglo XIX es oblig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ncionar a Pedro Domenech, que quiso restaurar el arte de encuadern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tala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stética modernista, por fin, llega a las encuadernaciones que hacen us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ornos florales, lirios, crisantemos, nenúfares, y azucenas. La estiliz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manente le permite decorar a base de animales y plantas que por su exotis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adaptan al gusto por el arabesco: libélulas, lagartos, mariposas, ranas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emás, hay dibujos simples de colores planos, sin sombras. En nuestro sigl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nombres de los dos grandes encuadernadores son los de Brugalla y Palomin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La legislación y la censura sobre el libro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nvención del papel, de la xilografía y de la imprenta de tipos móvi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responde a China; por ello, es natural que la primera muestra de repres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ra la difusión de las ideas contenidas en un libro se produzca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lí. En el año 213 a.C., el emperador Ts'in Shihuangti ordenó, de hecho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ma de ciertos manuscritos sobre madera que criticaban su política. Dura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dad Media europea se persiguieron diversas herejías y se quemaro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que las difundían: a fines del siglo VI se destruyen todos los lib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rianos; a principios del siglo XII, santo Domingo de Guzmán sometió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de los albigenses a la prueba del fuego; no obstante, en térmi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nerales, la Iglesia censuraba más las ideas que los textos. Se consider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los libros eran instrumentos de trabajo y objeto de estudiosos y no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imaba su poder de propagand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fines del siglo XV y principios del XVI, la iglesia controlaba aú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cción de libros. La llegada de la imprenta modificó esta situación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glesia no sentía, en un principio, la necesidad de tomar precauciones cua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os impresores del sur de Alemania comenzaron a imprimir en alemán no só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ras edificantes sino también la Biblia. Este movimiento de traducción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usión de la Biblia en las lenguas vulgares se extendió por Italia, Franc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aíses Bajos y España. Una lujosa edición de la Biblia ilustrada sal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prensas de Anton Koberger desde Nuremberger. Los dominicos, que domin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universidad, se alarmaron y pidieron ayuda a Rom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marzo de 1479 el Papa estableció la censura previa de todos los lib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stos a la venta. La censura inquisitorial quedó establecida como ta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tir de 1485 cuando el arzobispo de Maguncia, Berthold von Honneberg exigi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se suprimiesen los libros "peligrosos" de la feria de cuaresma. Denunci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mal uso que se estaba haciendo de la imprenta tanto en las traduccion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s litúrgicos, misales, libros de leyes y también en lo que respec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tores clásicos. En su escrito, se especifica que todos los libros han de s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torizados por una comisión de cuatro miembros que incluyan profes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iversitarios de Erfu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ensura llegó a las distintas ciudades y países a medida que el númer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ntas aumentaba y que su producción comenzaba a ser significativa. Venec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ra por entonces la ciudad más importante de la época y controlaba el comerc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Mediterráneo. Pronto se convirtió en el principal centro impreso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uropa. El arzobispo Niccolò Franco prohibió la publicación de cualquier lib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tema religioso sin la autorización del obispo o del vicario general.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487, Inocencio VIII publicó la Bula contra impressores libroru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obatorum. La intervención del Papa se hizo sistemática a partir del 1501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ando Alejandro VI reforzó las medidas existentes y prohibió, bajo pen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xcomunión, cualquier publicación sin licencia del obispo correspondiente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mprenta fue muy bien recibida en un principio por Isabel y Fernando,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tegieron de tasas aduaneras a los impresores y tratantes de lib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freciéndoles beneficios de los que no disfrutaban otros artesanos. El apoyo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etras a través del nuevo invento es la explicación que los propios rey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frecen al promulgar estos privilegios en documentos oficiales pero ademá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ciden aprovechar la posibilidad de multiplicar las copias de sus propi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ctos y leyes. Una pragmática de los Reyes Católicos de 1502 oblig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meter todos los libros que vayan a ser impresos a la autorización y licenc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Consejo Real o su equivalente en los distintos reinos. El control abarc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nto a los libros impresos en sus reinos como a los importados. E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agmática no sólo pretendía controlar los "libros de molde" sino asegura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lidad al recomendar a "libreros e imprimidores y mercaderes e factore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ygan e traygan los dichos libros bien hechos e perfectos y enteros y bi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regidos y enmendados y escritos de buena letra e tinta e buenas márge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en buen papel y no con títulos menguados, por manera que toda la obra se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fecta y que en ella no pueda haver ni aya falta alguna."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medida que se vislumbraba la repercusión cultural y política del libro,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narcas dieron forma a un cuerpo legislativo cada vez más complejo y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glesia decidió intervenir de modo que se requiriera su aprobación para c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ión. La cultura y el mundo de las ideas pronto fueron identificados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mprenta. En 1478, se imprime en Valencia una traducción catalana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a que se conoce como la Biblia de Valencia. En 1498, la Inquisición 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den de que se quemen todos los ejemplares en la plaza del rey de Barcelo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iguió salvarse un solo ejemplar que se conservó en la Biblioteca Rea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stocolmo hasta que ésta quedó destruida en un incendio en 1697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517, se inicia la rebelión de Lutero, que hace uso excepcional del pod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difusión de la imprenta. Las prohibiciones aumentan y los controle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cen más férreos. Carlos V ordena la censura previa de todos los textos y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523 prohíbe la publicación de las obras de Lutero; un año más tarde el pap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lemente VII siguió su ejemplo. Las universidades establecen los prime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Índices de Libros Prohibidos. El Concilio de Trento (1545-1563) presta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n atención a los libros y la imprenta. Establece la Vulgata como la ún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rsión de la Biblia aceptada y prohíbe todas las demás. En 1554 Carlos V y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íncipe Felipe centralizan el control y la censura de libros que ha de pas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cesariamente por su Consej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558, recién coronado Felipe II, se promulga una ley aún más sever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strictiva: se prohíbe, bajo pena de muerte y confiscación de bienes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ada de libros en romance impresos fuera de Castilla a menos que llev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cencia expresa del Consejo Real. Ningún libro, ni en romance ni en latín,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de imprimir sin la consiguiente licencia. La pragmática de 1558 estable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onfiguración externa del libro. El Consejo autoriza un original que de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r adecuadamente foliado y paginado, el texto se imprime junto con el colof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que deben figurar todos los datos del impresor. Una vez impres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, el Consejo lo cotejaba con el original que él había aprob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viamente tras lo cual, se imprimían la portada y los preliminares, dond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aba cuenta de la obtención de la licencia. De ahí derivan las divergenci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echa entre el colofón y la portada, ya que podían transcurrir varios mes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que se concluían los trámites. A lo largo del siglo XVI, los impres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coraron la portada con orlas grabadas, simplificaron títulos y añadiero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e de imprenta en el que constaban, obligatoriamente, el nombre del autor,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impresor y el lugar de impresi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ensura civil actuaba "antes" de la publicación. La censura inquisitori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visaba los libros en cualquier momento de su circulación. La Inquis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rolaba la impresión, la venta y la circulación. Los puertos y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onteras eran un punto de vigilancia especial y los libros que deb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varse o no a América fueron objeto de una legislación especial.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mulgaron leyes específicas que impedían la circulación de algunas obra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mérica aunque sin demasiada fortuna. Ya en 1506 se dictó la primera n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bre el comercio y circulación de libros con relación al Nuevo Mund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teriormente, en 1531 y nuevamente en 1536, se prohibió el envío de lib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romances, historias vanas y fingidas, de libros de caballerías que,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stante, fueron los libros preferidos de conquistadores y colon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madises y libros del mismo género llegaban a los puertos americano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ndes cantidades alentados por las grandes ganancias que suponían para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tores y libreros sevillanos. Por lo demás, los libros en el Nuevo Mu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ban sujetos a la misma legislación que la castellana. Se necesitaba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cencia otorgada por el Consejo Real y el visto bueno de la Inquisición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que se enviaban a través del puerto sevillano pasaban la cens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quisitorial en dicha ciudad antes de embarcar. Los métodos para burla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rol eran de lo más variado: desde el cambio de la portada para ocultar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ra prohibida bajo el nombre de un autor fuera de toda sospecha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uadernación de un libro herético junto con otras que no lo eran 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lsificación de dat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559, Paulo IV promulgó el primer Index librorum prohibitorum aun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enas tuvo vigencia a causa de las muchas erratas que contenía y por ten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ras escritas por obispos y cardenales. En 1564, impreso por Manuzio, Pío I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 reformó y publicó nuevamente. Se estableció una comisión especial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gregación del Índice, encargada de vigilar y llevar a cabo las sucesiv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ciones del Índice. La última es la de 1948 y su supresión completa llegó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966, bajo el papado de Pablo VI. La Inquisición española mantuvo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dependencia respecto a la legislación emanada de Roma y publicó sus propi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Índices de Libros Prohibidos. A lo largo del siglo XVI, la Inquisición sac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la luz tres índices, en 1551, 1559 y 1583-84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necesario distinguir entre índice prohibitorio e índice expurgatorio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hibitorios censuran una obra completa o un autor en su totalidad; es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eran quemados públicamente. Los libros expurgados se salvan aunque h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modificar o suprimir ciertos párrafos o capítulos. La idea de crear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Índice expurgatorio que salvara de la quema muchos libros, fue de Ari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ntano. En los talleres de Plantino, en Flandes, salieron el Index libroru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hibitorum (Amberes: 1570) y el Index Expurgatorius Librorum qui hoc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culo prodierunt (Amberes: 1571). Por orden del cardenal Quiroga, inquisid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neral, se promulgó el último de los índices del siglo XVI y el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te de ellos. Consta de dos partes, una prohibitoria y o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purgatoria. Ordena los libros según su lengua y en cada apartado según or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étic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s normativas siguen vigentes en el siglo XVII y condicionan tanto la 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el contenido de los libros y dificultan extraordinariamente su difusi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grava con impuestos especiales a las imprentas que hasta entonces y des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empos de los Reyes Católicos, habían disfrutado de exención de impuestos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ensura eclesiástica se ve reforzada por la censura política que había s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s benevolente hasta este momento. Las nuevas disposiciones vien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durecer las condiciones para la producción y venta del libro. Castilla y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ona de Aragón mantenían ciertas diferencias legislativas que hacían posib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ublicación de ciertos textos en un reino pero no en el otro. En 1610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elipe III dictó una pragmática por la que los autores castellanos no pod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imir en Aragón ni ningún otro reino sin una licencia especial. Los lib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dos eran la principal fuente de preocupación de los censores encarg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que las ideas que recorrían Europa no penetraran en España. En 1612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igió a los importadores una lista anual de todos los libros importados,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nombre del autor y la fecha y lugar de impresión. Del mismo modo,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eros debían presentar una lista de los fondos que poseían en sus depósit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ensura inquisitorial no cesa y nuevos índices regulan la public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a: Sandoval (1612 y 1614), Zapata (1632) y Sotomayor (1640 y 1667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lelamente, la censura política va cobrando más importancia. Felipe I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inuó la labor legislativa referente al libro, sometiendo a censura prev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"libros no necesarios"por una ley publicada en 1627. Carlos II prohibió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682 la publicación de cualquier libro, memorial o papel que tratar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untos de gobierno. La llegada de los Borbones en el siglo XVIII reforzó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rol que se había intentado mantener sobre la imprenta desde sus inici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guló por primera vez la actuación de la Iglesia, y más concretamente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quisición. El poder real se afirmó superior al inquisitorial tras vari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frentamientos protagonizados por Fernando VI y Carlos II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754, Fernando VI promulgó la Ley 22 sobre impresores y libreros que exig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licencia especial para las obras de autores españoles en romance e impon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sas extra a cualquier libro impreso fuera de España que se quisi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ercializar. Las medidas contra la importación de libros tienen 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pósitos: proteger la producción nacional y dificultar la entrada de ide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trajeras. Los libreros eran los más perjudicados económicamente ya que 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edía beneficiarse de su labor de intermediarios. El gremio de librer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empre mejor organizado que el de impresores, recurrió en último extremo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lesherbes, Director de la Libraire en Francia, a fin de hacerle ver 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judicial de esta norma para el comercio francés y logrando de este modo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revisara esa parte de la Le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los III publicó una cédula en 1788 sobre Privilegios que se han de conced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la impresión y reimpresión de libros, distinguiéndose la Real Bibliotec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iversidades, Academias y Reales Sociedades. Se intenta potencia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ecimiento del comercio del libro, proteger los derechos de autor y evita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bida de precio de los libros indispensables para la formación como el Cat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istiano, Espejo de cristal fino, los Catecismos del padre Ripald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tete que mantienen sus precios fijos. También se ocupó Carlos III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ipiente producción de periódicos. Una Ley de 1791 prohíbe su publicació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aíz de los acontecimientos ocurridos en Francia. Se permite editar única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Diario de Madrid, Gaceta de Madrid y el Mercurio Histórico y Polític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a (véase periodismo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807 se publica la Novísima Recopilación en la que se recogen las setent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s leyes promulgadas sobre el libro y la imprenta desde 1480. En 1879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mulgó la Ley de Propiedad Intelectual. Las Cortes de Cádiz legislaro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ncipios de siglo a favor de los derechos de los autores, pero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posiciones tuvieron una vigencia muy corta. Mediado el siglo XIX (1847),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nistro de Comercio, Instrucción Pública y Obras Públicas, Nicomedes Past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íaz, promulgó una ley que concedía la propiedad de las obras al autor de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da y a sus herederos durante un periodo de 50 años. Sin embargo, esta Ley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uvo desarrollo posterior y nunca se llevó a cabo. La Ley de 1879 ha segu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gente hasta que fue sustituida en 1987 por una ley más amplia que recog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vedades tecnológicas y los nuevos medios de comunicaci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918, los editores catalanes se unieron en la Cámara del Libro de Barcelo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fin de solucionar la crisis de exportaciones ocasionada por la Prim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erra Mundial. A semejanza de la Cámara de Barcelona, nació la Cámara Ofici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ibro por decreto del gobierno de Antonio Maura. Estas Cámaras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aparecieron al llegar la Segunda República y siguieron ejerciendo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ción, pero a ellas se sumó, en 1935, el Instituto del Libro, que deb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r una bibliografía en lengua española, confeccionar estadístic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cción, el registro de contratos y la planificación anual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blicaciones de interés cultural además de organización de feri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posiciones de libros españoles. Este Instituto del Libro pasó a depende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Subsecretaría de Prensa y Propaganda tras la Guerra Civil. Fue rebautiz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941 como Instituto Nacional del Libro Español (INLE), al desaparecer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ámaras del Libro de Barcelona y Madrid cuya labor asume el INLE, divid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hora en tres secciones: política cultural, ordenación bibliográfic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lítica comerci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Unesco es una institución internacional creada en 1946 con el propósit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jorar el nivel cultural de las naciones, asegurar el derecho a la educ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a través de ella la paz, la justicia y el respeto a los derechos humanos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esco ha abogado por la libre circulación de libros y la protección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rechos de autor. Ha trabajado por el establecimiento de industri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toriales en los países que carecían de ellas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ÉNDICE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 La iluminación de manuscritos =-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lustración de textos, conocida ya desde los papiros egipcios -bu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mplo de ello es el Libro de los Muertos-, está motivada, generalmen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un afán explicativo o de aclaración de los mismos, aunque se persigui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lelamente una finalidad estética y artística. La ilustración, estilizad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escaso uso de colores, solía consistir en frisos largos a lo largo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llo (hojas de papiro o pergamino cosidas y enrolladas), dibujados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te superior del texto. Durante los siglos de utilización del rollo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igüedad grecorromana, se dieron también diferentes ilustra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plicativas, sobre todo en textos de carácter médico o científico. El us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ores era escaso y con pocos matices. Destacaban las iniciales de may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año, sobre todo en rollos griegos y coptos del siglo IV. Sin embargo,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to del rollo no facilitaba la presencia de ilustraciones, dad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omodidad de su manejo. Se suele considerar, por ejemplo, que los reliev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s columnas de Trajano y Marco Aurelio en Roma deben interpretarse a mo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ilustraciones de rollos desplegados. El gran auge de la iluminac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uscritos vino de la mano del cambio de formato. Con el pergamino,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rato que el papiro, se produjo el nacimiento del códice. El estar formad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lios cortados y cosidos permitía un fácil manejo. La secuencia de págin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tadas facilitaba no sólo la lectura -al principio en columnas, debido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dición del rollo-, sino la proliferación de la ornamentación y present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imágenes, ya fueran letras inciales o títulos destacados con color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acteres mayores, ya fueran escenas pintadas en el interior de es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iciales o en espacios entre el texto, ya fueran ocupando una página ente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denominadas páginas tapi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y otra causa indirecta que contribuyó a la difusión del códice y,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iguiente, al desarrollo de la iluminación: el cristianismo. Los tex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grados, en particular la Biblia y los Evangelios, así como los lib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túrgicos, se vieron favorecidos por este nuevo formato más barato y cómodo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hecho, durante los primeros siglos de expansión de esta religión, el códi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empleaba para copiar y transmitir textos cristianos, frente a la litera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gana que seguía usando el rollo como soporte de escritura. No obstante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Antigüedad Tardía, el triunfo del códice, patente desde la époc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tantino, hizo que también las obras paganas pasaran a copiarse en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uevo formato, lo que supuso un rescate y recuperación de los textos clásic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ganos, si bien selectivo; sin embargo, se conservan pocos testimonios.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o, la producción mayoritaria era de signo cristiano. En la Alta Edad Med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con el triunfo de la cultura monástica, especialmente en época caroling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nmensa mayoría de códices y, por supuesto, de códices iluminados so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enido religioso. Este predominio religioso confiere un carácter singula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luminación de manuscritos en la Edad Media. Debe entenderse de 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egral con la estructura de aquéllos, como parte de los mismos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namentación no es sólo una manifestación artística valiosa en sí misma, si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reflejo de la forma de entender los códices como medio de comunicación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istianismo. Se consideraba que los códices no se limitaban a contene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a o los textos religiosos, sino que ellos mismos eran la Biblia o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s sagrados. Por eso se establecía una relación formal entre el texto y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agen, que en muchos casos era explicativa, pero muchas otras veces 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mbólica y, en ese simbolismo y estilización de la realidad, podía llega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ecer irracional, casi mágica. El creyente, letrado o no, encontraba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funda relación entre el mensaje escrito y la imagen. Así, aunque no supi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er, podía conocer el contenido sagrado del texto al verlo reflejado a trav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s imágenes si éstas eran explicativas, de fines didácticos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ralizantes; si eran simbólicas, es decir, de interpretación figurada y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recta, podían no ser comprendidas, pero eran respetadas como reflejo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enido sagrado de los text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Iluminación o miniatura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 hablar de iluminación de manuscritos o códices suelen utilizarse de 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nónima los términos miniatura e iluminación, aunque son distintos en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igen, dado el carácter más restrictivo del primero. Miniatura deriv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nium minio (bióxido de plomo que se usaba como colorante por su to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jizo). Por eso, el vocablo miniatura hacía referencia a las pinturas hech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color rojo, con minio. También se usa la palabra miniare, "pintar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nio, escribir con color rojo". No obstante, el pigmento más utilizado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igüedad era en realidad el cinabrio (sulfuro de mercurio de color roj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o más oscuro que el minio), con el que se pintaban las letras inicial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ítulos, rúbricas o marcas de párrafos ya desde época romana. En cualqui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o, miniatura y miniar se aplicaron por extensión a cualquier tip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ustración o decoración de los códices que estuviera hecha a mano con medi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ctóricos en soportes de pergamino, papiro o papel. El término miniatura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orporó al castellano en el siglo XVIII del italiano, para indicar este tip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decoraciones y, debido al pequeño tamaño de muchas de ellas, se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lacionado con la idea de pintura pequeña o de tamaño diminuto. Frente a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érmino, se usa iluminación, entendiendo por tal la "denominación genér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conjunto polícromo de los libros miniados medievales" (según Diccionar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R.A.E.). Este término y el de iluminar, en la acepción estricta relati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la decoración de códices, proceden del italiano illuminare,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amado alluminare. Estos términos aparecen en Europa en el siglo XI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canzan una mayor difusión que el de miniar, especialmente fuera de Ital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el punto de sustituirlo en muchos casos. El origen de la palabra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tribuyó durante bastante tiempo al latín lumen "luz", entendiendo qu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"iluminador" era el que ilustraba los libros con vivos colores, usando or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lata que les otorgaban un aspecto de esplendor y luminosidad. La defin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"iluminador" dada por Paulus Paulinus en el siglo XV (1460-1470) en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sobre las artes, XX artium liber, sólo alcanza a la activid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lizada por éste "Iluminador es el artista que pone colores sobr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" (Illuminator est artifex ponens colores super libros) y no permi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blecer el verdadero significado originario de la palabra. Se admi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neralmente que las palabras illuminare y alluminare no procede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umen "luz", sino del latín allumen "alumbre", es decir, significaban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igen "usar colores de alumbre". El alumbre es el sulfato doble de alúmin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tasa, sustancia que produce una reacción química junto con coloran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gánicos, vegetales o animales que proporciona lacas alumbradas, indisolub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bastante duraderas. El alumbre se utilizaba mucho en la Edad Media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nturas, pinturas y también para la farmacopea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Técnicas de elaboración. Utensilios. Colores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os escritorios monásticos medievales y, posteriormente, en los talle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fesionales laicos que surgieron a finales del siglo XII con el nacimien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s universidades, la actividad de los iluminadores o miniaturista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emejaba más a un laboratorio de alquimia que a un taller de pintura. Éste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crito por F. Brunello en la introducción a la edición del tratad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uminación más importante de la Edad Media, el De arte illuminandi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tor anónimo, posiblemente un monje napolitano, del siglo XIV. Estos artis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truían sus propios instrumentos para diseñar, escribir, dibujar, pinta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lucir, etc. y preparaban los colores, extrayéndolos de sustancias veget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 minerales que trituraban, lavaban y diluían. También fabricaban las co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usaban para mezclar con esos colores y, así, reblandecerlos o fijarlos,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barnices para dar brillo. Además laminaban el oro o la plata y lo bruñí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otras palabras, realizaban cualquier operación que permitiera acomete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tarea de la iluminación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Utensilios.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utensilios e instrumentos eran variados: plumas, generalmente de oc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escribir o dibujar contornos, aunque también se usaban de gallina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loma, según el tamaño; pinceles para miniar, que se hacían de pelos de co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marta cebelina o de ardilla; lápices de plomo para hacer el dibujo,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istían en una varilla de madera con un extremo metálico (aleación de 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tes de plomo y una de estaño). Para borrar se usaba miga de pan, aun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podía rasparse el error con ciertas cuchillas especiales que ten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versos usos como cortar los panes de oro y plata, los folios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gaminos, sacar punta a los lápices, etc. Poseían tinteros con tinta roj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gra ya preparada. Además se usaban la escuadra, reglas o el compás, así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iltros para aclarar líquidos y morteros de mármol calcáreo o serpentino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iturar colores o hacer mezclas. Contaban también con objetos de diverso tip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guardar los productos elaborados (jarras, frascos, etc.), bruñidores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oro y la plata, y un sinfín de adminículos útiles para todas las tare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cesarias que había que llevar a cab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Técnicas de preparación.=-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iluminadores o miniaturistas preparaban el pergamino sobre el que iba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bajar. Después de alisar y tratar oportunamente la piel, se procedí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plear las técnicas precisas para poder ilustrarlo. Para suprimi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tuosidad que aún tenía, alisarla aún más y conseguir una buena fijac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colores, se cubría con una capa de polvo blanco de arcilla o de pl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zclada con una cola, goma arábiga o cola de pescado, o bien de clar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uevo con bilis de buey; también se podía frotar con un algodón empapad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solución a base de miel y cola, muy ligera. En ocasiones, especial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rante la Alta Edad Media, se recurría a teñir los pergaminos con púrp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sustancia incolora obtenida de algunos moluscos gasterópodos, que se oxida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acto con el aire y daba una amplia gama de tonos, desde el rojo vivo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oláceo, dependiendo de los animales-, con la que se conseguían superfici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egantes en códices especialmente lujosos, conocidos como codices purpure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bre los que se escribía con oro y plata. Sobre estas superficies se traz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dibujos, bosquejos de las figuras, contornos, límites de zonas de luz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mbra, etc. A continuación, se fijaban los dibujos con un pincel mojad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uarelas diluidas con goma arábiga, clara de huevo o hiel de buey.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día darse una película de oro de base, lijada y bruñida. Despué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plicaban los colore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vez realizadas las ilustraciones, se aplicaba una solución de agua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lara de huevo o miel, a modo de barniz, para fijarlas definitivamente.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niaturas eran pinturas al agua, por lo que los colores se debían mezclar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as sustancias, también de origen mineral o vegetal. Las más frecuentes e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lara de huevo, la goma arábiga, a veces mezclada con miel, o la col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scado. Para la conservación de estas sustancias se añadía rejalg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bisulfuro de arsénico), alcanfor, jugo de ajo, clavos de clavel o vinag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emás se utilizaban sustancias como las bilis de buey para dar may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vacidad a los colores, la orina en la elaboración de colores vegetales,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umbre de roca y el de azúcar para barnices coloreados a partir de extrac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también vegetales, la hez del vino y lejía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Colores.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fabricación era de una gran importancia y se preparaba con esmero ya qu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buena parte, la calidad de la iluminación dependía de los col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tilizados. Se utilizaban sustancias de origen tanto mineral como orgánic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ellas hacían mezclas y obtenían los colores, a veces por síntesi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cciones químicas. Entre los diversos colores utilizados, el más apreci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ra el denominado azul ultramar (llamado así porque llegaba a Venecia por v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rítima procedente de las minas de Badaskhan en Afganistán). Éste se obten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moler el lapislázuli (piedra semipreciosa) y ya se empleaba en las antigu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lturas mesopotámicas y en Egipto. Inicialmente se trituraba y se lavab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lvo resultante pero, hacia el siglo XII, comenzó a mezclarse con cer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sinas o aceites que, tratados con agua o lejías de ceniza, hacían qu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chas e impurezas se quedaran en ellas, mientras que el color se i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positando en el fondo. Otros azules eran el llamado azul de Prusia,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cido como citramarino, que se obtenía de la azurita; el índigo, de orig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getal, etc. Entre la gama de los rojos, además del minio, cinabrio y púrp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a citados, uno de los más apreciados en la iluminación fue el brasi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brasilium), color extraído de madera de plantas leguminosas orientales, mu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luble en agua. Con él, se preparaban tintes para fibras y lacas rojas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niar. De origen también orgánico era el carmín, colorante obtenido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rvas de un insecto de la familia de las cochinillas, ya conocido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vilizacion mesopotámica (de su nombre en latín, vermiculus, deriv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jetivo bermellón del castellano). La sinopia era una tierra de tonalid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cre, procedente de Sinope, que se aplicaba como fondo para el oro o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onseguir otras tonalidades añadida a diferentes ingrediente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gama de colores en los primeros códices y hasta la época carolingia 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asa; sin embargo, a partir de ese momento, se diversificó notablemente.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ervan algunas indicaciones sobre los colores y tonalidades que deben ten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figuras y los colores que se han de emplear para pintar la piel, los oj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mejillas, la boca, el cabello, etc., gracias a algún tratado medieval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titulado Diversarum artium schedula de Theophilus de un monje alemán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lo XI. A partir de esta época, la libertad de realización se intensificó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aplicaron diferentes elementos para embellecer, y los colores y barnic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versamente diluidos, ampliaron tanto su número como sus tonos, con lo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iguió una elaboración cada vez más compleja y perfeccionada. E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os siglos, la iluminación de manuscritos dependía, en muchas ocasion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s técnicas propias de cada escritorio monástico y variaba de unas zona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as, al igual que ocurría con otras técnicas, hasta el punto de que debido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los puede conocerse la procedencia de algunos códices. Sin embargo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ertad del iluminador era escasa a la hora de combinar colores y de realiz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delos distintos de miniaturas. Ya el citado tratado de Theophilus permi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mayor inciativa al artista en el uso de colores claros y la combinac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stos sobre los del fondo. A partir del siglo XIII hay un progresivo abando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s normas y cánones tradicionales, y una mayor diversificación en el u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pinturas, mezclas o barnices, como puede verse en la citada obra De a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luminandi o en el Libro dell'Arte de Cenino Cenini, también del sig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XIV y de origen toscan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Períodos y tipos de códices iluminados.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s épocas primitivas del códice, la iluminación de éstos era escas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poco había muchos lugares fijados en ellos para el embellecimiento 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namentación. Se da de forma casi exclusiva en los libros usados po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glesia: leccionarios, salterios, pontificales y, sobre todo, bibli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vangelarios. Se conservan algunos códices antiguos iluminados de conten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lásico o pagano, como algún Virgilio, Terencio u Ovidio. Famosos, en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ntido, son un Dioscórides de la Biblioteca de Viena (del año 512) y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omero de la Biblioteca Ambrosiana de Milán. En los primitivos códic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uminados, se observa más claramente la herencia de la forma de escribir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umnas característica del rollo, con la decoración de iniciales -de may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tamaño y ornamentadas-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iniciales habían surgido ya en el rollo como procedimiento para marc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árrafos, bien con pequeñas entradas o sangrados, bien fuera del margen y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yor tamaño. Las primeras decoraciones de iniciales se presentan con motiv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zoomorfos, de plantas o signos abstractos y geométricos combinandos con form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gánicas. Estas letras van sufriendo transformaciones como, por ejemplo, la 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yúscula que, estilizando su ástil, pasó a simbolizar una cruz, especial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os comienzos de textos religiosos con "Te igitur". Así, se fue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nsformando algunos de los elementos de la grafía de la letra, como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tiles, o bien se abren para dar cabida a decoraciones o, incluso, la le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era se convierte en figuras zoomorfas, hojas de acanto u otros eleme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getales. La relación entre la forma y los motivos no siempre resulta clar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ece que, en algunos casos, lo que se busca precisamente es la ambigüedad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eando figuras que pueden calificarse de caleidoscópicas. Así es frecu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ontrar animales y plantas que se transforman y adquieren una aparienci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vimiento y contorsión: un pez dibujado como inicio de una letra que ac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endo un cuadrúpedo, una planta que constituye la base de una letra pue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onarse con la cabeza de un animal, o un animal terminar con una cabez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sona. Estas formas se dan habitualmente en la Antigüedad Tardía, aun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inúan siendo frecuentes en época carolingia y posteriormente; así,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mplo, se pueden ver en el Libro de los Números de la abadía de Winchest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Inglaterra, del siglo XI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lelamente a esto, otro tipo de iluminación característica de los códic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de las primeras épocas y durante la Edad Media, son las llamadas págin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piz, consistentes en una decoración de una página completa al margen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 o a un lado de las columnas del mismo. Son representativas tambié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niaturas introducidas al comienzo de una de las columnas del texto, co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se solían encabezar cada libro de la Biblia, o los retratos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vangelistas con sus símbolos respectivos, al comienzo de cada Evangelio;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gual que sucedía con la decoración de cánones -correspondencias de tex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íblicos- escritos en columnas enmarcadas en espacios arquitectónicos. Es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pos se desarrollarán ampliamente en las islas Británicas, donde se produc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tes centros de iluminación de manuscritos a partir de la implant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Cristianismo en el siglo V d.C. En cambio, otros manuscritos só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ienen los embellecimientos típicos de los colofones o finales del libr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los manuscritos procedentes de las islas Británicas, puede mencionar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libro de Durrow y el Evangelio de Lindisfarne del monasterio de 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umbano. En éste y otros de su estilo, se presenta la innovación de inclui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la decoración las representaciones de la Virgen con el Niño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coración de los manuscritos, poco a poco, llegó a convertirse en tex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plicativo, ya que las iluminaciones eran narrativas, es decir, relaciona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el contenido del texto de forma directa, probablemente con una inten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dáctica; como ocurre, por ejemplo, en el libro de Kells del siglo IX.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ilo insular se exportará a los principales centros continentales,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uxeuil, St. Gallen, Bobbio, etc. y cuantos proliferan a raíz de la renov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ltural del Imperio Carolingio. Durante este período, surgen nuev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nasterios y escriptorios en los que la iluminación de manuscrito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arrolla considerablemente, a la par que se regulariza la escritura y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torna a estilos clasicistas de representación de los evangelistas y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ganización mencionada de las tablas de cánones. Se imitan también letr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po epigráfico, del estilo de los monumentos romanos, para rúbricas, títu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páginas e iniciales. La costumbre de las páginas tapiz pasa por fas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ge y decadencia. Durante la época de Otón I (912-973), su uso decae basta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os monasterios continentales, aunque no desaparece, mientras que cob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cia la ornamentación de evangelios con influjos griegos y bizanti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elementos arquitectónicos, columnas, decoraciones geométricas...), que ten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estilo monumental y un tanto hierático, pero de gran riqueza de colorid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den citarse manuscritos como el Códice áureo (Codex Aureus) para Car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Calvo, el conservado en el Escorial o el de Echternach; también destac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 de la Perícopas, realizado para Enrique II, o los Evangelarios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onación de Viena. Son famosas las escuelas de Reims, Metz, Tréveris, Sa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nis, Tours, etc. De la Península Ibérica, sólo se conservan algunos códic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stas épocas, como el Oracional de Verona del siglo VII, la Biblia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va dei Tirreni del siglo IX y diferentes Biblias como la de la Catedr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eón del año 920. Algunos presentan características muy especiales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notar un influjo árabe. Entre los códices hispanos, pueden mencionars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ifonario visigótico-mozárabe de la Catedral de León o el Salteri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n Millán. Un grupo especial lo constituyen los Beatos, que contien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entarios al Apocalipsis realizados por el llamado Beato de Liébana haci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776, de los que se conocen numerosas copias de los siglos X y XI, porque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ticularidades especiales en la ornamentación (vivos colores planos)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vierten en un conjunto singular en la historia de los manuscritos mini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o iluminad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lelamente, destacan los códices iluminados de la zona de Cataluña, cuy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entro más importante es el monasterio de Ripoll; se da aquí una corri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tinta y plenamente integrada a las corrientes europeas, con técnic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bujos un tanto monocromos pero de buen colorido y gran perfección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bujo y en la captación del volumen y modelad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cia la segunda mitad del siglo XI y en torno a la abadía de Cluny surg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nominado estilo románico, parejo a las manifestaciones artísticas en ot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mpos como la arquitectura o escultura. Proliferan en estos códices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tivos ornamentales y la iluminación de letras inciales muy historiad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iertas. En éstas, al principio, aparecían escenas relacionadas con el text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o fueron adquiriendo progresivamente mayor libertad, hasta el punt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ejarse considerablemente de él y presentar escenas de carácter profano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tivos zoomorfos reciben influjos del área alemana y celta y llega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emplazar a las letras. Se suelen utilizar páginas inciales con la le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corada en el centro y rodeada del texto. Hacia el siglo XII es frecuente v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escenas narrativas de influjo bizantino (esquematizadas y po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listas, a veces de carácter profano) como decoración de los textos. Ent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códices hispanos de esta época, pueden citarse la Biblia aragonesa de 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uan de la Peña, la de San Isidoro, de Ávila, y el Codex Calixtinus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mosa guía del peregrino a Santiago de Compostela. Con la re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sterciense, la iluminación de manuscritos se hace más sobria y de men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orido, reduciéndose elementos considerados superfluos y, sobre todo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ácter paganizante; en cambio, se desarrolla una mayor perfección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cución de las pinturas. Entre los muchos ejemplos que cabría cita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estacan los códices del Monasterio de las Huelgas en Burg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partir de esta fecha, se tiende a una autonomía cada vez mayor entr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uminadores de los diferentes centros escriptorios, como muestra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léndidas variedades de las Biblias de Salzburgo, Saint Alban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int Florian, por ejemplo. Al igual que había ocurrido con el románic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hay en la iluminación un período gótico caracterizado por las bibli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presentan estructuras arquitectónicas combinadas con figuras gótica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columnas -el influjo bizantino se deja notar en la elasticidad 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dependencia de las figuras-. Se crean miniaturas con representa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ósmicas de finalidad didáctica. A lo largo de toda la Edad Media, y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lidad desde el comienzo de los códices iluminados, los más frecuent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damentales son los libros religiosos, bíblicos y litúrgicos, tanto para u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clesiástico como personal (biblias, evangelarios, misales, antifonari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lterios). Estos últimos fueron muy utilizados como devocionarios priv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que, en el siglo XIV, fueron prácticamente sustituidos por los llam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 de Horas, cuyo nombre se debe a que las oraciones que contenían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tribuían según las horas del día dedicadas especialmente a las mism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os de estos libros, muchas veces encargados por reyes, reinas y nobl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canzan un altísimo nivel artístico y de lujosa ornamentación. La produc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manuscritos de contenido pagano, que en los primeros siglos había sido mu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asa, comenzó a incrementarse progresivamente según fue desapareciend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rollo como forma de libro y el papiro como soporte material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finales del siglo XII y a lo largo del siglo XIII, se opera una cier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cularización de la cultura con el nacimiento de las Universidades y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ulatino crecimiento e importancia de los centros urbanos. Esta situ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fecta igualmente a la historia del libro y de la iluminación de manuscrit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a que la producción deja de estar exclusivamente en manos de los monasteri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comienzan a formarse grupos de profesionales laicos que compiten co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tradicionales escriptorios monástic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nque no se conocen exactamente las técnicas y funcionamiento de es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lleres laicos, se sabe que trabajaban varios profesionales a las órden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jefe del escriptorio que encargaba a diferentes personas las diferen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cetas de un códice o, en ocasiones, a cada escriba un cuaderno del códic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una mayor libertad y autonomía en la concepción de la miniatura, se lleg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crear auténticas joyas artísticas. Se desarrolla una concepción estétic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ágina en su totalidad, con márgenes de oro en muchos casos. Así,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lizan magníficos ejemplares como son los diversos libros de horas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inas, los libros iluminados realizados para la corte de Carlos V de Franc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de Saint Alban en Inglaterra, los libros que desde el reino de Aragón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argaron a escuelas en Italia o a las de Avignon o París. Ésta y ot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uelas, como las de Bolonia o Florencia, se constituirán en centr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cepcional calidad, especialmente en los siglos XIV y XV, cuando el ar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luminación llega a su apogeo. En este siglo se produce, además, una g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nsformación debido al desarrollo de distintos talleres ligados a las cor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uropeas y familias nobles como la flamenca del círculo del duque de Berry,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italianas de las familias Sforza de Milán, Este de Ferrara, los Medic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duques de Urbino, etc. o las de Alemania o España. Puede decirse que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neral, al abrigo de las cortes europeas del Renacimiento y gracias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norama cultural de esta época, la iluminación de manuscritos adquirió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yor perfección, poco antes de su rápido declive ante el imparable avanc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mprent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31</Words>
  <Characters>152000</Characters>
  <CharactersWithSpaces>128872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13:00Z</dcterms:created>
  <dc:creator>-</dc:creator>
  <dc:description/>
  <dc:language>en-US</dc:language>
  <cp:lastModifiedBy/>
  <dcterms:modified xsi:type="dcterms:W3CDTF">2006-06-13T11:13:00Z</dcterms:modified>
  <cp:revision>2</cp:revision>
  <dc:subject/>
  <dc:title>HISTORIA DEL LIB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