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u w:val="single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 xml:space="preserve">Rapport de  mise en candidature </w:t>
      </w:r>
      <w:r>
        <w:rPr>
          <w:rFonts w:cs="Monotype Corsiva" w:ascii="Monotype Corsiva" w:hAnsi="Monotype Corsiva"/>
          <w:b/>
          <w:sz w:val="44"/>
          <w:lang w:val="fr-FR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u w:val="single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 xml:space="preserve">Club Jeunesse de l’année 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Monotype Corsiva" w:ascii="Monotype Corsiva" w:hAnsi="Monotype Corsiva"/>
          <w:b/>
          <w:sz w:val="44"/>
          <w:u w:val="single"/>
        </w:rPr>
        <w:t>2001-2002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274" w:type="dxa"/>
        <w:jc w:val="left"/>
        <w:tblInd w:w="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Kristen ITC;CommercialScript BT" w:hAnsi="Kristen ITC;CommercialScript BT" w:cs="Kristen ITC;CommercialScript BT"/>
              </w:rPr>
            </w:pPr>
            <w:r>
              <w:rPr>
                <w:rFonts w:cs="Kristen ITC;CommercialScript BT" w:ascii="Kristen ITC;CommercialScript BT" w:hAnsi="Kristen ITC;CommercialScript BT"/>
              </w:rPr>
            </w:r>
          </w:p>
          <w:p>
            <w:pPr>
              <w:pStyle w:val="Heading2"/>
              <w:rPr/>
            </w:pPr>
            <w:r>
              <w:rPr/>
              <w:t>Club jeunesse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</w:rPr>
            </w:pPr>
            <w:r>
              <w:rPr>
                <w:rFonts w:cs="Kristen ITC;CommercialScript BT" w:ascii="Kristen ITC;CommercialScript BT" w:hAnsi="Kristen ITC;CommercialScript BT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</w:rPr>
            </w:pPr>
            <w:r>
              <w:rPr>
                <w:rFonts w:eastAsia="Kristen ITC;CommercialScript BT" w:cs="Kristen ITC;CommercialScript BT" w:ascii="Kristen ITC;CommercialScript BT" w:hAnsi="Kristen ITC;CommercialScript BT"/>
              </w:rPr>
              <w:t xml:space="preserve">             </w:t>
            </w:r>
            <w:r>
              <w:rPr>
                <w:rFonts w:cs="Kristen ITC;CommercialScript BT" w:ascii="Kristen ITC;CommercialScript BT" w:hAnsi="Kristen ITC;CommercialScript BT"/>
              </w:rPr>
              <w:t>Junior: ________                                      Octogone:________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</w:rPr>
            </w:pPr>
            <w:r>
              <w:rPr>
                <w:rFonts w:cs="Kristen ITC;CommercialScript BT" w:ascii="Kristen ITC;CommercialScript BT" w:hAnsi="Kristen ITC;CommercialScript BT"/>
              </w:rPr>
            </w:r>
          </w:p>
          <w:p>
            <w:pPr>
              <w:pStyle w:val="Heading1"/>
              <w:jc w:val="left"/>
              <w:rPr>
                <w:rFonts w:ascii="Kristen ITC;CommercialScript BT" w:hAnsi="Kristen ITC;CommercialScript BT" w:cs="Kristen ITC;CommercialScript BT"/>
                <w:sz w:val="24"/>
              </w:rPr>
            </w:pPr>
            <w:r>
              <w:rPr>
                <w:rFonts w:cs="Kristen ITC;CommercialScript BT" w:ascii="Kristen ITC;CommercialScript BT" w:hAnsi="Kristen ITC;CommercialScript BT"/>
                <w:sz w:val="24"/>
              </w:rPr>
              <w:t>Nom du club: _____________________________________________________________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sz w:val="24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sz w:val="24"/>
                <w:lang w:val="fr-FR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  <w:t>Numéro du club: _______________________ Région: __________________________</w:t>
            </w:r>
          </w:p>
          <w:p>
            <w:pPr>
              <w:pStyle w:val="Normal"/>
              <w:spacing w:before="0" w:after="58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Kristen ITC;CommercialScript BT" w:hAnsi="Kristen ITC;CommercialScript BT" w:cs="Kristen ITC;CommercialScript BT"/>
                <w:sz w:val="30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sz w:val="30"/>
                <w:lang w:val="fr-FR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  <w:t>Date de fondation:________________________________________________________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  <w:t>Nombre de membres inscrits:______________________________________________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  <w:t>Nombre de membres recrutés :____________________________________________</w:t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Kristen ITC;CommercialScript BT" w:hAnsi="Kristen ITC;CommercialScript BT" w:cs="Kristen ITC;CommercialScript BT"/>
                <w:b/>
                <w:b/>
                <w:bCs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b/>
                <w:bCs/>
                <w:lang w:val="fr-FR"/>
              </w:rPr>
              <w:t>**Vous devez  joindre la lettre à ce rapport**</w:t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Kristen ITC;CommercialScript BT" w:hAnsi="Kristen ITC;CommercialScript BT" w:cs="Kristen ITC;CommercialScript BT"/>
                <w:b/>
                <w:b/>
                <w:bCs/>
                <w:sz w:val="30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b/>
                <w:bCs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  <w:p>
            <w:pPr>
              <w:pStyle w:val="Normal"/>
              <w:jc w:val="center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  <w:p>
            <w:pPr>
              <w:pStyle w:val="Normal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eastAsia="Kristen ITC;CommercialScript BT" w:cs="Kristen ITC;CommercialScript BT" w:ascii="Kristen ITC;CommercialScript BT" w:hAnsi="Kristen ITC;CommercialScript BT"/>
                <w:lang w:val="fr-FR"/>
              </w:rPr>
              <w:t xml:space="preserve">      </w:t>
            </w:r>
            <w:r>
              <w:rPr>
                <w:rFonts w:cs="Kristen ITC;CommercialScript BT" w:ascii="Kristen ITC;CommercialScript BT" w:hAnsi="Kristen ITC;CommercialScript BT"/>
                <w:lang w:val="fr-FR"/>
              </w:rPr>
              <w:t>____________________________                   _____________________________</w:t>
            </w:r>
          </w:p>
          <w:p>
            <w:pPr>
              <w:pStyle w:val="Normal"/>
              <w:jc w:val="both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eastAsia="Kristen ITC;CommercialScript BT" w:cs="Kristen ITC;CommercialScript BT" w:ascii="Kristen ITC;CommercialScript BT" w:hAnsi="Kristen ITC;CommercialScript BT"/>
                <w:lang w:val="fr-FR"/>
              </w:rPr>
              <w:t xml:space="preserve">           </w:t>
            </w:r>
            <w:r>
              <w:rPr>
                <w:rFonts w:cs="Kristen ITC;CommercialScript BT" w:ascii="Kristen ITC;CommercialScript BT" w:hAnsi="Kristen ITC;CommercialScript BT"/>
                <w:lang w:val="fr-FR"/>
              </w:rPr>
              <w:t>Président Optimiste                                        Ambassadeur</w:t>
            </w:r>
          </w:p>
          <w:p>
            <w:pPr>
              <w:pStyle w:val="Normal"/>
              <w:spacing w:before="0" w:after="58"/>
              <w:jc w:val="center"/>
              <w:rPr>
                <w:rFonts w:ascii="Kristen ITC;CommercialScript BT" w:hAnsi="Kristen ITC;CommercialScript BT" w:cs="Kristen ITC;CommercialScript BT"/>
                <w:lang w:val="fr-FR"/>
              </w:rPr>
            </w:pPr>
            <w:r>
              <w:rPr>
                <w:rFonts w:cs="Kristen ITC;CommercialScript BT" w:ascii="Kristen ITC;CommercialScript BT" w:hAnsi="Kristen ITC;CommercialScript BT"/>
                <w:lang w:val="fr-FR"/>
              </w:rPr>
            </w:r>
          </w:p>
        </w:tc>
      </w:tr>
    </w:tbl>
    <w:p>
      <w:pPr>
        <w:pStyle w:val="Normal"/>
        <w:ind w:left="56" w:hanging="0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ind w:left="56" w:hanging="0"/>
        <w:jc w:val="center"/>
        <w:rPr/>
      </w:pPr>
      <w:r>
        <w:rPr>
          <w:rFonts w:cs="Arial" w:ascii="Arial" w:hAnsi="Arial"/>
          <w:sz w:val="28"/>
          <w:lang w:val="fr-FR"/>
        </w:rPr>
        <w:t xml:space="preserve">Envoyez ce rapport avant </w:t>
      </w:r>
      <w:r>
        <w:rPr>
          <w:rFonts w:cs="Arial" w:ascii="Arial" w:hAnsi="Arial"/>
          <w:sz w:val="28"/>
          <w:u w:val="single"/>
          <w:lang w:val="fr-FR"/>
        </w:rPr>
        <w:t>le 1er août 2002</w:t>
      </w:r>
      <w:r>
        <w:rPr>
          <w:rFonts w:cs="Arial" w:ascii="Arial" w:hAnsi="Arial"/>
          <w:sz w:val="28"/>
          <w:lang w:val="fr-FR"/>
        </w:rPr>
        <w:t xml:space="preserve"> chez le secrétaire du district: </w:t>
      </w:r>
      <w:r>
        <w:rPr>
          <w:rFonts w:cs="Arial" w:ascii="Arial" w:hAnsi="Arial"/>
          <w:b/>
          <w:sz w:val="28"/>
          <w:lang w:val="fr-FR"/>
        </w:rPr>
        <w:t>Julie Cuerrier, 5 rue St-Thomas, Les Cèdres, Qc, J7T 1R5</w:t>
      </w:r>
    </w:p>
    <w:sectPr>
      <w:type w:val="nextPage"/>
      <w:pgSz w:w="11906" w:h="16838"/>
      <w:pgMar w:left="1440" w:right="11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Kristen ITC">
    <w:altName w:val="CommercialScrip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ester" w:hAnsi="Jester" w:cs="Jester"/>
      <w:sz w:val="3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risten ITC;CommercialScript BT" w:hAnsi="Kristen ITC;CommercialScript BT" w:cs="Kristen ITC;CommercialScript BT"/>
      <w:b/>
      <w:bCs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9:56:00Z</dcterms:created>
  <dc:creator>QG CADETS</dc:creator>
  <dc:description/>
  <dc:language>en-US</dc:language>
  <cp:lastModifiedBy>etu_test</cp:lastModifiedBy>
  <cp:lastPrinted>2001-09-02T22:44:00Z</cp:lastPrinted>
  <dcterms:modified xsi:type="dcterms:W3CDTF">2002-01-23T19:56:00Z</dcterms:modified>
  <cp:revision>2</cp:revision>
  <dc:subject/>
  <dc:title>Rapport de  mise en candidature  </dc:title>
</cp:coreProperties>
</file>