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SS SS SS SS SS SS SS SS S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           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       IBM PC Basic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         "Squish"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  Author: Dave Archibald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Translation: Alan J. Zett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   Copyright (c) 1982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SoftSide Publications, Inc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           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SS SS SS SS SS SS SS SS S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ish" is a utility program for the IBM PC with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adapter, 1 disk drive,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is condensed from SoftSide magazine, issue no. 3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end to use quite a few REMa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dd extra spaces to make listings more read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utting only a few statements on each lin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that is easier to read and debug, but not ve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efficient.  The ideal utility would remove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s, and combine lines, when possible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RS-80 program Squish...if only it we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 PC.  We've done so, and it is presented 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all our IBM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QU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OAD the program you wish to pack. 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AVE it with the ASCII option to a new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MYPROG.BAS" and then reSAVE it as "MYPROG.ASC",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saved with the ASCII option,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ish" and typ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first question with the name of the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CII option ("MYPROG.ASC"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given a series of options. 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s, delete REMarks, and combine lines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s you the ability to protect a line or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"Squished."  Lines entered under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gnored by "Squ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quish" will then read in the program to check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ferenced and proceed to work on it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nstantly to show, in color (or monochrome)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ish" is doing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"Squish" is done, it will allow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ished" program for examination.  I suggest you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NUMber and reSAVE the program under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, you will have a neatly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not only much shorter than the origina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ew K), but will execute faster.  All in all, "Squis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use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emporary numer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: Current program line being Sq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: Screen line on which current program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$: Contains lines that have been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Length of a reserved word being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 The maximum number of user prot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: Set to 1 if current line contains a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- G6: A position in A$ at which INSTR start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: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$: Name of a DEF FN to convert a string input into a singl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$: Set to "Y" if REM statements ar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$: Storage for A$ as it is being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: Current line number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$, L1$: Current character of A$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$: Set to STR$(L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Set to 1 the first time a quote is encountered in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.  Set to 0 when second quote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s encountered.  While P equals 1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function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J: Points to the current line in PRO(*)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: Set to 1 minus the location of the first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line following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: Number of protected lin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(*): Optional protected line numbers 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$: Used in an INKEY$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Number of line numbers referenced in REF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: Total number of REM stateme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Total number of lin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(*): Number of program lines that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1: Miscellaneous.  Used in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: Total number of spac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$: SAVE filename for Squ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$: SAVE filename for Squ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1-T2: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$: The current program line stripped of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Set equal to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$: Set to "Y" if lines are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$: Set to "Y" if extra spaces ar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$: Set to "Y" if user wishes to prot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: Position on line AZ to print 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9/83 Patches, enhancements, etc. by Herb S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pointer can no longer lag behind allowing referenced REM a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 no longer added on nonnull referenc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&amp; RETURN references to a line now protec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X=IGOTO+35 no longer protects lin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was preserved even when comb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lanking tests were extended to close up constr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 I )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s in naming the input file are now handled in a friendly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repeating the entire input session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should take note of the instructions to use SAVE"-----",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nput.  Squish is tuned to the interpreter's output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valid input forms.  Lowercase, blanks preceding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GO TO xxx' are not handled properly by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