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crest Specialties Multi Us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ersonal Computer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crest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Snowcrest Specialties Multi User BASIC: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System Requirements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kind of hardware is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Getting Started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SNOBASIC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Customizing SNOBASIC for your instalation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ing SNOBASIC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Connecting Other Terminals to Your System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wire the pl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System Maintenance: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keep SNOBASIC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Differences Between SNOBASIC and Other BASICs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SNOBASIC language manual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echnic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crest Specialties Multi-User BASIC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or prope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compatible system running DOS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128K of memory for single 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Two double sided floppy disk drives, or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itional 16 to 48K additional memory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allel line printer connected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yncronous communications adapter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erminal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serious multi user operation,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as it is several times faster tha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Snowcrest Specialties Multi User BASIC: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ASIC comes distributed on two single sided double densit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to the IBM DOS 2.0 standard.  Disk one contains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directory.  The file README.DOC contains the latest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anual.  You should review README.DOC before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ASIC.  Disk two contains a version of SNOBASIC configur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8087 math co-processor, and miscellaneous 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copy of both distribution disks using the DOS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ace your original copies of SNOBASIC in a safe pla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your backup copies in case something happens to your work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your copy of disk one into a bootable disk by using the DOS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will allow you to boot directly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the file README.DOC on disk one.  This file contain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is manual and is intended to keep you up to dat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r system has the 8087 math co-processor installed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NOBAS87.EXE from disk two to SNOBASIC.EXE on disk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version of SNOBASIC utilizes the math and trigonometric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87 math co-processor and provides a significant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 crunc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the command:  'startup'.  This will run the ba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rtup.bat' that loads up the initial system definiti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SNOBASIC.  SNOBASIC will load into memory an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nner on the screen.  At this time SNOBASIC is load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hange disks to allow operation on a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large portion taken up by SNOBASIC.EXE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ause SNOBASIC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will not see any indication of operation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SC' key to begin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the 'ESC' key.  SNOBASIC will respond with a log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 you for three items.  In the following,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placed around user response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question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is included to allow future enhancements to SNO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inals.  When on the console, the correc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conso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question is asking for the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correct response is '9999'.  Note, the accou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the screen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question is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assword for the given account.  The correct response is 'sta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note, the password will not ech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ample sig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wcrest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Us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? 'conso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? '___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? '____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,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Snowcrest Ba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account or the password were entered wrong, then SNO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und the bell twice and print the message "Illegal Entries!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press the 'ESC' key and try again. 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and password correctly, then SNOBASIC will gre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and print "Ready".  At this time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section on "adding user accounts".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nce you have added your own accounts and password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f with the "Bye" command and sign in under your ow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or delete the distribution sign on accoun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of your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Snowcrest Specialties Multi User BASIC: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SNOBASIC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ASIC provides a mechanism to allow the system operator to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ASIC to fit his particular needs.  The file startup.b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one contains several DOS "SET"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user configurable parameters to SNOBASIC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 -- Number of users.  Initia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 -- Number of system file buffers.  Initia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 -- Size of user memory area.  Initialy 2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1 -- User port 1 definition. Initialy set for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 -- User port 2 definition. Initialy set for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3 to Unn available for other por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 -- Disk number 1 path.  Initialy set to \dk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 to Dnnn available for other disk path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NU defines the number of users SNO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on the system at one time.  There must be one por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.  Each user beyond user 1 requires SU bytes + 3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in addition to the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NU environment variable is NU=NN where NN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11.  The NU variable allocates mem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rding the the size of user memory specified by the SU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memory on the system, then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nd SNOBASIC will return to DOS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 environment variab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ystem-wide file buffers.  Each buffer requires 512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more buffers, the better.  There is a point at which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me to search the buffers for the desired record than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from the disk.  The actual number of buffers should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at type of appli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lication where the processing is mostly sequential, a l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ffers is best.  If the application does mostly random file acc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(10 to 30) of buffers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NB variable is NB=NN where NN is a decimal numb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.  All file buffers reside in the same memory seg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emory image and SNOBASIC work variables, so SU + NB *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ceed 50K bytes, or an out of memory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fines the size of memory allocated to each use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users, then this number may need to be set low to allow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f memory.  If there is a lot of memory available and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unning large programs, then this variable may be set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SU variable is SU=NN where N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40K bytes.  SU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be allocated to each user.  This is the number of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programs and hol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1 thru Unn environment variables define the I/O port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for user ports 1 thru nn.  User port 0 is pre-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Unn 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= Device address, Interrupt level,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evice address' is the i/o address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for that port.  The address must be in decimal.  'Interrupt 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interrupt line the communications adapter use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  'Baud rate' is a decimal number 110, 300, 600 ...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communications baud rate, or 0 for automatic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If automatic baud rate selction is used, then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s sent then the system will change baud rat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"press" escape.  This is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up modems using either 300 or 1200 bau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ding more than 2 communications adapters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e modifed to interrupt on one of the unused interrup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1:, the interrupt level is 4.  For COM2: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evel is 3.  Additional communications adapter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evel 2. If a hard disk is not installed, then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0 thru Dnnn environment variables provide the mechanis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a DOS 2.0 directory path.  SNOBASIC does no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rectories acessed through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The D0 directory must be def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ASIC will not be able to run.  The D0 directory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 files.  (see appendix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Dnnn variables  is Dnnn='directory path'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ory path' is a full MS-DOS directory path nam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banner and message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sicme.sgs on the D0 directory.  This file contains the b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on the terminal when esc is pressed to beg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nd the message that is printed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in sucessfully.  Both of these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suit the particular installation. 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EDLIN"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C for more information on the basicmes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Snowcrest Specialties Multi User BASIC:  Connecting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Other Terminal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asyncronous communications adapter is configured as DTE.  A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rs-232 connection is intended to connect to a modem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s dev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 ordinary terminal cannot connect directly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straight through' cable.  Following is a diagram how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 25                        db 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male                       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onnector             Terminal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+          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2|--------------------------|3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3|--------------------------|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7|--------------------------|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+          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ins two and three are switched within the cable.  This effect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TE configuration of the system into a DC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necting a modem to your system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 25                        db 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male                       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onnector               Modem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+          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2|--------------------------|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3|--------------------------|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4|--------------------------|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5|--------------------------|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6|--------------------------|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7|--------------------------|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8|--------------------------|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20|--------------------------|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+          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dd up to two additional user port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COM2 communications adapters.  If more user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n another communications adapter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terrupt level 2 and configured to use an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i/o addresses.  (each adapter occupies a block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es). The startup.bat file mus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addresses and interrupt levels of the additio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modifying a standard communicati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Snowcrest Computer Specialties supplies 4 or 8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dapters that come pre-configured to all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users on the system (8 + COM1, COM2 and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Snowcrest Specialties Multi User BASIC: 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ASIC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ystem is up and running and you are satis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ser configuration, then other user account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.  User accounts are add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"accoun" stored under the syste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Each person who has access to the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his own account number to help ens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enable a valid "audit" of system activiti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at SNOBASIC is brought up, when users lo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, and when the system is brought down with the "K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 entry is made in the system log fil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determine how many times a partic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to the system, and how much system time was used ov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 The program "log" stored under the system manag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of lis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g file is holds a finite number of entrie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arge the file is created to be.  When the end of file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og "wraps" around to the beginning and begins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st entries.  If the system has a lot of activity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needs to be made large enough to hold all transac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tween when the log file is inspected.  See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system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Snowcrest Specialties Multi User BASIC: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NOBASIC and other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crest Multi User Basic has enhanced string manipu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for the LEFT$, RIGHT$ and MID$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BASICs.  A string variable must be dimensio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.  The dimension should be as large a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length of the string.  Strings may b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ory allows. The length of the string can be from 0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imension.  Strings are refere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by using the variable name.  The right port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ferenced by including the beginning index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a subscript of a singly dimensio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is reference looks similar to a two dimensioned arr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cond subscript is really the ending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 Doubly dimensioned string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Dim a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Let a$="12345678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Prin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Print a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Print a$(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Print a$(3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catination is accomplished by using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th the two or more strings separated by a comma (,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plus sign as in other BASICs.  The plus sign (+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assignment statement does string arithmetic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 string with a particular character (i.e. blank filling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ay be concatinated with itself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im a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let a$="X",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l the string a$ with the character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ASIC does not allow multiple statements per line.  In ess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:) operator is not recognized as a statement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ASIC does not allow a single quote (')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 remark.  All remarks in the program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Rem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under SNOBASIC may consist of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A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optional digit in the range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i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ust be followed by a dollar sign ($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are valid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A      -- begins with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C     -- too m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ASIC was designed from the star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 to utilize a single processor to acces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grams and a common data base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has several items that are different than most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must be created and be given a maximum siz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.  Otherwise if two users referenced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expanded the file and closed it and the other ju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record and closed it.  It is possibl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data of the second user would overwrite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ile thus loosing the data of the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s the account number of the person who created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o be accessed by all users, then the account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number portion of the file name is transparent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have restriction bit 5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files on the system: Basic programs,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files are created with the /b attribute (see the "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).  Data files are created by omitting the /b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reate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s have two statements that fill an i/o buff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ndom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ET and RSET statements are not required under SNOBASIC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y be used in a random disk wri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and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eek" and "Poke" statements are not supported under SNO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an cause serious problems in a multi 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tinue a program stopped with the "esc" ke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has been modified.  This greatly speeds program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utilize the graphics capability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dapter since the programs written for SNOBASI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be run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ASIC provides a complete set of function to allo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 This greatly eases the job of inverting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ing the determinant, as they are given by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nstant -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eceded by a unary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ntain a power of ten expressed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Numbers contain six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be expressed with or withou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Scientific notation is accomplis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e" followed by an optional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ranging from zero to 38.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approximately +-1.70141e38 and +-2e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,  -100,   2.56,   4.3576e-5,   3.9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teral - An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enclo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 Literals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.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enclosing the decim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s a constant with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&gt;). (See appendix A for ASCII val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"Hello",   "&lt;13&gt;message",   "123skid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ariable - A named location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alpha-numeric data i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riables may be nam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a single letter followed by a singl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numeric variables (which are term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 may be as above, followed by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$). Numeric variables may be dimension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 single variable name to refer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ata, and string variables must be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the discussion of the "Dim"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A,   N9,   K3,   D$,   N5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ors - Special characte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specify a specific ope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r division to b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string values which are foun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operator. The various types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s-</w:t>
        <w:tab/>
        <w:t>+</w:t>
        <w:tab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</w:t>
        <w:tab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</w:t>
        <w:tab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</w:t>
        <w:tab/>
        <w:t>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onals-</w:t>
        <w:tab/>
        <w:t>&lt;</w:t>
        <w:tab/>
        <w:t>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</w:t>
        <w:tab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</w:t>
        <w:tab/>
        <w:t>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=</w:t>
        <w:tab/>
        <w:t>Less than or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=</w:t>
        <w:tab/>
        <w:t>Greater than or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&gt;, #</w:t>
        <w:tab/>
        <w:t>No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s-</w:t>
        <w:tab/>
        <w:t>and</w:t>
        <w:tab/>
        <w:t>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  <w:tab/>
        <w:t>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-</w:t>
        <w:tab/>
        <w:t>min</w:t>
        <w:tab/>
        <w:t>Minim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</w:t>
        <w:tab/>
        <w:t>Maxim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each have an assigned priority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 expression, all operators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re evaluated first (from left to righ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iority, until the lowest priorit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e operators in order of their prio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o lowest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</w:t>
        <w:tab/>
        <w:t>(highest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&gt; = &lt;= &gt;=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  <w:tab/>
        <w:tab/>
        <w:t>(lowest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) may be used to alter the priority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xpression, elements enclosed in parenthe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first (with the operato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evaluated in the order given abov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ortion of the expression will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under "expressions"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unctions - A system or user defin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lied value. Functions are three-let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are followed by the supplied valu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 The system defined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(X)</w:t>
        <w:tab/>
        <w:t>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(A$)</w:t>
        <w:tab/>
        <w:t>ASCII value of first character in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n(X)</w:t>
        <w:tab/>
        <w:t>Arc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pi/2&lt;atn(X)&lt;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(X)</w:t>
        <w:tab/>
        <w:t>Cosine of X (X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(X)</w:t>
        <w:tab/>
        <w:t>Determinant of last matrix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(X)</w:t>
        <w:tab/>
        <w:t>Exponential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(X)</w:t>
        <w:tab/>
        <w:t>Integer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(A$)</w:t>
        <w:tab/>
        <w:t>Number of characters actu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tring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(X)</w:t>
        <w:tab/>
        <w:t>Natural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(X)</w:t>
        <w:tab/>
        <w:t>Account number of user at po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d(X)</w:t>
        <w:tab/>
        <w:t>Random number, range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(X)</w:t>
        <w:tab/>
        <w:t>Indicates algebraic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(X)</w:t>
        <w:tab/>
        <w:t>Sine of X (X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r(X)</w:t>
        <w:tab/>
        <w:t>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(X)</w:t>
        <w:tab/>
        <w:t>Tangent of X (X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(X)</w:t>
        <w:tab/>
        <w:t>Time of day. X=3 for year, X=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lian day, X=1 for hour, X=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, X=-1 fo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(X)</w:t>
        <w:tab/>
        <w:t>X=0 for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1 for month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2 for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3 for year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4 for port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5 for cpu seco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6 for # sectors in last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7 for last error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8 for default 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9 for last erro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10 for user's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11 for number of us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gn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12 for current priority/slo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13 for total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14 for remaining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15 for restrictio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16 for last error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s have the names fna-fnz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under the "Def" state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used anywhere tha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xpression - Any combination of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functions, which result i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A single constant or numeric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xpression. Two strings (or literals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and literal) joined by a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make a valid expression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 or literal is not a vali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xpression must evaluate 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(single numeric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    (single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+5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llo"=a$  (evaluates to 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(N)+(45.3E5*K o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5&lt;10       (evaluates to 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tatement - Any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 given below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tatement number (except in the case o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reserved word "then" in an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see the discussion of the "If"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ed by appropriate elements.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numeric order when enter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detection of the command "R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served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s preceded by an asterisk (*) may be used as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ye</w:t>
        <w:tab/>
        <w:tab/>
        <w:t xml:space="preserve"> Hold</w:t>
        <w:tab/>
        <w:tab/>
        <w:t xml:space="preserve">    *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hain</w:t>
        <w:tab/>
        <w:tab/>
        <w:t xml:space="preserve"> If</w:t>
        <w:tab/>
        <w:tab/>
        <w:t xml:space="preserve">    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lear</w:t>
        <w:tab/>
        <w:tab/>
        <w:t xml:space="preserve"> Input</w:t>
        <w:tab/>
        <w:tab/>
        <w:t xml:space="preserve">    *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lose</w:t>
        <w:tab/>
        <w:tab/>
        <w:t xml:space="preserve"> Input file</w:t>
        <w:tab/>
        <w:t xml:space="preserve">    *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lose file</w:t>
        <w:tab/>
        <w:t>*Let</w:t>
        <w:tab/>
        <w:tab/>
        <w:t xml:space="preserve">    *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reate</w:t>
        <w:tab/>
        <w:tab/>
        <w:t>*Log</w:t>
        <w:tab/>
        <w:tab/>
        <w:t xml:space="preserve">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</w:t>
        <w:tab/>
        <w:tab/>
        <w:t>*Lowup</w:t>
        <w:tab/>
        <w:tab/>
        <w:t xml:space="preserve">    *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</w:t>
        <w:tab/>
        <w:tab/>
        <w:t>*New</w:t>
        <w:tab/>
        <w:tab/>
        <w:t xml:space="preserve">    *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ode</w:t>
        <w:tab/>
        <w:tab/>
        <w:t xml:space="preserve"> Next</w:t>
        <w:tab/>
        <w:tab/>
        <w:t xml:space="preserve">    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elete</w:t>
        <w:tab/>
        <w:tab/>
        <w:t>*Nulls</w:t>
        <w:tab/>
        <w:tab/>
        <w:t xml:space="preserve">    *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im</w:t>
        <w:tab/>
        <w:tab/>
        <w:t xml:space="preserve"> On</w:t>
        <w:tab/>
        <w:tab/>
        <w:t xml:space="preserve">    *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isk</w:t>
        <w:tab/>
        <w:tab/>
        <w:t>*Open file</w:t>
        <w:tab/>
        <w:t xml:space="preserve">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ode</w:t>
        <w:tab/>
        <w:tab/>
        <w:t>*Print</w:t>
        <w:tab/>
        <w:tab/>
        <w:t xml:space="preserve">     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</w:t>
        <w:tab/>
        <w:tab/>
        <w:t>*Print file</w:t>
        <w:tab/>
        <w:t xml:space="preserve">    *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</w:t>
        <w:tab/>
        <w:tab/>
        <w:t>*Print file using   *Up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ull</w:t>
        <w:tab/>
        <w:tab/>
        <w:t>*Print using</w:t>
        <w:tab/>
        <w:t xml:space="preserve">    *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sub</w:t>
        <w:tab/>
        <w:tab/>
        <w:t>*Prty</w:t>
        <w:tab/>
        <w:tab/>
        <w:t xml:space="preserve">    *Z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to</w:t>
        <w:tab/>
        <w:tab/>
        <w:t>*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Half</w:t>
        <w:tab/>
        <w:tab/>
        <w:t>*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-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served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n asterisk (*) if ent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statement number, or any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 listed below, preceded and/o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ropriate elements. A command is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served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</w:t>
        <w:tab/>
        <w:tab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</w:t>
        <w:tab/>
        <w:tab/>
        <w:t>P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</w:t>
        <w:tab/>
        <w:tab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</w:t>
        <w:tab/>
        <w:tab/>
        <w:t>Re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</w:t>
        <w:tab/>
        <w:tab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</w:t>
        <w:tab/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</w:t>
        <w:tab/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</w:t>
        <w:tab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tring Expression -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case of the "Let"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ntents of two string variables to be added or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.  The synta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variable&gt; = &lt;string variable&gt; + or -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rings being added must be the same length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digits 0 thru 9 with a leading plus or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destination string must be large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operation. If the result is larger tha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tination, then an overflow error occurs.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ngth of the strings operated up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that will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ctual length of the strings (as returned by the "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not the dimension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q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numbers run from 1 to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pages, elements enclosed in square brackets [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When there is a possibility of more than one synta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will be listed on separate lines. Angle brackets &lt;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words defined on the definitio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and logical operators evaluate to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s defined as any non-zero value (the operators evaluate to 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defined as zero. Min and max evaluate to the algebra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(in the case of min) or larger (in the case of max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s on either side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literals and variables may be operated upon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(&lt;,&gt;,=,&lt;=,&gt;=,&lt;&gt;)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- as used in a string expression (see 9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used within expressions in their entiret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ring only, such as A$. If the name is subscri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bscript specifies the first character position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subscript specifies the last character pos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only one subscript is given, the string specified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character position and proceed to the e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$(5,10) specifies the characters from and including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hrough and including character number ten of the string named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$(3) specifies all the characters in the string A$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ast. Note that the length of the string (a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n" function) is different from the dimension of the str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"Dim" statement). The length is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ored in the string, and the dimension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could be stored in the string. When filling a str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et", "Input", or "Read" statements), the star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pecified for the destination string (if given)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the previous length of that string plus on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A$ contains five characters (len(A$)=5),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below would be correct, but the fourth would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et A$(3)="more message after character 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et A$(6)="appended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et A$(len(A$+1))="automatically appended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et A$(10)="invalid, space between characters 5 and 1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s described on the following page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names in commands which are not statements (se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8) are given as a series of characters without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String variables are not allow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names which are part of any statement are given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string literals (enclosed in 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 the statements "Create" and "Dele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bit 5 on in his restriction word (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), he must specify the account number as well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 not have bit 5 on, these statement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ith the exception of the statements given in (3.)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rst searches for the file under the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n a search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files.  Then, if the restric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 5 is on in the user's restriction word - appendix D),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of the remaining files on the directory to find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file name. Thus, a person with bit 5 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word may open files belonging to other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ther user's account number as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le name.  He may also open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ceded by an account number (and thus do not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q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s are entered simply by typing the various statement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line numbers. Statements will be internally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numerical order, no matter in what order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statement is entered without a preceding line numb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atements with an asterisk in the table above (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7), or one of the commands (definitions number 8)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part of the program and will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statement number on an entered statement is the sam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existing statement, the existing statemen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new statement number fall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atement numbers, the new statement will be ins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xist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a statement number is type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a carriage return, the existing statem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a statement number is enter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sh (minus sign), followed by another statement numb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 numbers greater than or equal to the first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the second will be deleted.  That is, "10-50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atements 10 through 5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t any time in BASIC, whether entering program or data, mistak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 by using the key defined in the program environ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key (usually the Ctrl X key (^x)).  They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using the backspace (^h) or delete (rub-out; shif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keyboards).  The cancel key (^x) will erase intern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ter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of the carriage return key. Delete or backspace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at a time, up to the last occurance of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(When delete is pressed, the character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to the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escape key ("esc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ic button" in BASIC. This key is used to initi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in procedure, to erase the current line (echoing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ack slash) during program editing, or to st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If the key is used to stop program executi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 at line xxx" (where xxx is the next line number to be execut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t the user's terminal. The line number give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sequent "Run" statement to resume execution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being executed is in the process of prin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erminal, the internal print buffer will be empt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user to be signed off the system. 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the number of cpu seconds (actual computing time)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the terminal and the terminal will be disabled unti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the escape key is pressed to enable another sign-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informs the system log that the user is sig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erminating the accumulation of elapsed time charg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user not neglect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Chain &lt;string variable or literal&gt;[,&lt;statement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Chain "prog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Chain A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Chain "next"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 specified by the string and "Run"s that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 and statement number are supplied, execution beg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numbered statement in the new program. If a state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execution will begin at that statement number. If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given and the new program does not contain a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, execution will begin at the lowest numbe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does not exist a program with the name given by the stri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given. An assumed "New" will be perfor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new program. Therefore, variables a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mon between the two programs. If the new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 old program will have been lost by the tim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causes the program named "prog2" to be loade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00 causes the program whose name is in A$ to be loade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00 causes the program named "next" to be loaded and ru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numbered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variables in the program to be unassigned and un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orage being taken by the variables is returned to the us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stacks (For-Next, Gosub-Return, defined func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t and all files are closed.  This statement is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and without a statement number except that the program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the next statement (unless "Clear" is typed as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is statement may be used to separate two log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them to be load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functions exactly as the Close file state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with the exception that all currently open channel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Close fil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Close f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Close file(A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hannel given by the expression, release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channel (if other than disk) for other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channel for this user. If the channel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ile, close will empty the memory buffe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will close channel 0. Example 200 will clos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umber is 5 less than the contents of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Copy &lt;source file name&gt;,&lt;destination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Copy "source","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tents of the source file to b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causes the contents of the file named sour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file named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Create &lt;file name [/b]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Create "d3:newfil/b"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pace to be reserved on the disk specified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given in the expression following the comma.  The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ame and the attributes specified. If there is not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on the disk to place this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to be used to save a basic program, then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with the /b attribute as shown in the examp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used to hold data, then no attribute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Data &lt;expression or string or literal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Data 1,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Data "hi",3,"bye",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Data A,B*4+2,rnd(0)*10,D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data for the "Read" statement. As each "Read"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one element, starting from the first element i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"Data" statement, per each element in the "Read"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. If a variable or expression is encountered in the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t will be evaluated and the resultant value will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Read" statement element. If a numeric element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Data" statement for a string variable in the "Read"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 string element is encountered in the "Data" state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riable in the "Read" statement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will supply the values 1 through 5 to 5 num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Read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00 will supply values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numeric, string, and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00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except that the expressions given will be evalu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values. The last variable in the example will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variable D$ to the corresponding string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"Read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Decode &lt;string variab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using &lt;string or literal&gt;,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expression&gt;[, or ; &lt;expression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Decode A$,N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Decode Y$,using "#####.##",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Decode N$,I,I*I,Sq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is identical to a print statement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ent to a string variable instead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Print" or "Print using" for addition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will place in the string A$ the result of N times the "S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00 will place in the string Y$ the contents of Z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#####.##" as a convers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00 Places in N$ a string which has I, I squ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of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Def fn*(&lt;numeric variable&gt;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here the * is replaced by any letter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Def fna(X)=X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Def fne(X)=X-int(X/2)*2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Def fns(B)=A$(B,B)=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user function. Up to 26 user functions may be defi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corresponding to the 26 letters of the alphabet). After a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has been executed, that function may be used in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hat a numeric variable or constant is allowed.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the parentheses of the definition is used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equals sign, the variable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within the parentheses of the call to the fun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riable is local to the "Def" statement. Any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he value they had elsewhere in the progra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. A function may be defined on onl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defines a function which will return the square of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it. That is, the statement, let A=fna(8) would set A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00 defines a function which will return the value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alue is even, and will return the value 0 if the call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dd. That is, let N=fne(4) will set N equal to 1, and let N=fne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n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00 will return the value 1 if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asterisk (*) at the position pointed to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at is, if A$ contains an asterisk at position 5, let N=fn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N=0, and let N=fns(5) will set N=1. Notice that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variables X and B, which are the "dummy"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unctions, have no relation to the variables X and B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, but the variable A$ is the same A$ as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Delet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Delete "d2:oldf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pecified file to be deleted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causes the file named oldfil on disk number 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Dim &lt;variable&gt;(&lt;expression&gt;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Dim A(50),B(100),C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Dim A$(20),K(3),C9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Dim S(H*3+V9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storage for a particular variable and, in the case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nforms the system that said variable is to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variable (in the case of a single dimension), or a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n the case of a doubly dimensioned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riables take two words for every position reser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s take X/2+1 words (where X is the dimension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sts and matrices begin at positio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variables always begin at position 1. Str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ed before they are used, even if they are t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ition. Numeric lists and matrices may be used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ng them, in which case they receive default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or (10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reserves 51 positions for numeric list variable A (0-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positions for B, and 15 positions for matr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0 positions for string variable A$, 4 positions f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and 2001 positions for numeric C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00 reserv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tions represented by the expression H*3+V9 plu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Disk &lt;disk number&gt;[,&lt;account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all subsequent references to disk fil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sk as the default disk.  This statement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o gives it, and is reset upon giving a "Bye" stat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k number is given, the system default disk will becom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 (as was the case at sign-in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account number is specified, and if the user has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his restriction word (see appendix D), then his defaul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changed from his own account numbe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will affect all subsequent Open, Load, Chain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Direc statements.  The user will still be oper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t of restrictions as his original account number, and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still return his original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causes all future references to disk files (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plicit disk number followed by a colon [:]) to referen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Encode &lt;string&gt;,&lt;variable&gt;[,&lt;variable&gt;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Encode "1234,4355",n1,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Encode A$,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is identical to the input stateme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input comes from a instead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converts the string "1234,4355" into a numeric form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into variable n1, and places 4355 into the variable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00 reads the string A$ into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ermination of program execution and the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Ready" on the terminal. As many end stat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program as desired, and no end statemen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contain an end statement,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upon execution of the last statement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on of a stop statement, upon the us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key on the terminal, or upon the program reaching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causes the message "Ready" to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erminal and the program to ceas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For &lt;non-subscripted numeric variable-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ontrol variable"&gt;=&lt;expression&gt;to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tep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For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For J=2.04 to -10.68 step -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For K=A(3) to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is used in conjunction with a "Next" statement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loop through a group of statements. Upon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statement, the control variable is set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mmediately following the equals sign (=). Control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tement following the "For" statement. Up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ext" statement with the corresponding control variabl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ression following the "step" (as evaluated when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as first executed) if specified is added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compared with the value of the expressio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(as evaluated when the for statement was first execut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value of the control variable is &lt;=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to" (for positive step; &gt;= for negative step)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the statement following the "For" statement ag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value in the control variable. If the resul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gt; the expression following the "to" (or &lt; for negative ste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variable is not changed and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ollowing the "Next" statement. Thus, when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, the control variable contains the valu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during the final pass through the loop. If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llowing "step", one (1) is assumed. The valu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above need not necessarily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will cause a loop of the statements following the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Next" statement first with I=1, then with I=2, then with I=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Until the final loop when I=10. The loop, then,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10 times with I=10 when control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ollowing the "Next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00 shows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ed step. The control variable, J, will be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.02 Each time through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00 shows a lo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rmined by the contents of A(3) and B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the terminal echo to be enabled.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abled by means of the "Half" statement.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remain until a "Half" statement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ermination of the program, loading of new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action other than signing off. Echo enab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dition at sign-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enables echo when executed withi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 enables ech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Gosub &lt;statemen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Gosub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functions exactly as the "Goto" stateme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number of the statement following the "Gosub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on a stack to be recalled upon executing a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when control will be passed to the statement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alled). If the stack is filled by executing too many "Go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before encountering a "Return" statemen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causes control to be passed to statement 5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number of the statement number following statement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the return stack. When the next "Return"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control will be passed to the statement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Goto &lt;statemen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transfers control to the statement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is 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transfers control to the statement numbere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the terminal echo to be suppr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remains in effect until the execution of a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either as an immediate command or as a stat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This statement is normally used to condition 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 a half-duplex terminal, but is also useful in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input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a sensitive or high security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causes the terminal echo to be subsequent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the user to be given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us suspending servicing of other users.  Servicing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by the use of the "Rel" statement (see below)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statement is to allow the user to update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nother user to change the contents of the same file "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im".  Any input/output other than disk will cancel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(as will "Sleep", "End", "Stop", "Bye", "New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be utilized with care on debugged progra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If &lt;expression&gt; goto &lt;statemen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osub &lt;statemen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n &lt;statemen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n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If A&lt;1 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If A$="hello" gosub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If B&lt;5 or A&gt;2 the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 If A$&lt;&gt;"run" then Print "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 If C&gt;=1 and C&lt;=5 then On C goto 600,700,800,9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tests the expression following the word "I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true or false (logical true is any non-zero value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zero), and if true, performs the oper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tement may be used in the fourth form of the "If"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be noted that using a "For" or a "Next"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 could be dangerous if care is not take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lue of the evaluated expression of the "If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for the duration of the loop. (Also, "F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 statements within an "If" statement do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f the listing as normal "For" and "Next"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causes a transfer to statement 1000 if A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00 causes a transfer to the subroutine 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if the string variable A$ contains the characters "hell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$ must contain only those letters. If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"hello", but A$ contains mor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ve, the comparison will not be equal.) Upo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turn statement, control will be to the statemen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00 will transfer to statement 2000 if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five or if A is greater than 2. The keyword, "then"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he keyword "goto" when this statement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00 causes the word "what?" to be printed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 does not contain the characters "r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00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600, 700, 800, 900, or 1000, depending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C if C is greater than or equal to 1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5. If C is outside of this range,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tement following statement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Input [&lt;literal&gt;,]&lt;variable&gt;[,&lt;variable&gt;]...[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Input B(5),C,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Input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 Input "enter number ",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allows data to be obtained from the us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and placed in an appropriate progra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this statement, basic writes a question mark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 and waits for the user to enter data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the program when the user presse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f the variable in the input statement is a numeric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required to type a number in any vali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If the variable is a string variable, the user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haracters followed by a carriage return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numeric variable is specified within a sing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user may type that number of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, or he may type a carriage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, in which case the question mark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until the required number of value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more than one string variable is specifi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erminate each string with a carriage return. Comm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part of the string. If th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semi-colon (;), no carriage-re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terminal at the end of the statement.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is not terminated with a semi-colon,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ll be sent to the terminal at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use of the semi-colon is meaningless with a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terminal, since the carriage return is echo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causes a question mark to be printed 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BASIC to wait for the user to enter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 will be stored in the variable A, and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tement following 100 after a carriage retu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00 allow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eric values separated by a comma, followed by a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of characters ended with a carriage retur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enter one numeric value ended with a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other numeric value ended with a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tring of characters ende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00 allows the user to enter a singl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. The valu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, but no carriage return will be echo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00 prints the string "Enter number" then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numeric value.  The value will be placed in the variabl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Input file(&lt;file number&gt;[,&lt;record number&gt;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ariable&gt;[,&lt;variable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Input file[0],A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Input file[A,B],C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functions exactly as the input stateme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quested from the device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ied. Also, no question mark prompt i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. If a record number is specified, a see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to that record before the input oper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 files only are valid for seeks). If no variab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seek only will be performed. Data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pected to be in exactly the same format as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will read a line up to a carriage return from fil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find a numeric value which will be plac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the value is terminated with a comma, the sam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nother numeric value for the variable B.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with a carriage return, another lin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a carriage return) and searched for a value f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00 causes a seek to the record pointed to by the variable 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ed to by the variable A, followed by the read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a carriage return) for characters to be plac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[Let] &lt;variable&gt;=&lt;expression&gt;[,&lt;variabl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expression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String variable&gt;=&lt;literal&gt;[,&lt;literal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tring variab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Let A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B(10)=C&lt;5*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D=sqr(2),E=4,C(2)=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 let A$="he","llo",B$(5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either the value of a numeric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numeric variable or the value of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signed to a string variable. The keyword "Let"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but BASIC will automatically insert the word for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left out. As many assignments as will fit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separated by commas. Note that in the case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he commas cause concatination of the st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wo string assignments may not be enter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ed by commas, as BASIC would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ccuring on the left of the second equal sign wa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atinated into the variable on the left of the first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message would be signalled at the second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causes the value 5 to be plac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00 causes the value zero to be placed in the el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starting with 0) of the numeric list B if 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5, and the value 20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(10) if C is less tha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00 places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the variable D, 4 into E, and the square root of 2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D) into c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00 place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 followed by the characters found in positions 5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f B$ into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Log &lt;string variable or string lit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Log "This terminal is not working correct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the string to be written on the account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s purpose is to allow users to leave messag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oncerning system problems, terminal problems,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rogram run history, etc.  Stored with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account number, port number, date, an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causes the message "This terminal is not working correct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the accounting file for the system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u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all lower-case character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erminal to be converted to upper-case character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the terminal or used by the program.  The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out of the mode by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low" statement (see below). This statement is useful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force the user to type input data in upper cas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make the program have to check both lower an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s given below, "MV" stands for matrix variab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ubly dimensioned variable or a non-dimensioned variab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used previously in the program. If the variabl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type, the dimensions must be specified with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keywords zer, con, or i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Mat &lt;mv&gt;=&lt;m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Mat &lt;mv&gt;=&lt;mv&gt;+&lt;m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Mat &lt;mv&gt;=&lt;mv&gt;-&lt;m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Mat &lt;mv&gt;=&lt;mv&gt;*&lt;m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Mat &lt;mv&gt;=(&lt;expression&gt;)*&lt;m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Mat &lt;mv&gt;=inv(&lt;mv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Mat &lt;mv&gt;=trn(&lt;mv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Mat &lt;mv&gt;=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Mat &lt;mv&gt;=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Mat &lt;mv&gt;=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atements all allow doubly dimensioned array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d upon as matrices. It should be noted tha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here documented do not use the zeroeth positions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row zero and column zero are not used and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perations. Each of the above forms of the ma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seper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Mat A=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will cause the values in all the elements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 to be stored in matrix A. If A had not been previously dimens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given the dimensions of matrix B. If A had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ed, it will be re-dimensioned to have the sam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rix B. This re-dimensioning follows the norm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mensioning. That is, any array (not string variabl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mensioned at any time provided that the total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new dimensions does not excee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given the variable when it was first dimens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Mat A=B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Mat A=B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cause the elements in matrix C to be added to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) or subtracted from (example 200) the elements of matrix 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 is performed element by element and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addition and subtraction. Matrices B and C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mensions, and one or the other may be the same matri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o the left of the equals sign. Matrix A will be re-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Mat A=B*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matrix multiplication of matrices B and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to be placed in matrix A. To obtain the matrix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*C, each row of B is multiplied by each column of C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/column set is added together to find the resulta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Neither matrices on the right of the equals sig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trix as on the left of the equals sign. Matrix 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dimensioned as explained above to have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rix C and the number of rows as matrix B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matrix B must match the number of rows of matr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Mat A=(5+cos(D))*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each element of matrix B to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5+cos(D) and the result to be placed in matrix A.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may be the same matrix. Matrix A will be re-dimens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of matrix B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Mat A=inv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will obtain the inverse of matrix B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. Matrix A will be re-dimensioned to the dimensions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s explained above, and matrices A and B may be the sam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B must be square and at least 2 by 2. Any square matr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erted except one that contains one or more zero eleme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agonal. The determinant of the last matrix i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program may be obtained through the use of the "det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Note that the variable X has no relevance to the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though it is syntactic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Mat A=trn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transposes matrix B and stores the result in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matrix is transposed by reversing its rows and columns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annot be the same matrix as matrix A, and matrix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mensioned to the dimensions of matrix B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Mat A=zer(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stores the value zero in every element of matr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dimension is given, dimensions matrix A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Mat A=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stores the value one in every element of matr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dimension is given, dimensions matrix A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Mat A=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reates an identity matrix by storing zer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lement of the matrix except the major diagonal, wher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 If a dimension is given, matrix A will be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all statements in the program to b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unassigned and cleared, and all open fil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n core before this statement is execute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is statement should only be issued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fter all important information is saved. 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s execution to cease and the "Ready" messag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encountered as a part of a program.  That is, 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an "End" statement, except that all statements ar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will clear the user's program area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inputting a new program.  The second example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in a program, will, when executed, clear the user'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 the execution of the program with the "Ready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Next &lt;non-subscripted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is used in conjunction with the "For"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e end of a loop. The non-subscripted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variable as the control variable o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" statement. See the documentation of the "For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on of this statement, control is eith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immediately following the associated "For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statement immediately following the nex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loop parameters are satisfi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is the final statement in the loop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or" statement which has I for a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Null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Null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is used with certain high-speed terminal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for the carriage-return, line-feed mechanism on such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nulls may be specified, but the number giv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modulo 15.  After this statement, each line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rriage return, line feed, and the specified number of nu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rder.  This function may be reset by typ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zero or by sign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causes eight nulls to be sent after every line f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given below, s# stands for stat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#&gt; On &lt;expression&gt; goto &lt;s#&gt;[,&lt;s#&gt;][,&lt;s#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#&gt; On &lt;expression&gt; gosub &lt;s#&gt;[,&lt;s#&gt;][,&lt;s#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#&gt; On err goto &lt;s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#&gt; On esc goto &lt;s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#&gt; On err gosub &lt;s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#&gt; On esc gosub &lt;s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On X goto 200,300,4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On (A$="YES")+1 goto 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On err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 On esc go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evaluates the expression following the keyword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s control to the first statement following the go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if the value is equal to one and less than two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number if the value is equal to two and less than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the evaluated value of the expression is less tha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number of statement numbers in the stat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control is passed to the statement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statement. The goto and gosub functions are exac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Goto" and "Gosub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n" statement can also be used to provide programmable tr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ncountered during execution and for the escap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err" or "On esc" forms of this statement, when executed,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hat the specified line number is to be execu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an error or detection of the escape key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remain in effect until another "On err" or "On 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encountered, or until the user types a "Run", a "Ne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"Load" command.  Care should be exercised in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as it is possible to place a user's terminal in an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ith them.  If an escape trap has been provide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program, and there is an error in the error trap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uld not be able to stop the program, and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entering the error trap routine.  The only way out w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perator to "Zap" the terminal.  Therefo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hould only be used in tes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will transfer control to statement 200 if 1&lt;=X&lt;2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300 if 2&lt;=X&lt;3, to statement 400 if 3&lt;=X&lt;4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500 if 4&lt;=X&lt;5. If X is less than 1 or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, the next statement following the on statemen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00 will transfer control to statement 200 if A$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haracters "YES" and to statement 300 if A$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Open file (&lt;file number&gt;[,&lt;# bytes p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ord&gt;],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Open file(0,100),"file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Open file(N1),A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Open file(3),"PR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makes available for use a disk file or a phys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ASIC program. The first parameter required is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chosen by the user and must be in the range 0-39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 that may be open in any single program is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umber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file", "Write file", "Input file", and "Print file" statement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isk file or physical device opened by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, which is optional, is the number of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 a randomly accessed disk file. If not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28 will be used. This parameter has meaning if a "Read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file", "Input file", or "Print file" statement is u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specifying a record number. If so,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multiplied by the number of bytes per record giv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ocation on the disk of the first byte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ritten (the actual calculation is the record number-1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per record, since the first record is numb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ulation of the number of bytes needed per record, eac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tored on the disk requires four bytes of storag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quires the length of the string plus one byte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length of the string (which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ctually in the string) and not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which is the maximum number of character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tring). The data as stored on the disk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r the string characters. There are no extr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k file to inform BASIC as to whether the next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a string value. Therefore, it is imperati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st of a disk "Read file" statement be in the sam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ame types (numeric or string) variables a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"Write file" statement that originally store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Print file", characters are written in the same mann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ritten on the terminal using one byte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file" statements not followed by a semicolon (;)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a line feed following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data written with a "Write file" statement, a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termination of the string that was writt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tring, the string variable used in the "Read file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greater dimension or an equal dimension to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used in the "Write file", and the reading of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the null on the disk. If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 used in the "Read file"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fore the null on the disk, the reading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st of the string on the disk. This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ext files, as the file may be read a byte at a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a string variable with a dimension of one,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 can be determined by test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 with the "Len" function after the "Read file"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 would return a zero length. The third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quired by the "Open file" statemen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may be either a string variable or a string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name is the name of one of the line printer (PRN: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ested to see if it is already in use, and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is program for later use. If the nam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ine printer, the disk will be search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name. The disk directory will first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ame preceded by the user's account code, then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public account code (zero), then (if the user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s determined by his account restrictions)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ceded by any account code.  If the file with the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ved BASIC program (with the b attribute),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will open a disk file by the name of "file1" 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th 100 bytes per random record. This file may be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(by the use of the record number parameter in "Re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Writ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) or sequentially (by omiting the record number in "Read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file" statements) or both (this is true of any disk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00 will open a file having the name specified by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$ on the channel specified by the variable A1. This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128 bytes per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00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 on chann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Print &lt;expression&gt;[, or ; &lt;expression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? &lt;expression&gt;[, or ; &lt;expression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Print A+5;tab(15);sq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?A$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?"The answer is:";C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prints on the terminal the value of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countered, the contents of any string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encountered, and tabulates to the colum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b function encountered or to the next tab stop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encountered. Semi-colons (;) can b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here no tabulation is desired. The question ma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place of the keyword "Print" (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Print" statement in the immediate mode-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number), but the keyword "Print"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list of the program instead of the leading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s are used for tabulation, a carriage re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stead of spacing to the next tab stop if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om for another number before the end of a 7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emi-colons will not cause carriage return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the tab function when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lines longer than 72 characters. For the tab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sition of the line is considered positio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is already beyond the posi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function, no action will be caused by that tab.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printed as six digits plus a decimal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minus sign. If a number requires more tha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scientific notation will be used, with only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digits being printed. BASIC inter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seven digits of precision, depending o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umeric value printed will be preceded by eithe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inus sign an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If the last item in the variable lis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emi-colon, the carriage return at the end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next print statement to continu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will print the value of the expression A+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llowed by spacing to column 15 (counting from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value 1.4142, Which is the square root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00 will print the contents of the string A$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ab to the first tab stop followed by the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00 will print the message "The answer is: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lue in the variable C. The trailing semi-colon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return at the end of this print statemen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int statement will continue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rom the vari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Print file (&lt;file number&gt;[,&lt;record number&gt;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expression&gt;[,&lt;expression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Print file(0,4),A;B,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functions exactly as the print statemen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ent to the file that is specifi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f a record number is specified, a seek is per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ord before the data is written. Semi-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exactly as in the pr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will write the values of the variables A, B,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number zero, fourth record. The value of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irst, followed by the value of B followed by a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b stop, the value of C, a carriage return a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us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Print [file (&lt;file number&gt;[,&lt;record number&gt;]),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&lt;string variable or litera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expression or string&gt;[,&lt;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Print using "###.##",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Print file(7,10),using Z$,Z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print using "##### time","First","2nd","3rd","4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formatted printing to the terminal or the specified fil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s exactly as in the "Print file" statemen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which immediately follows the keyword "using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, and the rest of the elements are the argument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sing that format.  If the statement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or a comma, no carriage return (or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pu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print.  Tab functions and semi-colons between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 are not allo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elements must be separated by commas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, string literals and format characters may both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ich does not evaluate to a valid format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string literal and will be output verbati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 is exhausted before the argument list, the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repeated.  The following are valid format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-</w:t>
        <w:tab/>
        <w:t>#</w:t>
        <w:tab/>
        <w:t>0</w:t>
        <w:tab/>
        <w:t>,</w:t>
        <w:tab/>
        <w:t>.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field is made of a valid combination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ccurance of a non-valid format character, or the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ut-of-place format character defines th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eld.  One element from the argument lis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ata will overlay the format field character b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string is longer than the format fiel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 If the argument string is shorter than the forma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 will be inserted to fill the format fiel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ing "###.##","One","two","that is all, fol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:  One^^^two^^^that^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re ^ represents a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 will be output right-justified, one digit 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character (defined below).  If the numeric to be pri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 for the field specified, the field wi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(*).  Unless otherwise specified (by th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character or use of the 0 format character,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ceding zero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A format digit character is the "pound" sign (#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(0) or a floating charac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ing "###.##",1,2.1,3.24,5.64975,1234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:  ^^1.00^^2.1^^3.24^^5.65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re ^ represents a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printing 5.65, The number was 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above example, the decimal point is outp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the number had been a fraction only, a zero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utput immediately preceding the decimal.  That is, .25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presented as 0.2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 character (+ or -) were placed immediately befor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ly after the field, the sign of the number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position.  The sign character + causes a + to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positive, and a - to be printed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  The sign character - is the same, except that a bl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 positive numb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ing "+###.## ",25,.45,-5.346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:  +^25.00^+^^0.45^-^^5.35^-^^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re ^ represents a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sign character is specified (preceding sign only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sign.  That is, the sign will be moved as f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 the sign characters and the magnitude of the number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room between the floating signs and the magn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leading zeroes will be inser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ing "---##.## ",1,-1,-345.3,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:  ^^^01.00^^^-01.00^^-345.30^^^-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re ^ represents a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dollar signs may be specified as fixed (one only)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than one).  Dollar signs act exactly as signs, excep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 is always printed, regardless of the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 or negative.  If a sign is requir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, it must be a fixed sign (only one), and must appea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ollar sign or after the fiel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ing "-$$$$#.## ",1,-1,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:  ^^^^$1.00^-^^^$1.00^^^^^$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re ^ represents a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ing "$$$$#.##- ",1,-10,-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:  ^^^$1.00^^^^$10.00-^^^^$0.45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re ^ represents a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inserted in the format field will be printed if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is large enough to require them.  Otherwis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blank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ing "#,###,###.## ",1,1000,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:  ^^^^^^^^1.00^^^^^1,000.00^1,000,000.00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re ^ represents a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cutive up arrows (^) will require that the numb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nd output in scientific notation. 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the position of the decimal point given in the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ower of ten will be given in the fou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p arrow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ing "+#.#####^^^^",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:  +1.234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Prty &lt;expression&gt;[,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Pr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Prty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sets the program priority for this port, or a giv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s a number between 0 and 255 inclusive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is process will be bypassed by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allowed to execute.  For example: if the program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, then the scheduler will not select this proces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been bypassed 3 times.  If the program priority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cess will receive service each time through the poll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program require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e higher the priority number, the slower the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tri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restriction bit 4 to change the priority of your ow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bit 1 is required in addition to bit 4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00 will set the program priority of this port to 3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bit 4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00 will set the program priority for port 1 to 1 if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 and 4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the random number generator to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tarting point. The use of this statemen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obtain the same set of random numbers for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 of evalutaion programs. If this statement is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 will proceed from the point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sed on the user's port. The random number gener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th any action other than this statement or b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reset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Read &lt;variable&gt;[,&lt;variable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Read A,B,C,D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Read A,A$,B,B$,C,C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values to be obtained from "Data"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placed in the variables specified.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a "Read" statement, one datum will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" statement and placed in the variable given. The "Data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ll then be updated to the next datum in that "Data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next "Data" statement if the end of that stat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If the end of all "Data" statements is reached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Read" statement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If the datum in the "Data" statement is n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numeric or string) as the variable in the "Read" state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will read four numeric data values from "Data"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and place them in the variables A, B, C, and D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00 will read a numeric datum from a "Data"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A, a string datum and place it in A$, a numeri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a string into B$, a numeric into C and a string into 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Read file(&lt;file number&gt;[,&lt;record number&gt;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variable&gt;[,&lt;variable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Read file(4),A,B,C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functions exactly as the "Read" state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lues are obtained from the file specifi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" statements. If a record number is specified, a s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that record before the data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reads four bytes from the specified fil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variable A, four bytes for B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pecified by the dimension of C$ or until a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whichever comes first, to form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the internal disk buffer to be dum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ser to b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old" statement (see above)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to be serviced at times wh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shared disk files.  See the "Hold" stat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Rem &lt;any characters followed by a 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Rem start of the calc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allows documentation within a program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nywhere within a program and is ignored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Rename &lt;old file name&gt;,&lt;new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Rename "d3:oldnam","new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ile with the old file name to be give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Notice that the disk number is only specified on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will give the file on disk 3 with the name oldna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Restore [&lt;statement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Restor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the data statement pointer to b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Data" statement in the program or the state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All future "Read" statements will re-read the sam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d" statements preceding the execution of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causes the first value in the first "Data"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the next value passed to a "Read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"Data" statement 300 to be the next on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the statement number on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ment numbers created by the "Gosub" statement to b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be executed. In essence, this statement effect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routine which received control from a "Gosub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e execution of the program. Return i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mmediately following the last "Gosub" statemen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causes the program to resume execution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ast "Gosub" statement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Show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logicaly connects your terminal i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given port number.  All characters display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ll be displayed on the other.  The show statemen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until ctrl A is entered on the originat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is restricted and requires restriction bit 14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use by the system operator.  If two users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such that they show each other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, the output will become very confusing until eith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ctr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causes all characters displayed on port 3 to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rt, and all characters typed on this por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r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is often used to run a program in background by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unused terminal via the "Sign" statement, then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th the "Show" statement and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Sign &lt;expression&gt;,&lt;string&gt;,&lt;expression&gt;,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rt      terminal    account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3,"crt1",1010,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allows a user on one port to sign in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ctually be at that terminal.  This is some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s in "background".  Note: there does not ne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terminal on the given port, but the interface hardwa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otherwise the port will not sign in, but will hang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rt is already signed on, then an erro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tricted function and requires restriction bit 14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ill sign in port 3 with terminal "crt1", account number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Sle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ASIC to stop selecting this particular port and progra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election logic for a period of second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statement is usually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function option 11, which allows a program to know how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system.  These two statements used together can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only if there are no other users on the system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executing when a certain limit of other users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causes the program to become dormant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Slot &lt;expression&gt;[,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ime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,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sets the amount of time this port, or a given 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whenever the scheduler begins execution of the program o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representing the amount of time can range from .1 to 2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nclusive in steps of .1.  The initial slot time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account program and is usually set to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e larger the slot time, the more time tha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before any other process is allowed to run.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tatement can bring multi user operation to a cra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tricted statement and requires restriction bit 1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rt number is given, then restriction bit 14 must be s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will set the slot time for this port to be 2 seco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bit 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example will set the slot time for port 5 to be 1 seco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bits 1 and 14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Sort file(&lt;input file number&gt;[,&lt;first inpu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&gt;]),file(&lt;work file number&gt;),file(&lt;output file numb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,&lt;first output record number&gt;]),&lt;number of records to so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ength of record in bytes&gt;,&lt;string variable for memo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&gt;,&lt;sort key 1&gt;[,&lt;sort key 2&gt;][,&lt;sort key 3&gt;][,&lt;sort key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,&lt;sort key 5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Sort file(0),file(1),file(2,3),100,15,A$,1,-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will sort a "stripped" input file and produce a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pointers to the input file in sorted order.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information can be sorted.  The file to be sorted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to create a "stripped" file which contain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pointer) followed by the information to be sorted in maj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eld order.  The following information is then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put file - the channel number which is presently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stripped input file an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first record in that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record number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ork file - the channel number of a fil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ort program for intermediate storage of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.  This file should be at least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utput file - the channel number which is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formation and the record number at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should be written.  This file must be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one pointer for each record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number of record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length of a record in bytes.  This includes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 string which has previously been dimensioned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string provides the in-memory working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.  The larger this string, the faster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ort keys - up to five numbers informing the sor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s. Alphabetic information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- it is the number of numeric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are contiguo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-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- it is the number of alphabetic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are contiguo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Note that the null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s must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q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will sort the input file found on channel 0.  Th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channel 1, and the output file is on channel 2 starting 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re are 100 records of 15 bytes each (including the point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$ provides the in-memory working area, and each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, one number, and 7 bytes of alphabe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the termination of program execution.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End" statement, this statement causes the message "stop at line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on the terminal instead of "Ready" (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number of the "Stop"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causes program execution to terminate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 at line 100" to be printed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pu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number&gt; Tinput [&lt;string&gt;,]&lt;expression&gt;,&lt;variable&gt;[,&lt;variab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mpt</w:t>
        <w:tab/>
        <w:t>time</w:t>
        <w:tab/>
        <w:t xml:space="preserve">   destin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tinput 10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tinput "enter number",T,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input" statement is identical to the input stateme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"time out" after a given amount of time. 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program that will not hang up if the user does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stion.  The time out period can range from 0 to 3276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out is 0 seconds, then tinput acts as a regula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will input a number to be placed in variable 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es not respond within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00 will print the string "enter number" as a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T seconds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Trac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toggles the debugging trace outpu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ollowing the trace statement evaluates to a n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n the trace will be turned on. 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then the trace will be turned off.  When the trac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statement is executed, then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ement is printed on the terminal. 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xecution of a program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ill turn on the debugging trace output until i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a trace 0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w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Up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the system to accept lower-case characters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converting them to upper-case.  This is us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input lower case information from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in this mode at sign-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set by the "Lowup" statemen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Write file(&lt;file number&gt;[,&lt;record number&gt;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expression&gt;[,&lt;expression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Write file(3,N),A,B,C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the values of the expressions in i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be written on the file specified by the file numb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is specified, a seek will be performed to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ata is written. Four bytes (of binary data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every numeric expression found in the variab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byte for every character contained within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teral encountered in the list followed by one by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character. No pointers are written on the fi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data (numeric or string), so care must be exer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ata in the same order with a corresponding "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he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s can range from 1 to 32767 inclusive.  If a record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n no seek will be performed and the file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0 will seek to the record specified by the variable 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3 and write four bytes for variable A, four for B, and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racter contained in C$, plus one byte for a n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C$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Zap &lt;expression&gt;,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rt     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 10,"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 5,"print "sign off now&lt;7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is used to insert a statement into the executi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port.  "Zap" first issues an escape to the given por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ing any escape traps, then inserts the string into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be exectued on that port.  This makes it possible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has hung up and left an escape tra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port, or is not signed on, then the zap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tricted statement and requires restriction bit 14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use by the system operator to "Zap"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away with an escape trap enabled, or for sending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n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will sign off port 10 regardless of w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will stop whatever is running on port f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message "sign off now" then ring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dat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unctions exactly as the "Load" command excep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"New" statement is performed. The specified file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the program is loaded statement by statement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had been entered at the terminal keyboard.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in the program in memory a statement with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a statement that is read from the disk, the stat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ll replace the statement in memory. If a stat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s a line number that falls between the line number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memory, the disk statement will be placed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memory. One use of this command is to add a set of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ill cause the file "datast" to be located on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at file to be added to the stat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resid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restart a basic program after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by the escape key).  The program will resum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would have been executed had the user not interrup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number is the same as the line number print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 at line X", except in the case of the "Stop" statemen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resume with the next line number. If us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impossible to restart, an error message will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program may be resumed by supplying a "Ru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tement number specifi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not been run, or if an "End" statement has be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t" command will function exactly as a "Run" command with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 [&lt;disk number&gt;][&lt;[account number]&gt;][,&lt;fil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 [3000],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directory of the user's private libr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terminal. Files are listed five per line,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e number of disk sectors used in each file. Als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dication of the "B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listing may be terminated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 If the user wishes to list the director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the account code must follow the disk number and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quare brackets.  The ability to list another accou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the user's account restrictions (see appendix D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given, it must be preceded by a comma, and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count number given is -1, and the restriction word allow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accounts, then all files on the given disk are listed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surrounding the account number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will list the user's files which reside on d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oing to the terminal.  The second example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ccount 3000 which reside on the default disk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going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&lt;erro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a description of an error message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terminal. At the detection of an error, BASIC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, the line number (if applicable), the error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error message on the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to view this information at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stored on the disk in the file "basicerro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a text editor such as "Edl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BASIC system to be immediately abor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. This command may only be execute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since DOS will communicate with the consol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abort is immediate, and any users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pped. The "Lines" command should be used to determ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before this command is issued. This command is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ith bit 15 on in their restriction word (see appendix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Kill" command will flush any disk buffers belonging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"Kill" command, but will not flush buffer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users, so it is important that all other users sig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ssuing the "Ki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codes the user's program line by line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bytes needed to store the program as tex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is number of bytes by 512 and prints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tore the program on disk. This number of sec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he number printed in response to a "Direc" or "Lib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ich file should be used to conta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[&lt;disk number&gt;][,&lt;[account number]&gt;][,&lt;fil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[-1],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a listing of all programs in the 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terminal. If a disk number is given, the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public directory on that disk. If a disk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system default disk will be used. Files are lis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, and an indication is given of the number of sect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file. An indication is also given as to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attribute.  If a file 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sent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ccount number is given, then the command act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e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causes a listing of all the public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be printed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sends a listing of all files o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printer.  This is only allowed if restriction bit 13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a listing of all users pres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printed on the terminal. Also listed is the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and the sl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(see "Prty" and "Slot"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ful in determining system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an indication of the efficiency of a compute-b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-bound programs will run less efficiently with a grea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[beginning line number][-ending line number][,&lt;fil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,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,d1: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a listing of the program to be sen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r if no file is specified, to be sen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f only a beginning line number is specified,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y listed. If a beginning line number followed by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listing will begin at tha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beginning and ending line numbers are specified,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only that range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will list the user's program starting with lin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will list the entir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xample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 on the disk file on disk number 1 which h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prog" (preceded by the user's account code-the list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to store programs in public files). Note that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es not cause a program to be loaded and then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s in other BASIC's, but instead sends th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the user had already loaded to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a program to be loaded from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rst performs an assumed "New" command to clear memory, then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ogram. The program may either be in text form (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ist &lt;file name&gt;" command) or in binary form (as with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name&gt;" command). "Load" will automatically determin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nd then load the program from the file. Bin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rom files which have the "B" attribute (see the "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If the designated file is not on the director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 error message will be given, but the program which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will already have been lost by the assumed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ill load the program contained in the file "myfil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v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a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unctions exactly as the "Save" command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ceded by the public account number (0) ar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eceded by the user'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aves the program in memory into the file named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form. The file "Test" must have been created with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(see the "Create"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[beginning line number][-ending line number],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,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unctions exactly as the "List" command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ceded by the public account number (0) ar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eceded by the user'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lists the user's program in text for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ile named "st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 [&lt;increment&gt;][,&lt;beginning 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umb 100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a program to be renumbered using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rst number (or 10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 and beginning with the statement numbe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 (or 10 if no number is given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ing process as stated causes statement number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eyond statement 65535 (maximum for the system)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eated with both parameters set to one. Renumbering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, and statement numbers in "Goto", "Gosub", "On",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f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ill renumber the program in increments of 10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tement numbered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tatement number&gt;] Run [&lt;fil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BASIC to change from the edit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ecution mode of operation. If no line number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ll be set to zero and unassigned, all files will be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will be cleared (gosub, for-next, and func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begin with the lowest numbered stateme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number is specified, none of the above will be done,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variables will remain assigned and will contain thei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all stacks will remain as set), and execution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fied statement. Any statement number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re should be taken when altering the course of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If a "Return" statement is bypassed by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the program and re-commencement using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kipping the "Return" statement, one position on the gosub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 to the program until the next "New" command or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out a statement number. Also, the next "Return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ill cause control to be passed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"Return" statement that was ignored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ecified in the "Run" command, that file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ctly as in the "Load" command) and executed. 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igno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program which is currently in memory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form on the disk in the file specified.  This comma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corresponding "List" command, and will st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space than the list command.  However, programs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can be accessed only by BASIC.  No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or change any program stored in this mann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erforms an automatic "Clear" before saving a program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Clear" statement), which "List" does not.  This mean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a "Save" command, the user may not use the "Run" comm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number or the "Cont" command.  Only a "Run" without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successful.  Finally, a program which is sav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not be appended to another program already in mem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" command).  In order to determine the number of secto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stored in binary form, use the "Size"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ferenced must have been created with the /b at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ill occur.  (see the "Create"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large enough to hold the "Saved"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ly be expanded to fit.  This is the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ASIC that will expand a file, bu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&lt;termin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gically connects your terminal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 of the given user number.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one terminal will be displayed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stays in effect until CTRL A i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ing terminal.  This command is restri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striction bit 14 to be set (see appendix D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by the system operator.  If two use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ow command such that they show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indirectly, the output will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until both users enter CTR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causes all characters displayed on user 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be shown on the terminal of the user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all characters typed on this termin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user 3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ften used to run a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y signing on an unused terminal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" statement, then showing that termi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" command and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number of bytes used by the curr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bytes available in the user space,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terminal. The first value is dependen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program and the number of bytes needed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lists, and matrices, and the second value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number of sectors required for a binary sav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inted.  See the "Sa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terminal time information (which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"Bye" command also) to be printed on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given will be the number of cpu seconds used by the us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in time, and the current date and time-of-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s the ASCII characters and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values. These decimal values may be given with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&gt;) in any string literal to represent the giv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char !  value   char !  value   char !  value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 !  -----   ---- !  -----   ---- !  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nul  !   32     space!   64     @    !   96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Soh  !   33     !    !   65     A    !   97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stx  !   34     "    !   66     B    !   98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etx  !   35     #    !   67     C    !   99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eot  !   36     $    !   68     D    !  100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enq  !   37     %    !   69     E    !  101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ack  !   38     &amp;    !   70     F    !  102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bel  !   39     '    !   71     G    !  103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bs   !   40     (    !   72     H    !  104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ht   !   41     )    !   73     I    !  105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lf   !   42     *    !   74     J    !  106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vt   !   43     +    !   75     K    !  107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ff   !   44     ,    !   76     L    !  108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cr   !   45     -    !   77     M    !  109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so   !   46     .    !   78     N    !  110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si   !   47     /    !   79     O    !  111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dle  !   48     0    !   80     P    !  112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dc1  !   49     1    !   81     Q    !  113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dc2  !   50     2    !   82     R    !  114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dc3  !   51     3    !   83     S    !  115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dc4  !   52     4    !   84     T    !  116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nak  !   53     5    !   85     U    !  117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syn  !   54     6    !   86     V    !  118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etb  !   55     7    !   87     W    !  119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can  !   56     8    !   88     X    !  120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em   !   57     9    !   89     Y    !  12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sub  !   58     :    !   90     Z    !  122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esc  !   59     ;    !   91     [    !  123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fs   !   60     &lt;    !   92     \    !  12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gs   !   61     =    !   93     ]    !  125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Rs   !   62     &gt;    !   94     ^    !  126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us   !   63     ?    !   95     _    !  127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an be calculated using the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Function expressed in terms of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nt                  sec(X)=1/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ecant                csc(X)=1/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angent               cot(X)=1/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sine            arcsin(X)=atn(X/sqr(-X*X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cosine          arccos(X)=-atn(X/sqr(-X*X+1))+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secant          arcsec(X)=atn(sqr(X*X-1))+sgn(X)-1)*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cosecant        arccsc(X)=atn(1/sqr(X*X-1))+(sgn(X)-1)*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cotangent       arccot(X)=-atn(X)+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sine         sinh(X)=(exp(X)-exp(-X)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cosine       cosh(X)=(exp(X)+exp(-X)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tangent      tanh(X)=-exp(-X)/(exp(X)+exp(-X))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secant       sech(X)=2/(exp(X)+exp(-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cosecant     csch(X)=2/(exp(X)-exp(-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cotangent    coth(X)=exp(-X)/(exp(X)-exp(-X))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            arcsinh(X)=log(X+sqr(X*X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ne          arccosh(X)=log(X+sqr(X*X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gent         arctanh(X)=log((1+X)/(1-X)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ant          arcsech(X)=log((sqr(-X*X+1)+1)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ecant        arccsch(X)=log((sgn(X)*sqr(X*X+1)+1)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angent       arccoth(X)=log((X+1)/(X-1)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BASIC distribution diskette are several fil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:fbasicac.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:fbasiclo.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:fbasicer.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:fbasicme.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sicaccts contains the account information us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rograms and the sign in procedure.  This fil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account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sic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og of system start up, user sig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f, messages to the system operator created by the "Log"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kill.  As messages are written to the log fil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til the end of file is reached.  When the end o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then the messages will "wrap" around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gin overwriting the oldest messages.  To expand the lo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 file with the number of records for your desire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8 entries per sector. Then delete the old file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to basicerror.  Then write a 0 in the first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last record us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are maintained and repor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".  For further information on record format of basiclo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sicerro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 messages displayed by the "Erro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rror message in basicerror consists of two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error number, a comma, and the err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ines until the next double carriage return a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 message as reported by the "Erro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banner message printed when escape is 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in process, and the 'hello' message printed after a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.  The two messages in basicmsgs can be edited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both terminated by a doubl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are not found on the directory d0: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ill not be able to run, and will exit to DOS without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E for an explanation of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add, delete, or lis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ccts file. Each account number entry contains the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4 digits in decimal), the user's password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ndicators, and a word giving the number of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signed-in since his account number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elf-explanatory. The restrictions are entered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s and zeros from bit 15 to bit 0.  The meanings of the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 xml:space="preserve"> meaning if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 </w:t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Allow "Ki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Allow "Zap", "Prty", "Slot", "Show", "Sign" to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Allow user to list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Allow "Create", "Delete", "R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Allow user to save programs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Allow "Publi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Allow "Hold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Allow user to list sav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Allows user to open any file (basic or non-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may give up to 10 character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if he has this bi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when this bit is set, then the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must be given as part of the file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ing any file using "Create" or "Dele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ppendix E for pc-dos fi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Allow "Prty" and "Slot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No log of sign-in, out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fil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c-dos, BASIC references all files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:auuuu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n:' represents an optional disk number corresponding to a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is either 'B' for a basic program, or 'F' for a data file.  'uuuu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user account number or 0, and XXXXXX represent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Note, the file attribute is supplied automatically b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reate, and op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need to be included in the name passed to any BA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run over into the file extent as 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-dos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2.0 path names are supported by the use of a disk number.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environment are variables that describe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"disk" as viewed by basic.  To provide acces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isk, enter a pc-dos "set" command to enter the path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D0=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D1=c:\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one set command for each disk path that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ASIC.  This can be done in the AUTOEXEC.BAT fi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up at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oes not put a limit on the number of directories accessed,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, but it is likely that pc-dos will give an "ou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message if too many environment 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s shipp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 up as d0: which is named "dk0".  There i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environment D0=\dk0. To allow access to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add other environment entries for D1 D2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files that are to be used by BASIC users must be created and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be used.  Because Snowcrest BASIC supports multipl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wo users can access the same fi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user expands the file, the other user may not be no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possibility of lost data, the file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at the time the file is created.  In addition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, this also improves file access times becau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n a contiguous section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should have the user's account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characters and the na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as the next six.  Example:  1000game would b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' for user 1000.  Files that are to be public, that is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users, should have a single zero a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0tictoe.  When searching for a file, BASIC will 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 under the user's account code, then unde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ode, then (if the user has bit 5=1 in his restriction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ccount code.  User account codes must always be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which may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created with the "b"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(via the 'open statemen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