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MAN.DOC - Documentation for SNOBASIC (Obtain revised copy in a b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Snowcrest, 527 McCloud Ave., Mt. Shasta, CA  96067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39.9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 the directory DK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CLR</w:t>
        <w:tab/>
        <w:t>Program to clear adventure table of top ten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NT</w:t>
        <w:tab/>
        <w:t>Adventure main program. Run this program 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NFO</w:t>
        <w:tab/>
        <w:t>Part of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XT</w:t>
        <w:tab/>
        <w:t>Part of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L</w:t>
        <w:tab/>
        <w:t>Part of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TEXT</w:t>
        <w:tab/>
        <w:t>Part of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</w:t>
        <w:tab/>
        <w:t>Part of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  <w:tab/>
        <w:t>Part of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EXT</w:t>
        <w:tab/>
        <w:t>Part of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LOC</w:t>
        <w:tab/>
        <w:t>Part of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AS</w:t>
        <w:tab/>
        <w:t>Part of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TX</w:t>
        <w:tab/>
        <w:t>Part of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  <w:tab/>
        <w:t>Part of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XT</w:t>
        <w:tab/>
        <w:t>Part of data base.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TX</w:t>
        <w:tab/>
        <w:t>Part of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DF</w:t>
        <w:tab/>
        <w:t>Part of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  <w:tab/>
        <w:t>Thinking of a numb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LO</w:t>
        <w:tab/>
        <w:t>Plays the game of Ot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TOE</w:t>
        <w:tab/>
        <w:t>Plays the game of Tic-Tac-To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</w:t>
        <w:tab/>
        <w:t>Plays the game of N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AGE</w:t>
        <w:tab/>
        <w:t>Program to send messages to other users. Must be unrestric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</w:t>
        <w:tab/>
        <w:t>Program to convert numbers from octal,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</w:t>
        <w:tab/>
        <w:t>Skeleton of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DST</w:t>
        <w:tab/>
        <w:t>Class distribution report for a tea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  <w:tab/>
        <w:t>Program to convert dates to days of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