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nowcrest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nowcrest Terminal Emulator program allows the IBM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to act as an asynchronous terminal at speeds up to 19,200 bau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program will operate through either the COM1 or COM2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of the computer.  Communication can use any parity scheme (8 bit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, odd parity, forced mark or forced space).  Information rece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computer can be saved on the printer or on the disk (or bo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even pass control to DOS, run other programs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without losing information arriving from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 emulator program is first copied from the distribution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DOS disk using the DOS copy command.  The name o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TE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hen executed by typing SNO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screen will appear and wait for you to type any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screen will then appear.  This screen is 24 lines high by 80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.  The 25th line (status line) details the use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 This key ends the terminal emulator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- This key sends a BREAK signal to the remote computer.  The signa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be sent until this key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- This key cycles the baud rates.  Each time the key is pressed a new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- This key cycles the parity options. "8 bit" will send and recei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ght bits of the keys selected (to send the high bits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 to use the ALT-numeric pad sequence.  That is, to send an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high bit on, hold down ALT and type 225 on the numeric keypad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ven" or "odd" will send and receive even- or odd-parity data.  "Mar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end and receive data with the parity bit always on.  "Space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d receive data with the parity bit alway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- This key turns the Data Terminal Ready line (dtr) on or off on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 which is selected.  Data Terminal Ready is pin 20 of the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f used with a modem will cause the modem to hang up th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- This key turns the Request to Send line (rts) on or off on the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selected.  Request to Send must be on for most modem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to transm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- This key will return to DOS while not ending the terminal emul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rograms may be run as long as they do not use the selected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. The terminal screen will continue to be updated. Data being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or the printer will continue to be collected (up to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ernal buffers - about 25000 bytes), but that data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to the printer or disk until the user returns to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program by typing "exit" to a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- This key selects COM1 or COM2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- This key turns the printer on or off.  The printer will pri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-This key turns disk collection on or off.  All information being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ENDED to a disk file named CAPTUR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a "Freeware" concept program. 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Snowcrest extends permission to make copies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used for commercial gain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nowcrest.  Sources in 8086 Macro Assembly Language ar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39.95 to Snowcrest Computer Specialties, 527 McCloud Ave., 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sta, CA  96067.  Also included are sources to SNOBACK and SNO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binder for SNO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