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REGARDING FILES ON THIS DISK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NOBASIC in a binder as well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 routine ADVNT and SNOTERM, SNOBACK and SN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$39.95 from Snowcrest Computer Speci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McCloud Ave., Mt. Shasta, CA  96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s and documentation of new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. Please make notations in the manual to refer to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vs. CTRL-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BASIC provides ctrl-s as a means to pause printed output.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place of ctrl-num lock since terminal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ards (COM1 and COM2) do not have a num lock key. Ctrl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lso has the problem that it is implemented by actuall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of the computer (placing it in a tight loop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key is pressed. If you use this feature, you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cessing on your program (thus stopping you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esired), but you will also stop all processing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which are attached to the system! If you use ctrl-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stop your screen output and others may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To start your screen again, use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ON SAVE AND P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tection option has been added to the Save and P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save a program in such a way that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After saving in this manner, the program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but the List command, Length command, Save command and P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be inhibited. The option immediately protec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which is in memory also, so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other copy saved elsewhere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the Save or Psave command, us the letter "p" and a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ave p,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SYSTEM FILES - BASICLOGS, BASICAC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system files, Basiclogs, Basicaccts, Basicerror and Basicme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ed by SNOBASIC as soon as the system start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losed until the "Kill" command is given to return to DO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files must not be changed "out from under" SNO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procedure to be used to enlarge these file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NOBASIC is running, create a new file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of the system files, making it as large as you desi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(Create "newlogs",100). Then copy the pres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file to the new file (Copy "basiclogs","newlogs").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own (Kill), change to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cd \dk0), delete the old file (del fbasiclogs)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ile (ren fnewlogs,fbasiclo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ing" section of the manual describ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discusses their use. Two new variab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-- Print "shorthand" character. Usually 63 (?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which will be interpreted by SNOBASIC a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Print". If it is desired to use a charact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stion mark, set PC to the ascii value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character desired. Using an unshif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ometimes easier than the shifted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 -- DOS output switch. If this variable is set to 1 (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he screen will be passed through DO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OBASIC to work on computers where the scree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 is not in tbe B000 page. This also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ANSI.SYS screen driver (for output only -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with the keyboard). Setting this variabl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0), however, greatly speeds screen output since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then write directly to the screen, bypas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(17) has been added. This function will retur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A port status word. The value returned may be interrog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Rem the variable A should be set to the bit numb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Rem in this case we are checking carrier detec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Let A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Let S=mod(int(sys(17)/(2^A)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If S=1 then Print "Caller is 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If S=0 then Print "Caller has hu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of status values by bit numb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lear to sen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Data set ready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ing detec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arrier detec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Clear to send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ata set ready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Ring indicator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Carrier detect (1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Received character ready to be read (not likely to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SNOBASIC handles th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Overrun error (not likely to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Parity error (can not happen - SNOBASIC initializes for 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Framing error (may happen as terminal connects or dis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Break detect (not likely to be noticed before SNOBASIC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Transmitter holding register empty (will be true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ting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Transmitter shift register empty (same as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Time out (can not happen - SNOBASIC does not wait for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or Data set ready before transm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EXIBILITY IN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command no longer must have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efore use. If the destination file does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, it will automatically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attributes as the source file. If i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ecked to insure that it has the same attributes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n error message will be issued if not.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larger than the source, the source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destination file, leaving the res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ndisturbed. If the destination file is smaller than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extended to the size of the source (this can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user has the destination file open when the cop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would extend the file. Then the other user would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original size when he closed the file. Flexibilit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sed with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