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installation of SN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very first procedure is to make copies of all the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The original disks should be stored as back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should be used so as to not lose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s.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single floppy drive system,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exactly as stated. DOS will prompt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s as the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your DOS (2.0 or higher) disk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Diskcopy a: b: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kcopy asks for the source and target disk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OBASIC disk into drive a and the blank disk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f you have a single-drive system, place the SNOBA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drive a. DOS will ask for the disk for drive b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place the blank disk into drive a. Continue to swa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forth when DOS prom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kcopy asks if you wish to copy another, answ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NOBASIC dis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your DOS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"Sys b:". This will place a copy of 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NOBASIC copy which is in drive b (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iginally was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"Copy command.com b:". This will pla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OS file COMMAND.COM on the co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e blank disk the same as the SNOBASIC disk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pyright message - this is one of the th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ed by your license agre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above procedure for each of the SNOBASI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your copy of SNOBASIC disk on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an 8087 math co-processor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Ren snobasic.exe snobasic.sav" and press retur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Ren snobas87.exe snobasic.exe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wish to bring up SNOBASIC with the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</w:t>
        <w:tab/>
        <w:tab/>
        <w:t>to install a single-user system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and terminal-consol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2</w:t>
        <w:tab/>
        <w:t>to install a two-user system (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3</w:t>
        <w:tab/>
        <w:t>to install a three-user system (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ystem will ask for your license number. This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license agreement on the diskette envelop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manual. Enter the licens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turn". If this number is entered incorrectl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load programs from the disk or save them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enter the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isk light will flash. Press the escape key (ESC)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NOBASIC will ask for your terminal information. Type C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r account number will be requested. Type 9999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r password will be requested. Type STAR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NOBASIC will then respond with the "Hello" message and print "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may enter a BASIC program, look at the disk directory ("Li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programs, "Direc" for private program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9999, "Lib[-1]" to see all SNOBASIC files on th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program ("Load filename", where filename is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public or private directory which has a "B" attrib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rogram ("List" after loading the program),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Run" after loading or "Run filename"), ask the time ("Time"),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using the system ("Lines"), add new accounts ("Run accoun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ystem log ("Run log"), or sign off ("Bye"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found in the manual may also b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started a two or three user system, you may do the s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attached to COM1 or COM2. If the system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escape on one of these terminals, press the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hange baud rates and try escape again (do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). If it still does not operate, mak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TALL2 or INSTALL3 and check the manual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inal is connec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you are through testing and wish to return to DOS, sign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and type "K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 configure for more than three users, look in the file 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number two contains public domain BASIC progra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SNOBASIC. The three startup files config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disk as disk b:. If you have a two-disk syste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in drive b. If you do not have a two-disk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this disk will have to be placed on disk one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NFIG.DOC for more information. If you have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CONFIG.DOC. Once you have inserted this disk (o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use), bring up SNOBASIC (as discussed above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k 1". Then type "Lib" to see the SNOBASIC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Programs may be run by typing "Run filename" (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 name printed in the directory which shows the "B"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dventure, type "Disk 1" then "Run Adv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startup files set the user space (SU parameter - 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enough to run the public domain programs.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maller user space, see CONFIG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