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NOBASIC in a binder as well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 routine ADVNT and SNOTERM, SNOBACK and SN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$39.95 from Snowcrest Computer Speci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McCloud Ave., Mt. Shasta, CA  96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updates for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>installation instructions for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</w:t>
        <w:tab/>
        <w:t>configuration instructions for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BAT</w:t>
        <w:tab/>
        <w:t>startup batch file for SNOBASIC (1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2.BAT</w:t>
        <w:tab/>
        <w:t>startup batch file for SNOBASIC (2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3.BAT</w:t>
        <w:tab/>
        <w:t>startup batch file for SNOBASIC (3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TERM.EXE</w:t>
        <w:tab/>
        <w:t>terminal emulator (fast - up to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TERM.DOC</w:t>
        <w:tab/>
        <w:t>documentation for SNO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CK.COM</w:t>
        <w:tab/>
        <w:t>fast back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CK.DOC</w:t>
        <w:tab/>
        <w:t>documentation for S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EST.COM</w:t>
        <w:tab/>
        <w:t>fast resto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EST.DOC</w:t>
        <w:tab/>
        <w:t>documentation for SN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.EXE</w:t>
        <w:tab/>
        <w:t>SNOBASIC for machines without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87.EXE</w:t>
        <w:tab/>
        <w:t>SNOBASIC for machines with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t be renamed to SNOBASIC.EXE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K0 contains files needed to run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