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explains the procedure for changing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ASIC. It is assumed that you have read the "Getting Sta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 and the "Configuring"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sections dealing with the major topics of re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ceed now to the section that deals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at you are in the root directory of your hard disk ("cd 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n your hard disk named SNOW ("md sno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root directory of SNOBASIC disk one to the directory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copy a:\*.* c:\sno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n your hard disk named DK0 ("md dk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DK0 directory from SNOBASIC disk one to the directory D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 ("copy a:\dk0\*.* c:\dk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SNOBASIC disk two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on your hard disk named DK1 ("md dk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DK1 directory from SNOBASIC disk two to the directory D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 ("copy a:\dk1\*.* c:\dk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such as EDLIN to make the following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.BAT file that you 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D1=B:\DK1</w:t>
        <w:tab/>
        <w:t>should now be</w:t>
        <w:tab/>
        <w:t>SET D1=\D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ies to the directory SNOW ("cd sno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SNOBASIC ("startup" or "startup2" or "startup3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be sure that you have made a copy of SNOBASIC dis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in the "INSTALL.DOC" file. This will pla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NOBASIC dis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 blank disk ("format b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DK0 on the new disk ("md b:dk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DK0 directory of SNOBASIC disk one to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ce SNOBASIC disk one in the drive and "Copy a:\dk0\*.* b:\dk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ll prompt you to swap disks from time to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DK1 on the new disk ("md b:dk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programs and files that you wish to use from SNOBA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o the DK1 directory on the new disk (SNOBASIC disk tw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k a and the new disk will be disk b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py a:\dk1\filename b:\dk1\" for each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ll prompt you to swap disks from time to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such as EDLIN to make the following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.BAT file (on SNOBASIC disk one) that you 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D1=B:\DK1</w:t>
        <w:tab/>
        <w:t>should now be</w:t>
        <w:tab/>
        <w:t>SET D1=\D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NOBASIC disk one in the drive, bring up SNOBASIC ("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startup2" or "startup3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for a license number, before answering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NOBASIC disk one and place the new disk in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swer the license numb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OARDS (TERMINALS) OTHER THAN COM1 OR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read the section "Configuring"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know the "device address" of your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isted somewhere in the documentation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ard. The device address given ther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"Hexadecimal" notation. It must be converte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here. (Your dealer may be able to help you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all Snowcrest at 916-926-3817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set" command to the "STARTUP.BAT" fil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Usually thi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U3=aaaa,ii,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aaa is the device address as discussed above. i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level of the new board. Unless your board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interrupt level 2 (should be stat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 - most boards use only level 3 or level 4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this new board to "piggyback" on the clo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ii to 128. ssss is the baud rate that you wi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oard. This may be selected from the list given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 be the number zero (0). If you choose zero,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hanged every time the user presses "break" on hi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ycling through 110, 300, 1200 and 9600 baud).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ate will change when the terminal is turned off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hould primarily be used only on telephone lines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change the entry in the STARTUP.BAT file "NU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new number of users ("SET NU=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S - "OUT OF ENVIRONMENT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dd information to the DOS environment by adding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adding to the length of the existing SET comm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the problem of running out of environment space. DO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chanism for increasing the space needed to hold SET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chanism only works when you type the SET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The SET commands for SNOBASIC come from the 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DOS will not allocate more space when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. SNOBASIC is distributed with a program called ENVI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dify COMMAND.COM on the disk you wish to use for SNO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dditional environment space when th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wer on or ctrl-alt-del). If you encounter the problem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environment space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nsure that you have made a copy of SNOBASIC disk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opy of SNOBASIC disk one in drive a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the system (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 disk system, type "path \sn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envir 30". The number 30 tells the system to provide thirt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locks to hold the environment SET commands (total 48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may be as large as 99 or as small as 6, but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SNOBASIC is 30. (Typing "envir 14" will restore DO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OS prompt returns, boot the system again (ctrl-alt-del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enough space in the environment to hold the necessary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difies the program COMMAND.COM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. In order to have the additional space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oot from the disk that has been modified. If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sk first, such as your original DOS disk,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NOBASIC disk to run SNOBASIC, you will again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BASIC accesses the printer through the DOS device PRN: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nged by use of the DOS "mode" command to be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or COM2. If it is desired to use a serial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at the same serial port is not assigned by SNOBAS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If you have both COM1 and COM2 and need a serial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to configure for it is to place the printer on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S "mode" command to inform DOS that the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, and bring SNOBASIC up using STARTUP2.BAT, thu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M1 for SNOBASIC. If you have only COM1, you may bring SNO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using STARTUP.BAT (thus having only a single user basi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your printer on COM1. If you wish to use COM1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erminal, you should first set PRN: to LPT1 or LPT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"mode" command and use STARTUP1.BAT to start SNO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printer then would not be used by SNO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you have a parallel printer, there is no su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