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REF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Frank Bo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7 by PATHALOG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EFBAS is a utility for manipulating lines of code within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lines may be renumbered even if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lines may be relocat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in ASCII format and have a line numb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source line number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destination line number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valu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ange of lines is moved to the destination range and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ep value.  Internal and external line number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replaced.  The entire program is th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REF.BAS".  The original program is read only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blocks may overlap for purposes of renumb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nge of line numbers but both ranges should contain the sam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ing program lines are found to be within the destinat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ed and saved, for convenience, in a file name "REREF.DB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erences to non-existent lines are reported and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to avoid moving blocks whose last line does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TURN" or a statement which directs program flow to anothe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hicle for executing a DOS command is provided at the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f the source program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REFBAS" may be used only for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to be charged for copying or distributing the progra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ATHALOG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-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,  including,  nor  shall  the  author or PATHALOGICAL SOFTWAR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 damages,  direct or consequential,  sustained  by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Bo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TH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Kansa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, CA. 945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