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X - Quick Basic Cross Referencer                      Version  3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Vernon D. Buerg 1986, 1987.               June 21,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cross references to alphanumeric label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BASIC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 [filename[.BAS]]  [/D]          [/Lnn]  [/C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F[(filename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name is supplied, you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of the BASIC source file. The sourc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saved in ASCII (,A) format. The program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combination of numeric and alphameric lab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is dictated by the Microsoft Quick Basic Compi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BM BASIC, Version 3.1,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 may contain TAB characters but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the listing to be mis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consists of a program listing and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The destination for the listing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display listings on the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print the listings on the LPT1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write the listings to a file; may be supplied as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suppress al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/F(MYPROG.LST) sets a destination o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MYPROG.LST. If no extension is supplied, .L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 listing and .REF is used for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estination parameter is supplied, you will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lines per page may be suppied by the /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/L66 sets a default of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lumns per line may be supplied by the /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/C132 sets a default of 133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may contain the meta command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asic (versions 1 or 2) manuals. These meta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NCLUDE  - cause QBX to include the nam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source program, and may be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pproximately 15 level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INESIZE - sets the number of characters per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GESIZE - sets the number of program lines per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GE     - forces a new listing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KIP     - inserts one blank line into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KIP:n   - inserts "n" blank lines into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UBTITLE - adds a subtitle to each listing page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ITLE    - adds a title to each listing page;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supplied, the title is "QB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ts to the operation of QBX. The first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program listing and builds the internal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program's labels and symbols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produces a label and a symbol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rom each phase may be directed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r (LPT1), a file, or nowhere.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listings is governed by two value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, and the number of column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pply  both values. The defaults are 66 li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80 columns. You may over-ride these valu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commands $PAGESIZE and $LINESIZE in the program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is used for output, the values are always set to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80 columns with an option at the end of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use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your printer to the appropriate line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before running QBX. It does not send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tables contain the labels, symbols, a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. The current limits are 2500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and approximately 16000 cross references (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amount of memory available. There is also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200 fields per statement. A field is a symbol, lab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, or operator. These values are summariz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You may terminate processing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-1.08, 1/17/86, the hack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, 1/19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 Error6 in line 3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rrect listing of long program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missing 30 keywords (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1/19/86 - speed up analysis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, 1/22/86 - correction f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,1.13; 1/22/86 - revise symbol table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, 1/24/86 - implement meta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, 1/27/86 - correct FIEL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,1.17, 1/28/86 - improve analysi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, 2/1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rnalize XREFS table to improve housekeepi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ires LINK QBX+XREF; followed by EXEPATCH to set x1800 max pa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, 2/3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mize xref listing and external xref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, 2/4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external UPC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-1.23, 2/7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hash table for symbol look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binary search for keyword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-1.26, 2/8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rrect Error 6 at line 3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-1.28, 2/13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UPC due to fouling meta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ean up headings an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, 3/9/86 - correct EXEPATCH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, 3/11/86 - correct Pr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, 4/02/86 - print after pars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, 4/08.86 - correct label case, correct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, 4/22/86 - correct page title 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, 6/23/86 - increase maximum FIELDS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7/18/86 - add QB 2.00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, 9/27/86 - correct not finding labels with lead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2, 11/12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problem with $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error 52 at 3350 if don't want xre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 label tables from 2000 to 2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l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3, 11/17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handling of continued lines (using underscore)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llowed by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handling of $TITLE; default title is now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handling of lower case meta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name(s) of included files during firs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11/28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command line options for destination, lines per 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umn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rove detection of label versus symbol references fo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e assignment to symbols by an asterisk in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12/06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 incorrect statment numbers in xref afte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duplicat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3/3/87 by David W. Camp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knowledge missing trailing doub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n't number blank or nu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n't print page eject or blank line at top of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meta pag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default 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b, 3/4/87 by David W. Camp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distinction between dimensioned and undimensio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00a, 6/21/87</w:t>
      </w:r>
    </w:p>
    <w:p>
      <w:pPr>
        <w:pStyle w:val="PreformattedText"/>
        <w:bidi w:val="0"/>
        <w:jc w:val="left"/>
        <w:rPr/>
      </w:pPr>
      <w:r>
        <w:rPr/>
        <w:t>|         - added keywords for QB version 3</w:t>
      </w:r>
    </w:p>
    <w:p>
      <w:pPr>
        <w:pStyle w:val="PreformattedText"/>
        <w:bidi w:val="0"/>
        <w:jc w:val="left"/>
        <w:rPr/>
      </w:pPr>
      <w:r>
        <w:rPr/>
        <w:t>|         - more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Vernon D. Buerg 1986, 1987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was written using the Microsoft Quick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, and one assembler subroutine. At least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is required, but 192K or more is recommen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mory is used to increase the limits of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bels, symbols and cross references that QBX 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is  supplied  for  personal,  private  use.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QBX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This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:        415-994-2944,  VOR 24 h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