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BC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CLONE  Copyright (c) 1990-1991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oo large for the QB/QBX compilers to cope with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zard utility (available separately as LIBWIZxx.ZIP)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ustom libraries containing just the routi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Clone, a library of assembly language and BASIC rout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ASIC version 4.5.  Full support for other recent compi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registration (QB 4.0-4.5, BC 6.0-7.1).  The PBClon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and may be 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fee of over $10.00 may be charged for distrib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 applies only to physical copies and is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distribution by tele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 PBClone files must be distributed together in original,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 See FILES.LST for a list of the 24 files current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 files may be added to the PBClone collection.  This appli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to the practice of adding BBS ads to archiv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seriously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 m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ut I will not assume any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may cause you.  If you do encounter a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I will do 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Clone useful, you will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PBClone routines in programs intended for sa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.  Registration entitles you t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, complete with full source code in assembly language and 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is designed for the MASM 6.0 assembler and may requi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f you wish to use it with OPTASM, TASM, or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.  You will be able to compile the BASIC code with whatev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you have, allowing you to use PBClone with QuickBAS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- 4.5 and BASCOM versions 6.0 - 7.1.  Note that Microsoft's "far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supported if you recompile, so if you need 'em..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have been added to help registered owners conver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libraries (for use with compilers other than QB 4.5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MCOMP.BAT and BASCOMP.BAT, which reassemble/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nd LIBMAKE.IN, which can be used with LIB to recre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@LIBMAK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long and strange history on PBClon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, entitled "His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istory of PB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year 1984, or thereabouts, I created The Advanced Function Library for</w:t>
      </w:r>
    </w:p>
    <w:p>
      <w:pPr>
        <w:pStyle w:val="PreformattedText"/>
        <w:bidi w:val="0"/>
        <w:jc w:val="left"/>
        <w:rPr/>
      </w:pPr>
      <w:r>
        <w:rPr/>
        <w:t>BASIC (ADVBAS).  It was originally designed for my own use, to enhance the</w:t>
      </w:r>
    </w:p>
    <w:p>
      <w:pPr>
        <w:pStyle w:val="PreformattedText"/>
        <w:bidi w:val="0"/>
        <w:jc w:val="left"/>
        <w:rPr/>
      </w:pPr>
      <w:r>
        <w:rPr/>
        <w:t>limited capabilities of IBM BASCOM 1.0.  Since I found the routines very</w:t>
      </w:r>
    </w:p>
    <w:p>
      <w:pPr>
        <w:pStyle w:val="PreformattedText"/>
        <w:bidi w:val="0"/>
        <w:jc w:val="left"/>
        <w:rPr/>
      </w:pPr>
      <w:r>
        <w:rPr/>
        <w:t>useful and there weren't any other BASIC libraries available, I decided to</w:t>
      </w:r>
    </w:p>
    <w:p>
      <w:pPr>
        <w:pStyle w:val="PreformattedText"/>
        <w:bidi w:val="0"/>
        <w:jc w:val="left"/>
        <w:rPr/>
      </w:pPr>
      <w:r>
        <w:rPr/>
        <w:t>put ADVBAS out as a shareware project.  This was a moderate success and I</w:t>
      </w:r>
    </w:p>
    <w:p>
      <w:pPr>
        <w:pStyle w:val="PreformattedText"/>
        <w:bidi w:val="0"/>
        <w:jc w:val="left"/>
        <w:rPr/>
      </w:pPr>
      <w:r>
        <w:rPr/>
        <w:t>continued to update ADVBAS on a regular basis for severa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7, the utility of ADVBAS caught the eye of the president of a small</w:t>
      </w:r>
    </w:p>
    <w:p>
      <w:pPr>
        <w:pStyle w:val="PreformattedText"/>
        <w:bidi w:val="0"/>
        <w:jc w:val="left"/>
        <w:rPr/>
      </w:pPr>
      <w:r>
        <w:rPr/>
        <w:t>company for which I was doing a bit of programming.  We came to an agreement,</w:t>
      </w:r>
    </w:p>
    <w:p>
      <w:pPr>
        <w:pStyle w:val="PreformattedText"/>
        <w:bidi w:val="0"/>
        <w:jc w:val="left"/>
        <w:rPr/>
      </w:pPr>
      <w:r>
        <w:rPr/>
        <w:t>and shortly thereafter Hammerly Computer Services, Inc, was doing a very good</w:t>
      </w:r>
    </w:p>
    <w:p>
      <w:pPr>
        <w:pStyle w:val="PreformattedText"/>
        <w:bidi w:val="0"/>
        <w:jc w:val="left"/>
        <w:rPr/>
      </w:pPr>
      <w:r>
        <w:rPr/>
        <w:t>business indeed on the commercial version of ADVBAS and related products:</w:t>
      </w:r>
    </w:p>
    <w:p>
      <w:pPr>
        <w:pStyle w:val="PreformattedText"/>
        <w:bidi w:val="0"/>
        <w:jc w:val="left"/>
        <w:rPr/>
      </w:pPr>
      <w:r>
        <w:rPr/>
        <w:t>ProBas, the ProBas ToolKit, the ProBas TeleComm ToolKit, etc, etc.  As part</w:t>
      </w:r>
    </w:p>
    <w:p>
      <w:pPr>
        <w:pStyle w:val="PreformattedText"/>
        <w:bidi w:val="0"/>
        <w:jc w:val="left"/>
        <w:rPr/>
      </w:pPr>
      <w:r>
        <w:rPr/>
        <w:t>of this agreement, the original ADVBAS library was "frozen" and couldn't be</w:t>
      </w:r>
    </w:p>
    <w:p>
      <w:pPr>
        <w:pStyle w:val="PreformattedText"/>
        <w:bidi w:val="0"/>
        <w:jc w:val="left"/>
        <w:rPr/>
      </w:pPr>
      <w:r>
        <w:rPr/>
        <w:t>updated without permission from HCSI.  They let me update it on occasion,</w:t>
      </w:r>
    </w:p>
    <w:p>
      <w:pPr>
        <w:pStyle w:val="PreformattedText"/>
        <w:bidi w:val="0"/>
        <w:jc w:val="left"/>
        <w:rPr/>
      </w:pPr>
      <w:r>
        <w:rPr/>
        <w:t>however, considering it good advertising for ProBas; and ProBas-related sales</w:t>
      </w:r>
    </w:p>
    <w:p>
      <w:pPr>
        <w:pStyle w:val="PreformattedText"/>
        <w:bidi w:val="0"/>
        <w:jc w:val="left"/>
        <w:rPr/>
      </w:pPr>
      <w:r>
        <w:rPr/>
        <w:t>were booming, so on the whole I was de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as mentioned in previous versions of PBClone, I've had some</w:t>
      </w:r>
    </w:p>
    <w:p>
      <w:pPr>
        <w:pStyle w:val="PreformattedText"/>
        <w:bidi w:val="0"/>
        <w:jc w:val="left"/>
        <w:rPr/>
      </w:pPr>
      <w:r>
        <w:rPr/>
        <w:t>serious problems with HCSI since then insofar as regards payment.  I have</w:t>
      </w:r>
    </w:p>
    <w:p>
      <w:pPr>
        <w:pStyle w:val="PreformattedText"/>
        <w:bidi w:val="0"/>
        <w:jc w:val="left"/>
        <w:rPr/>
      </w:pPr>
      <w:r>
        <w:rPr/>
        <w:t>since settled the particular problems mentioned.  However, HCSI has currently</w:t>
      </w:r>
    </w:p>
    <w:p>
      <w:pPr>
        <w:pStyle w:val="PreformattedText"/>
        <w:bidi w:val="0"/>
        <w:jc w:val="left"/>
        <w:rPr/>
      </w:pPr>
      <w:r>
        <w:rPr/>
        <w:t>fallen victim to a rather bizarre set of circumstances, and it appears that I</w:t>
      </w:r>
    </w:p>
    <w:p>
      <w:pPr>
        <w:pStyle w:val="PreformattedText"/>
        <w:bidi w:val="0"/>
        <w:jc w:val="left"/>
        <w:rPr/>
      </w:pPr>
      <w:r>
        <w:rPr/>
        <w:t>am once again owed a large sum of money which I may never be paid.  Sigh.</w:t>
      </w:r>
    </w:p>
    <w:p>
      <w:pPr>
        <w:pStyle w:val="PreformattedText"/>
        <w:bidi w:val="0"/>
        <w:jc w:val="left"/>
        <w:rPr/>
      </w:pPr>
      <w:r>
        <w:rPr/>
        <w:t>Well, as they say... "Fool me once, shame on you.  Fool me twice, shame on</w:t>
      </w:r>
    </w:p>
    <w:p>
      <w:pPr>
        <w:pStyle w:val="PreformattedText"/>
        <w:bidi w:val="0"/>
        <w:jc w:val="left"/>
        <w:rPr/>
      </w:pPr>
      <w:r>
        <w:rPr/>
        <w:t>me."  Mea cul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(this time) it isn't entirely their fault, I'm going to go in a new</w:t>
      </w:r>
    </w:p>
    <w:p>
      <w:pPr>
        <w:pStyle w:val="PreformattedText"/>
        <w:bidi w:val="0"/>
        <w:jc w:val="left"/>
        <w:rPr/>
      </w:pPr>
      <w:r>
        <w:rPr/>
        <w:t>direction with PBClone.  Instead of using ProBas as a model, I'll be adding</w:t>
      </w:r>
    </w:p>
    <w:p>
      <w:pPr>
        <w:pStyle w:val="PreformattedText"/>
        <w:bidi w:val="0"/>
        <w:jc w:val="left"/>
        <w:rPr/>
      </w:pPr>
      <w:r>
        <w:rPr/>
        <w:t>new routines that I'd like to see.  Within a year or so, the two libraries</w:t>
      </w:r>
    </w:p>
    <w:p>
      <w:pPr>
        <w:pStyle w:val="PreformattedText"/>
        <w:bidi w:val="0"/>
        <w:jc w:val="left"/>
        <w:rPr/>
      </w:pPr>
      <w:r>
        <w:rPr/>
        <w:t>should have diverged significantly, hopefully to the benefit of PBClone</w:t>
      </w:r>
    </w:p>
    <w:p>
      <w:pPr>
        <w:pStyle w:val="PreformattedText"/>
        <w:bidi w:val="0"/>
        <w:jc w:val="left"/>
        <w:rPr/>
      </w:pPr>
      <w:r>
        <w:rPr/>
        <w:t>&lt;grin&gt;.  Let's face it, PBClone differs quite a bit from ProBas anyway-- I</w:t>
      </w:r>
    </w:p>
    <w:p>
      <w:pPr>
        <w:pStyle w:val="PreformattedText"/>
        <w:bidi w:val="0"/>
        <w:jc w:val="left"/>
        <w:rPr/>
      </w:pPr>
      <w:r>
        <w:rPr/>
        <w:t>could never resist the urge to improve on the old design!  With this</w:t>
      </w:r>
    </w:p>
    <w:p>
      <w:pPr>
        <w:pStyle w:val="PreformattedText"/>
        <w:bidi w:val="0"/>
        <w:jc w:val="left"/>
        <w:rPr/>
      </w:pPr>
      <w:r>
        <w:rPr/>
        <w:t>transition, I'll have added freedom to improve the library without being</w:t>
      </w:r>
    </w:p>
    <w:p>
      <w:pPr>
        <w:pStyle w:val="PreformattedText"/>
        <w:bidi w:val="0"/>
        <w:jc w:val="left"/>
        <w:rPr/>
      </w:pPr>
      <w:r>
        <w:rPr/>
        <w:t>stuck with ideas that may have seemed good to me in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antime, let me note what a bargain PBClone continues to be!  For a</w:t>
      </w:r>
    </w:p>
    <w:p>
      <w:pPr>
        <w:pStyle w:val="PreformattedText"/>
        <w:bidi w:val="0"/>
        <w:jc w:val="left"/>
        <w:rPr/>
      </w:pPr>
      <w:r>
        <w:rPr/>
        <w:t>mere $25 registration, it contains 2/3 the routines in ProBas 4.0 ($175) and</w:t>
      </w:r>
    </w:p>
    <w:p>
      <w:pPr>
        <w:pStyle w:val="PreformattedText"/>
        <w:bidi w:val="0"/>
        <w:jc w:val="left"/>
        <w:rPr/>
      </w:pPr>
      <w:r>
        <w:rPr/>
        <w:t>an assortment of routines from the ProBas ToolKit 2.0 ($99).  Registration</w:t>
      </w:r>
    </w:p>
    <w:p>
      <w:pPr>
        <w:pStyle w:val="PreformattedText"/>
        <w:bidi w:val="0"/>
        <w:jc w:val="left"/>
        <w:rPr/>
      </w:pPr>
      <w:r>
        <w:rPr/>
        <w:t>gets you full source code, which isn't available for ProBas or the ToolKit at</w:t>
      </w:r>
    </w:p>
    <w:p>
      <w:pPr>
        <w:pStyle w:val="PreformattedText"/>
        <w:bidi w:val="0"/>
        <w:jc w:val="left"/>
        <w:rPr/>
      </w:pPr>
      <w:r>
        <w:rPr/>
        <w:t>any price.  You won't find a better bargain anywhere!  Do us both a favor and</w:t>
      </w:r>
    </w:p>
    <w:p>
      <w:pPr>
        <w:pStyle w:val="PreformattedText"/>
        <w:bidi w:val="0"/>
        <w:jc w:val="left"/>
        <w:rPr/>
      </w:pPr>
      <w:r>
        <w:rPr/>
        <w:t>register now!  See the REGISTER.TXT file for the intima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you can't do without printed manuals and phone technical support,</w:t>
      </w:r>
    </w:p>
    <w:p>
      <w:pPr>
        <w:pStyle w:val="PreformattedText"/>
        <w:bidi w:val="0"/>
        <w:jc w:val="left"/>
        <w:rPr/>
      </w:pPr>
      <w:r>
        <w:rPr/>
        <w:t>I'd like to recommend Crescent Software.  They provide excellent support and</w:t>
      </w:r>
    </w:p>
    <w:p>
      <w:pPr>
        <w:pStyle w:val="PreformattedText"/>
        <w:bidi w:val="0"/>
        <w:jc w:val="left"/>
        <w:rPr/>
      </w:pPr>
      <w:r>
        <w:rPr/>
        <w:t>have decent products.  Of course, you will have to pay commercial prices</w:t>
      </w:r>
    </w:p>
    <w:p>
      <w:pPr>
        <w:pStyle w:val="PreformattedText"/>
        <w:bidi w:val="0"/>
        <w:jc w:val="left"/>
        <w:rPr/>
      </w:pPr>
      <w:r>
        <w:rPr/>
        <w:t>(which, you may have noticed, are going up steadily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S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hundreds of routines in PBClone, it isn't always exactly easy</w:t>
      </w:r>
    </w:p>
    <w:p>
      <w:pPr>
        <w:pStyle w:val="PreformattedText"/>
        <w:bidi w:val="0"/>
        <w:jc w:val="left"/>
        <w:rPr/>
      </w:pPr>
      <w:r>
        <w:rPr/>
        <w:t>to remember which routine you want or how to use it.  This is a particular</w:t>
      </w:r>
    </w:p>
    <w:p>
      <w:pPr>
        <w:pStyle w:val="PreformattedText"/>
        <w:bidi w:val="0"/>
        <w:jc w:val="left"/>
        <w:rPr/>
      </w:pPr>
      <w:r>
        <w:rPr/>
        <w:t>problem when you're in the middle of writing a program.  So, I've written a</w:t>
      </w:r>
    </w:p>
    <w:p>
      <w:pPr>
        <w:pStyle w:val="PreformattedText"/>
        <w:bidi w:val="0"/>
        <w:jc w:val="left"/>
        <w:rPr/>
      </w:pPr>
      <w:r>
        <w:rPr/>
        <w:t>TSR file viewer... it's crude, but it gets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"FV" to install the TSR.  Alt-V activates it.  "FV /D" removes it</w:t>
      </w:r>
    </w:p>
    <w:p>
      <w:pPr>
        <w:pStyle w:val="PreformattedText"/>
        <w:bidi w:val="0"/>
        <w:jc w:val="left"/>
        <w:rPr/>
      </w:pP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----== NOTE ==---- !!!</w:t>
      </w:r>
    </w:p>
    <w:p>
      <w:pPr>
        <w:pStyle w:val="PreformattedText"/>
        <w:bidi w:val="0"/>
        <w:jc w:val="left"/>
        <w:rPr/>
      </w:pPr>
      <w:r>
        <w:rPr/>
        <w:t>Please check FV with a nonessential application first!  It appears to work</w:t>
      </w:r>
    </w:p>
    <w:p>
      <w:pPr>
        <w:pStyle w:val="PreformattedText"/>
        <w:bidi w:val="0"/>
        <w:jc w:val="left"/>
        <w:rPr/>
      </w:pPr>
      <w:r>
        <w:rPr/>
        <w:t>fine in the QuickBASIC environment, but it locks up my favorite editor, so I</w:t>
      </w:r>
    </w:p>
    <w:p>
      <w:pPr>
        <w:pStyle w:val="PreformattedText"/>
        <w:bidi w:val="0"/>
        <w:jc w:val="left"/>
        <w:rPr/>
      </w:pPr>
      <w:r>
        <w:rPr/>
        <w:t>can't guarantee that it will behave properly in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V will ask you for the file to view.  This may contain drive and</w:t>
      </w:r>
    </w:p>
    <w:p>
      <w:pPr>
        <w:pStyle w:val="PreformattedText"/>
        <w:bidi w:val="0"/>
        <w:jc w:val="left"/>
        <w:rPr/>
      </w:pPr>
      <w:r>
        <w:rPr/>
        <w:t>subdirectory information as well as the file name.  Second, you will be asked</w:t>
      </w:r>
    </w:p>
    <w:p>
      <w:pPr>
        <w:pStyle w:val="PreformattedText"/>
        <w:bidi w:val="0"/>
        <w:jc w:val="left"/>
        <w:rPr/>
      </w:pPr>
      <w:r>
        <w:rPr/>
        <w:t>for a search string.  If you enter a search string, viewing will start at the</w:t>
      </w:r>
    </w:p>
    <w:p>
      <w:pPr>
        <w:pStyle w:val="PreformattedText"/>
        <w:bidi w:val="0"/>
        <w:jc w:val="left"/>
        <w:rPr/>
      </w:pPr>
      <w:r>
        <w:rPr/>
        <w:t>part of the file that contains that search string.  If you just press enter,</w:t>
      </w:r>
    </w:p>
    <w:p>
      <w:pPr>
        <w:pStyle w:val="PreformattedText"/>
        <w:bidi w:val="0"/>
        <w:jc w:val="left"/>
        <w:rPr/>
      </w:pPr>
      <w:r>
        <w:rPr/>
        <w:t>viewing will start at the beginning of the file.  The file will be presented</w:t>
      </w:r>
    </w:p>
    <w:p>
      <w:pPr>
        <w:pStyle w:val="PreformattedText"/>
        <w:bidi w:val="0"/>
        <w:jc w:val="left"/>
        <w:rPr/>
      </w:pPr>
      <w:r>
        <w:rPr/>
        <w:t>to you one page at a time.  I suggest viewing PBCLONE.INF or PBCLONE.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was written in BASIC using Crescent's PDQ library, with the "simplified"</w:t>
      </w:r>
    </w:p>
    <w:p>
      <w:pPr>
        <w:pStyle w:val="PreformattedText"/>
        <w:bidi w:val="0"/>
        <w:jc w:val="left"/>
        <w:rPr/>
      </w:pPr>
      <w:r>
        <w:rPr/>
        <w:t>TSR handler (which doesn't seem to have been entirely debugged).  Then again,</w:t>
      </w:r>
    </w:p>
    <w:p>
      <w:pPr>
        <w:pStyle w:val="PreformattedText"/>
        <w:bidi w:val="0"/>
        <w:jc w:val="left"/>
        <w:rPr/>
      </w:pPr>
      <w:r>
        <w:rPr/>
        <w:t>TSRs are a tricky matter, especially with BASI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version of PBClone had only one manual.  However, since there are</w:t>
      </w:r>
    </w:p>
    <w:p>
      <w:pPr>
        <w:pStyle w:val="PreformattedText"/>
        <w:bidi w:val="0"/>
        <w:jc w:val="left"/>
        <w:rPr/>
      </w:pPr>
      <w:r>
        <w:rPr/>
        <w:t>so many routines, I've split the manual into a general documentation file and</w:t>
      </w:r>
    </w:p>
    <w:p>
      <w:pPr>
        <w:pStyle w:val="PreformattedText"/>
        <w:bidi w:val="0"/>
        <w:jc w:val="left"/>
        <w:rPr/>
      </w:pPr>
      <w:r>
        <w:rPr/>
        <w:t>a reference manual.  You won't want to print the PBCLONE.MAN file unless you</w:t>
      </w:r>
    </w:p>
    <w:p>
      <w:pPr>
        <w:pStyle w:val="PreformattedText"/>
        <w:bidi w:val="0"/>
        <w:jc w:val="left"/>
        <w:rPr/>
      </w:pPr>
      <w:r>
        <w:rPr/>
        <w:t>have a lot of time and printer paper!  In contrast, this file (PBCLONE.DOC)</w:t>
      </w:r>
    </w:p>
    <w:p>
      <w:pPr>
        <w:pStyle w:val="PreformattedText"/>
        <w:bidi w:val="0"/>
        <w:jc w:val="left"/>
        <w:rPr/>
      </w:pPr>
      <w:r>
        <w:rPr/>
        <w:t>has been kept small to allow ready printing.  It contains general notes,</w:t>
      </w:r>
    </w:p>
    <w:p>
      <w:pPr>
        <w:pStyle w:val="PreformattedText"/>
        <w:bidi w:val="0"/>
        <w:jc w:val="left"/>
        <w:rPr/>
      </w:pPr>
      <w:r>
        <w:rPr/>
        <w:t>cross-reference listings of the routines, and assort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hole, the routines in this library are directly compatible with those</w:t>
      </w:r>
    </w:p>
    <w:p>
      <w:pPr>
        <w:pStyle w:val="PreformattedText"/>
        <w:bidi w:val="0"/>
        <w:jc w:val="left"/>
        <w:rPr/>
      </w:pPr>
      <w:r>
        <w:rPr/>
        <w:t>in ProBas.  Some changes have been made, however-- many routines are faster,</w:t>
      </w:r>
    </w:p>
    <w:p>
      <w:pPr>
        <w:pStyle w:val="PreformattedText"/>
        <w:bidi w:val="0"/>
        <w:jc w:val="left"/>
        <w:rPr/>
      </w:pPr>
      <w:r>
        <w:rPr/>
        <w:t>some slower, and some (like the BSq, BUsq, and BUsqLen routines) don't</w:t>
      </w:r>
    </w:p>
    <w:p>
      <w:pPr>
        <w:pStyle w:val="PreformattedText"/>
        <w:bidi w:val="0"/>
        <w:jc w:val="left"/>
        <w:rPr/>
      </w:pPr>
      <w:r>
        <w:rPr/>
        <w:t>produce quite the same results on the same data.  Some routines which were</w:t>
      </w:r>
    </w:p>
    <w:p>
      <w:pPr>
        <w:pStyle w:val="PreformattedText"/>
        <w:bidi w:val="0"/>
        <w:jc w:val="left"/>
        <w:rPr/>
      </w:pPr>
      <w:r>
        <w:rPr/>
        <w:t>specific to particular versions of BASIC in ProBas will work with any version</w:t>
      </w:r>
    </w:p>
    <w:p>
      <w:pPr>
        <w:pStyle w:val="PreformattedText"/>
        <w:bidi w:val="0"/>
        <w:jc w:val="left"/>
        <w:rPr/>
      </w:pPr>
      <w:r>
        <w:rPr/>
        <w:t>in PBClone.  Many ProBas routines haven't been implemented in PBClone yet.</w:t>
      </w:r>
    </w:p>
    <w:p>
      <w:pPr>
        <w:pStyle w:val="PreformattedText"/>
        <w:bidi w:val="0"/>
        <w:jc w:val="left"/>
        <w:rPr/>
      </w:pPr>
      <w:r>
        <w:rPr/>
        <w:t>Almost all PBClone routines require the inclusion of a declaration file in</w:t>
      </w:r>
    </w:p>
    <w:p>
      <w:pPr>
        <w:pStyle w:val="PreformattedText"/>
        <w:bidi w:val="0"/>
        <w:jc w:val="left"/>
        <w:rPr/>
      </w:pPr>
      <w:r>
        <w:rPr/>
        <w:t>your program, whereas ProBas (designed before the DECLARE statement) rarely</w:t>
      </w:r>
    </w:p>
    <w:p>
      <w:pPr>
        <w:pStyle w:val="PreformattedText"/>
        <w:bidi w:val="0"/>
        <w:jc w:val="left"/>
        <w:rPr/>
      </w:pPr>
      <w:r>
        <w:rPr/>
        <w:t>needs such a thing.  So, if you're converting from ProBas to PBClone, keep</w:t>
      </w:r>
    </w:p>
    <w:p>
      <w:pPr>
        <w:pStyle w:val="PreformattedText"/>
        <w:bidi w:val="0"/>
        <w:jc w:val="left"/>
        <w:rPr/>
      </w:pPr>
      <w:r>
        <w:rPr/>
        <w:t>these thing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BClone returns a Boolean (on or off) value, it will always be 0 if</w:t>
      </w:r>
    </w:p>
    <w:p>
      <w:pPr>
        <w:pStyle w:val="PreformattedText"/>
        <w:bidi w:val="0"/>
        <w:jc w:val="left"/>
        <w:rPr/>
      </w:pPr>
      <w:r>
        <w:rPr/>
        <w:t>off, -1 if on; this is unlike ProBas, which would often return any non-zero</w:t>
      </w:r>
    </w:p>
    <w:p>
      <w:pPr>
        <w:pStyle w:val="PreformattedText"/>
        <w:bidi w:val="0"/>
        <w:jc w:val="left"/>
        <w:rPr/>
      </w:pPr>
      <w:r>
        <w:rPr/>
        <w:t>value for an "on" state.  Booleans passed to PBClone may still use any</w:t>
      </w:r>
    </w:p>
    <w:p>
      <w:pPr>
        <w:pStyle w:val="PreformattedText"/>
        <w:bidi w:val="0"/>
        <w:jc w:val="left"/>
        <w:rPr/>
      </w:pPr>
      <w:r>
        <w:rPr/>
        <w:t>non-zero value to indicate a "true" or "on" cond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handling has been incorporated into all disk and device</w:t>
      </w:r>
    </w:p>
    <w:p>
      <w:pPr>
        <w:pStyle w:val="PreformattedText"/>
        <w:bidi w:val="0"/>
        <w:jc w:val="left"/>
        <w:rPr/>
      </w:pPr>
      <w:r>
        <w:rPr/>
        <w:t>routines.  You will never have to worry about "R&gt;etry, A&gt;bort, I&gt;gnore"</w:t>
      </w:r>
    </w:p>
    <w:p>
      <w:pPr>
        <w:pStyle w:val="PreformattedText"/>
        <w:bidi w:val="0"/>
        <w:jc w:val="left"/>
        <w:rPr/>
      </w:pPr>
      <w:r>
        <w:rPr/>
        <w:t>again, so long as you use PBClone for your disk and devi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Clone file handling is very flexible but may be confusing to people used to</w:t>
      </w:r>
    </w:p>
    <w:p>
      <w:pPr>
        <w:pStyle w:val="PreformattedText"/>
        <w:bidi w:val="0"/>
        <w:jc w:val="left"/>
        <w:rPr/>
      </w:pPr>
      <w:r>
        <w:rPr/>
        <w:t>BASIC's strongly-moded files.  PBClone file handling is most similar to BASIC</w:t>
      </w:r>
    </w:p>
    <w:p>
      <w:pPr>
        <w:pStyle w:val="PreformattedText"/>
        <w:bidi w:val="0"/>
        <w:jc w:val="left"/>
        <w:rPr/>
      </w:pPr>
      <w:r>
        <w:rPr/>
        <w:t>files opened in BINARY mode.  You may read or write any amount of information</w:t>
      </w:r>
    </w:p>
    <w:p>
      <w:pPr>
        <w:pStyle w:val="PreformattedText"/>
        <w:bidi w:val="0"/>
        <w:jc w:val="left"/>
        <w:rPr/>
      </w:pPr>
      <w:r>
        <w:rPr/>
        <w:t>at a time.  After each read or write takes place, the file pointer is updated</w:t>
      </w:r>
    </w:p>
    <w:p>
      <w:pPr>
        <w:pStyle w:val="PreformattedText"/>
        <w:bidi w:val="0"/>
        <w:jc w:val="left"/>
        <w:rPr/>
      </w:pPr>
      <w:r>
        <w:rPr/>
        <w:t>appropriately, so you can use sequential access techniques without further</w:t>
      </w:r>
    </w:p>
    <w:p>
      <w:pPr>
        <w:pStyle w:val="PreformattedText"/>
        <w:bidi w:val="0"/>
        <w:jc w:val="left"/>
        <w:rPr/>
      </w:pPr>
      <w:r>
        <w:rPr/>
        <w:t>effort.  Random access is also possible, using FSetLoc/FSetOfs/FSetRec to set</w:t>
      </w:r>
    </w:p>
    <w:p>
      <w:pPr>
        <w:pStyle w:val="PreformattedText"/>
        <w:bidi w:val="0"/>
        <w:jc w:val="left"/>
        <w:rPr/>
      </w:pPr>
      <w:r>
        <w:rPr/>
        <w:t>the file pointer position.  Those of you who are familiar with C or Pascal</w:t>
      </w:r>
    </w:p>
    <w:p>
      <w:pPr>
        <w:pStyle w:val="PreformattedText"/>
        <w:bidi w:val="0"/>
        <w:jc w:val="left"/>
        <w:rPr/>
      </w:pPr>
      <w:r>
        <w:rPr/>
        <w:t>file handling will notice strong similarities in this approach, which is</w:t>
      </w:r>
    </w:p>
    <w:p>
      <w:pPr>
        <w:pStyle w:val="PreformattedText"/>
        <w:bidi w:val="0"/>
        <w:jc w:val="left"/>
        <w:rPr/>
      </w:pPr>
      <w:r>
        <w:rPr/>
        <w:t>based on techniques that have long been standard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are available both as SUBprograms and as FUNCTIONs.  The former</w:t>
      </w:r>
    </w:p>
    <w:p>
      <w:pPr>
        <w:pStyle w:val="PreformattedText"/>
        <w:bidi w:val="0"/>
        <w:jc w:val="left"/>
        <w:rPr/>
      </w:pPr>
      <w:r>
        <w:rPr/>
        <w:t>is for compatibility with older programs which were designed before BASIC was</w:t>
      </w:r>
    </w:p>
    <w:p>
      <w:pPr>
        <w:pStyle w:val="PreformattedText"/>
        <w:bidi w:val="0"/>
        <w:jc w:val="left"/>
        <w:rPr/>
      </w:pPr>
      <w:r>
        <w:rPr/>
        <w:t>capable of using FUNCTIONs.  You may use either, of course, although the</w:t>
      </w:r>
    </w:p>
    <w:p>
      <w:pPr>
        <w:pStyle w:val="PreformattedText"/>
        <w:bidi w:val="0"/>
        <w:jc w:val="left"/>
        <w:rPr/>
      </w:pPr>
      <w:r>
        <w:rPr/>
        <w:t>FUNCTION version of a routine is often more conven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lone library can be used in conjunction with other libraries.  If</w:t>
      </w:r>
    </w:p>
    <w:p>
      <w:pPr>
        <w:pStyle w:val="PreformattedText"/>
        <w:bidi w:val="0"/>
        <w:jc w:val="left"/>
        <w:rPr/>
      </w:pPr>
      <w:r>
        <w:rPr/>
        <w:t>there is a conflict in routine names between the two libraries, the OBJTOOL</w:t>
      </w:r>
    </w:p>
    <w:p>
      <w:pPr>
        <w:pStyle w:val="PreformattedText"/>
        <w:bidi w:val="0"/>
        <w:jc w:val="left"/>
        <w:rPr/>
      </w:pPr>
      <w:r>
        <w:rPr/>
        <w:t>utility can be used to rename one or the other routine.  Due to the large</w:t>
      </w:r>
    </w:p>
    <w:p>
      <w:pPr>
        <w:pStyle w:val="PreformattedText"/>
        <w:bidi w:val="0"/>
        <w:jc w:val="left"/>
        <w:rPr/>
      </w:pPr>
      <w:r>
        <w:rPr/>
        <w:t>size of PBClone, you will probably need to select just the routines you need,</w:t>
      </w:r>
    </w:p>
    <w:p>
      <w:pPr>
        <w:pStyle w:val="PreformattedText"/>
        <w:bidi w:val="0"/>
        <w:jc w:val="left"/>
        <w:rPr/>
      </w:pPr>
      <w:r>
        <w:rPr/>
        <w:t>rather than combining the entire libraries, in order to avoid overflowing</w:t>
      </w:r>
    </w:p>
    <w:p>
      <w:pPr>
        <w:pStyle w:val="PreformattedText"/>
        <w:bidi w:val="0"/>
        <w:jc w:val="left"/>
        <w:rPr/>
      </w:pPr>
      <w:r>
        <w:rPr/>
        <w:t>LINK limitations.  OBJTOOL can help you find out which routines are in what</w:t>
      </w:r>
    </w:p>
    <w:p>
      <w:pPr>
        <w:pStyle w:val="PreformattedText"/>
        <w:bidi w:val="0"/>
        <w:jc w:val="left"/>
        <w:rPr/>
      </w:pPr>
      <w:r>
        <w:rPr/>
        <w:t>modules.  The LIB utility can be used to alter existing libraries, or you can</w:t>
      </w:r>
    </w:p>
    <w:p>
      <w:pPr>
        <w:pStyle w:val="PreformattedText"/>
        <w:bidi w:val="0"/>
        <w:jc w:val="left"/>
        <w:rPr/>
      </w:pPr>
      <w:r>
        <w:rPr/>
        <w:t>build your own custom libraries from the ground up, using LIBWIZ.  See the</w:t>
      </w:r>
    </w:p>
    <w:p>
      <w:pPr>
        <w:pStyle w:val="PreformattedText"/>
        <w:bidi w:val="0"/>
        <w:jc w:val="left"/>
        <w:rPr/>
      </w:pPr>
      <w:r>
        <w:rPr/>
        <w:t>LIBRARY.TXT file if you are not familiar wit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TOOL is included on the sampler disk that comes with the registered</w:t>
      </w:r>
    </w:p>
    <w:p>
      <w:pPr>
        <w:pStyle w:val="PreformattedText"/>
        <w:bidi w:val="0"/>
        <w:jc w:val="left"/>
        <w:rPr/>
      </w:pPr>
      <w:r>
        <w:rPr/>
        <w:t>version of PBClone.  It may also be available at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routines in ProBas which are not (yet) included in PBClone, the most</w:t>
      </w:r>
    </w:p>
    <w:p>
      <w:pPr>
        <w:pStyle w:val="PreformattedText"/>
        <w:bidi w:val="0"/>
        <w:jc w:val="left"/>
        <w:rPr/>
      </w:pPr>
      <w:r>
        <w:rPr/>
        <w:t>notable are the more advanced graphics routines.  These will be included at a</w:t>
      </w:r>
    </w:p>
    <w:p>
      <w:pPr>
        <w:pStyle w:val="PreformattedText"/>
        <w:bidi w:val="0"/>
        <w:jc w:val="left"/>
        <w:rPr/>
      </w:pP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PBClone routines are more flexible than the corresponding ProBas</w:t>
      </w:r>
    </w:p>
    <w:p>
      <w:pPr>
        <w:pStyle w:val="PreformattedText"/>
        <w:bidi w:val="0"/>
        <w:jc w:val="left"/>
        <w:rPr/>
      </w:pPr>
      <w:r>
        <w:rPr/>
        <w:t>routines, such as SetComm (more Parity and WordLength options).  These give</w:t>
      </w:r>
    </w:p>
    <w:p>
      <w:pPr>
        <w:pStyle w:val="PreformattedText"/>
        <w:bidi w:val="0"/>
        <w:jc w:val="left"/>
        <w:rPr/>
      </w:pPr>
      <w:r>
        <w:rPr/>
        <w:t>you more choices without interfering with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used ADVBAS, ProBas, or PBClone before, you may be unfamiliar</w:t>
      </w:r>
    </w:p>
    <w:p>
      <w:pPr>
        <w:pStyle w:val="PreformattedText"/>
        <w:bidi w:val="0"/>
        <w:jc w:val="left"/>
        <w:rPr/>
      </w:pPr>
      <w:r>
        <w:rPr/>
        <w:t>with the array handling conventions used here.  In almost all array routines,</w:t>
      </w:r>
    </w:p>
    <w:p>
      <w:pPr>
        <w:pStyle w:val="PreformattedText"/>
        <w:bidi w:val="0"/>
        <w:jc w:val="left"/>
        <w:rPr/>
      </w:pPr>
      <w:r>
        <w:rPr/>
        <w:t>you will see a pair of parameters (e.g. DSeg% and DOfs%) used to represent an</w:t>
      </w:r>
    </w:p>
    <w:p>
      <w:pPr>
        <w:pStyle w:val="PreformattedText"/>
        <w:bidi w:val="0"/>
        <w:jc w:val="left"/>
        <w:rPr/>
      </w:pPr>
      <w:r>
        <w:rPr/>
        <w:t>array.  These values are obtained by the BASIC functions VARSEG and VAR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(1))    ' or whatever the first desired elemen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that current versions of QuickBASIC and BASCOM pass arrays,</w:t>
      </w:r>
    </w:p>
    <w:p>
      <w:pPr>
        <w:pStyle w:val="PreformattedText"/>
        <w:bidi w:val="0"/>
        <w:jc w:val="left"/>
        <w:rPr/>
      </w:pPr>
      <w:r>
        <w:rPr/>
        <w:t>TYPEd values, and fixed-length STRING values to assembly-language routines.</w:t>
      </w:r>
    </w:p>
    <w:p>
      <w:pPr>
        <w:pStyle w:val="PreformattedText"/>
        <w:bidi w:val="0"/>
        <w:jc w:val="left"/>
        <w:rPr/>
      </w:pPr>
      <w:r>
        <w:rPr/>
        <w:t>It tells the routine where in memory to find the value(s).  Since these</w:t>
      </w:r>
    </w:p>
    <w:p>
      <w:pPr>
        <w:pStyle w:val="PreformattedText"/>
        <w:bidi w:val="0"/>
        <w:jc w:val="left"/>
        <w:rPr/>
      </w:pPr>
      <w:r>
        <w:rPr/>
        <w:t>values may move around in memory, it is important to get the VARSEG and</w:t>
      </w:r>
    </w:p>
    <w:p>
      <w:pPr>
        <w:pStyle w:val="PreformattedText"/>
        <w:bidi w:val="0"/>
        <w:jc w:val="left"/>
        <w:rPr/>
      </w:pPr>
      <w:r>
        <w:rPr/>
        <w:t>VARPTR just before you call the routine.  Any routine that accepts a segment</w:t>
      </w:r>
    </w:p>
    <w:p>
      <w:pPr>
        <w:pStyle w:val="PreformattedText"/>
        <w:bidi w:val="0"/>
        <w:jc w:val="left"/>
        <w:rPr/>
      </w:pPr>
      <w:r>
        <w:rPr/>
        <w:t>and an offset can be used with arrays, TYPEd values, and fixed-length strings</w:t>
      </w:r>
    </w:p>
    <w:p>
      <w:pPr>
        <w:pStyle w:val="PreformattedText"/>
        <w:bidi w:val="0"/>
        <w:jc w:val="left"/>
        <w:rPr/>
      </w:pPr>
      <w:r>
        <w:rPr/>
        <w:t>interchangeably.  This allows for considerabl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ll of the variables used in PBClone are integers.  In this manual,</w:t>
      </w:r>
    </w:p>
    <w:p>
      <w:pPr>
        <w:pStyle w:val="PreformattedText"/>
        <w:bidi w:val="0"/>
        <w:jc w:val="left"/>
        <w:rPr/>
      </w:pPr>
      <w:r>
        <w:rPr/>
        <w:t>integers are indicated specifically by use of the "%" integer postfix.  The</w:t>
      </w:r>
    </w:p>
    <w:p>
      <w:pPr>
        <w:pStyle w:val="PreformattedText"/>
        <w:bidi w:val="0"/>
        <w:jc w:val="left"/>
        <w:rPr/>
      </w:pPr>
      <w:r>
        <w:rPr/>
        <w:t>use of DEFINT A-Z in your program will cause your variables to be integers by</w:t>
      </w:r>
    </w:p>
    <w:p>
      <w:pPr>
        <w:pStyle w:val="PreformattedText"/>
        <w:bidi w:val="0"/>
        <w:jc w:val="left"/>
        <w:rPr/>
      </w:pPr>
      <w:r>
        <w:rPr/>
        <w:t>default, which I would recommend unless you use floating point heav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in ProBas did not require a DECLARE if the CALL syntax</w:t>
      </w:r>
    </w:p>
    <w:p>
      <w:pPr>
        <w:pStyle w:val="PreformattedText"/>
        <w:bidi w:val="0"/>
        <w:jc w:val="left"/>
        <w:rPr/>
      </w:pPr>
      <w:r>
        <w:rPr/>
        <w:t>was used.  This is not true of PBClone, which requires DECLAREs.  There are</w:t>
      </w:r>
    </w:p>
    <w:p>
      <w:pPr>
        <w:pStyle w:val="PreformattedText"/>
        <w:bidi w:val="0"/>
        <w:jc w:val="left"/>
        <w:rPr/>
      </w:pPr>
      <w:r>
        <w:rPr/>
        <w:t>numerous advantage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ASIC can more easily detect any errors in your calling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may use CALL or the simplified syntax used in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ny of the routines are smaller and faster due to option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when DECL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are generated in a .BI file by LIBWIZ.  Assuming you named the</w:t>
      </w:r>
    </w:p>
    <w:p>
      <w:pPr>
        <w:pStyle w:val="PreformattedText"/>
        <w:bidi w:val="0"/>
        <w:jc w:val="left"/>
        <w:rPr/>
      </w:pPr>
      <w:r>
        <w:rPr/>
        <w:t>library PBC, you can include the DECLAREs in your program with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PBC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.BI file must be in the same directory as your program, or you can put</w:t>
      </w:r>
    </w:p>
    <w:p>
      <w:pPr>
        <w:pStyle w:val="PreformattedText"/>
        <w:bidi w:val="0"/>
        <w:jc w:val="left"/>
        <w:rPr/>
      </w:pPr>
      <w:r>
        <w:rPr/>
        <w:t>it into a specific directory by setting an environment variable.  I keep my</w:t>
      </w:r>
    </w:p>
    <w:p>
      <w:pPr>
        <w:pStyle w:val="PreformattedText"/>
        <w:bidi w:val="0"/>
        <w:jc w:val="left"/>
        <w:rPr/>
      </w:pPr>
      <w:r>
        <w:rPr/>
        <w:t>include files in a directory called C:\INCLUDE, so I have the following line</w:t>
      </w:r>
    </w:p>
    <w:p>
      <w:pPr>
        <w:pStyle w:val="PreformattedText"/>
        <w:bidi w:val="0"/>
        <w:jc w:val="left"/>
        <w:rPr/>
      </w:pPr>
      <w:r>
        <w:rPr/>
        <w:t>in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CLUDE=C: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, there are now two ways of calling any subprogram.  You can use</w:t>
      </w:r>
    </w:p>
    <w:p>
      <w:pPr>
        <w:pStyle w:val="PreformattedText"/>
        <w:bidi w:val="0"/>
        <w:jc w:val="left"/>
        <w:rPr/>
      </w:pPr>
      <w:r>
        <w:rPr/>
        <w:t>the CALL keyword or an implicit call.  In the case of the CopyFile routine,</w:t>
      </w:r>
    </w:p>
    <w:p>
      <w:pPr>
        <w:pStyle w:val="PreformattedText"/>
        <w:bidi w:val="0"/>
        <w:jc w:val="left"/>
        <w:rPr/>
      </w:pPr>
      <w:r>
        <w:rPr/>
        <w:t>for instance, you could use either of these calls interchange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opyFile (FromFile$, ToFile$, ErrCode%)    ' old-style explici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FromFile$, ToFile$, ErrCode%           ' new-style implici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capitalize the names of the variables and routines is up to you.  I</w:t>
      </w:r>
    </w:p>
    <w:p>
      <w:pPr>
        <w:pStyle w:val="PreformattedText"/>
        <w:bidi w:val="0"/>
        <w:jc w:val="left"/>
        <w:rPr/>
      </w:pPr>
      <w:r>
        <w:rPr/>
        <w:t>like mixed uppercase and lowercase, but it really doesn't matter.  You can</w:t>
      </w:r>
    </w:p>
    <w:p>
      <w:pPr>
        <w:pStyle w:val="PreformattedText"/>
        <w:bidi w:val="0"/>
        <w:jc w:val="left"/>
        <w:rPr/>
      </w:pPr>
      <w:r>
        <w:rPr/>
        <w:t>also change the names of the variables or even replace them with constants,</w:t>
      </w:r>
    </w:p>
    <w:p>
      <w:pPr>
        <w:pStyle w:val="PreformattedText"/>
        <w:bidi w:val="0"/>
        <w:jc w:val="left"/>
        <w:rPr/>
      </w:pPr>
      <w:r>
        <w:rPr/>
        <w:t>as long as you maintain the corr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"C:\AUTOEXEC.BAT", "A:AUTOEXEC.BAT", errornumb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ddity in QuickBASIC is that it can get confused if you have a variable</w:t>
      </w:r>
    </w:p>
    <w:p>
      <w:pPr>
        <w:pStyle w:val="PreformattedText"/>
        <w:bidi w:val="0"/>
        <w:jc w:val="left"/>
        <w:rPr/>
      </w:pPr>
      <w:r>
        <w:rPr/>
        <w:t>that has the same name as a subprogram or function.  The routine in PBClone</w:t>
      </w:r>
    </w:p>
    <w:p>
      <w:pPr>
        <w:pStyle w:val="PreformattedText"/>
        <w:bidi w:val="0"/>
        <w:jc w:val="left"/>
        <w:rPr/>
      </w:pPr>
      <w:r>
        <w:rPr/>
        <w:t>which is most likely to be affected by this is called Month.  Instead of</w:t>
      </w:r>
    </w:p>
    <w:p>
      <w:pPr>
        <w:pStyle w:val="PreformattedText"/>
        <w:bidi w:val="0"/>
        <w:jc w:val="left"/>
        <w:rPr/>
      </w:pPr>
      <w:r>
        <w:rPr/>
        <w:t>calling a month variable Month$ or Month%, use names like MonthName$ and</w:t>
      </w:r>
    </w:p>
    <w:p>
      <w:pPr>
        <w:pStyle w:val="PreformattedText"/>
        <w:bidi w:val="0"/>
        <w:jc w:val="left"/>
        <w:rPr/>
      </w:pPr>
      <w:r>
        <w:rPr/>
        <w:t>MonthNr%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PBClone and wish to recompile all of the routines</w:t>
      </w:r>
    </w:p>
    <w:p>
      <w:pPr>
        <w:pStyle w:val="PreformattedText"/>
        <w:bidi w:val="0"/>
        <w:jc w:val="left"/>
        <w:rPr/>
      </w:pPr>
      <w:r>
        <w:rPr/>
        <w:t>written in BASIC, first place these routines in their own directory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use whatever switches you like.  I find "/o" sufficient</w:t>
      </w:r>
    </w:p>
    <w:p>
      <w:pPr>
        <w:pStyle w:val="PreformattedText"/>
        <w:bidi w:val="0"/>
        <w:jc w:val="left"/>
        <w:rPr/>
      </w:pPr>
      <w:r>
        <w:rPr/>
        <w:t>for my own purposes.  Note that you will need to use "%%x" instead of "%x" if</w:t>
      </w:r>
    </w:p>
    <w:p>
      <w:pPr>
        <w:pStyle w:val="PreformattedText"/>
        <w:bidi w:val="0"/>
        <w:jc w:val="left"/>
        <w:rPr/>
      </w:pPr>
      <w:r>
        <w:rPr/>
        <w:t>you place this state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pproach works for reassembling with MASM.  Note that if you wish to</w:t>
      </w:r>
    </w:p>
    <w:p>
      <w:pPr>
        <w:pStyle w:val="PreformattedText"/>
        <w:bidi w:val="0"/>
        <w:jc w:val="left"/>
        <w:rPr/>
      </w:pPr>
      <w:r>
        <w:rPr/>
        <w:t>create a far string version of PBClone (for QBX or BASCOM 7.x "PDS"), you</w:t>
      </w:r>
    </w:p>
    <w:p>
      <w:pPr>
        <w:pStyle w:val="PreformattedText"/>
        <w:bidi w:val="0"/>
        <w:jc w:val="left"/>
        <w:rPr/>
      </w:pPr>
      <w:r>
        <w:rPr/>
        <w:t>should use the switch "/Fs" with BC, or "/DFarString" with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program, as of PBClone v1.5 at least, was linked with both PBClone</w:t>
      </w:r>
    </w:p>
    <w:p>
      <w:pPr>
        <w:pStyle w:val="PreformattedText"/>
        <w:bidi w:val="0"/>
        <w:jc w:val="left"/>
        <w:rPr/>
      </w:pPr>
      <w:r>
        <w:rPr/>
        <w:t>and Crescent's PDQ library.  Of course, DEMO does not require PDQ, but using</w:t>
      </w:r>
    </w:p>
    <w:p>
      <w:pPr>
        <w:pStyle w:val="PreformattedText"/>
        <w:bidi w:val="0"/>
        <w:jc w:val="left"/>
        <w:rPr/>
      </w:pPr>
      <w:r>
        <w:rPr/>
        <w:t>PDQ makes the resulting .EXE file much smaller.  If you do not have PDQ, you</w:t>
      </w:r>
    </w:p>
    <w:p>
      <w:pPr>
        <w:pStyle w:val="PreformattedText"/>
        <w:bidi w:val="0"/>
        <w:jc w:val="left"/>
        <w:rPr/>
      </w:pPr>
      <w:r>
        <w:rPr/>
        <w:t>can create a new DEMO.EXE by running CREATE.BAT.  If you are a PDQ owner, you</w:t>
      </w:r>
    </w:p>
    <w:p>
      <w:pPr>
        <w:pStyle w:val="PreformattedText"/>
        <w:bidi w:val="0"/>
        <w:jc w:val="left"/>
        <w:rPr/>
      </w:pPr>
      <w:r>
        <w:rPr/>
        <w:t>may pref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EMO/NOD/NOE/EX,,NUL,PBC+PD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or problems with PBClone, please let me know.  You can</w:t>
      </w:r>
    </w:p>
    <w:p>
      <w:pPr>
        <w:pStyle w:val="PreformattedText"/>
        <w:bidi w:val="0"/>
        <w:jc w:val="left"/>
        <w:rPr/>
      </w:pPr>
      <w:r>
        <w:rPr/>
        <w:t>reach me through many BBS network BASIC forums (FIDO, ILINK, RIME...) as well</w:t>
      </w:r>
    </w:p>
    <w:p>
      <w:pPr>
        <w:pStyle w:val="PreformattedText"/>
        <w:bidi w:val="0"/>
        <w:jc w:val="left"/>
        <w:rPr/>
      </w:pPr>
      <w:r>
        <w:rPr/>
        <w:t>as through U.S. mail.  Please DO NOT call me di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ggestions are also most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 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2$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2%       see if a CD-ROM is installed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isk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sk%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 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2%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        close an archive open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 copy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      dele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ead        read from a file into an array or other memor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Write       write to a file from an array or other memor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tat      get information on disk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Space      see how much space is free on a disk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SpaceL     see how much space is free on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pace&amp;   see how much space is free on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      see if a drive is removeable and/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2%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 a file path spec for errors, complete it and form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 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 create a file and open it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  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2%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py      copy one or mo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C       calculate a 32-bit CRC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   find the first file in an archive to match your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 find the first file to match your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x   find the first file to match your specs (allows recu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     find any other files in an archive which match your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 find any other files which match your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x    find any other files which match your specs (allows recu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Patch     finds where to patch an .EXE for self-modify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ToDisk   flush a file to disk (force it to be upd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 to match a specified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Loc       move to a specific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Ofs       move backwards or forwards with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 move to a specific record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Size      s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  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2&amp;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 get the attribute of a file matched by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x%    get the attribute of a file matched by FindFirstFx/FindNex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       get the CRC (16-bit) of a file matched by FindFirstA/FindNex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L      get the CRC (32-bit) of a file matched by FindFirstA/FindNex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the date of a file matched by FindFirstA/FindNex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the date of a file matched by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$     get the date of a file matched by FindFirstFx/FindNextF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ive$     g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v        g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  get the drive, subdirectory, and name of the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 g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  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2$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veBack   no longer used; retained for compatibility purp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A      get the name of a file matched by FindFirstA/FindNex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 get the name of a file matched by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x$    get the name of a file matched by FindFirstFx/FindNex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erial     get a disk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AL     get the size of a file matched by FindFirstA/FindNex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      get the size of a file matched by FindFirstF/FindNextF (ob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L     get the size of a file matched by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x&amp;    get the size of a file matched by FindFirstFx/FindNex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toreA     get the storage type of a file matched by FindFirstA/FindNex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 get the default subdirectory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      get the default subdirectory on a specifie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2$      get the default subdirectory on a specifie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/FindNex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by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he time of a file matched by FindFirstFx/FindNex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ify     determine the status of the DOS "verify"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ad         load a binary image from a file (like B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File  try to ident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filespec with 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Scan       scan an .OBJ file, returning public and external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FSpec    split a filespec into drive, subdirectory, and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Done     terminates patching of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renam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Sub        renam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      set the retries used for file net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abel      s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ch      installs a patch into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erify     set the state of the DOS "verify"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from a fil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from a string in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      determine whether a subdirector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2%    determine whether a subdirectory ex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       bar menu (single row) for keyboar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M      bar menu (single row) for keyboard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Print      display text in hug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 backspace destructively with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 scroll an area of the scre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        switch between blinking and intense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      calculate a color/attribute from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2%    calculate a color/attribute from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Size      calculate the size needed in an array to save a scree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VGAColor  calculate a VGA palette color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Area     clear an area of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various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Cols       clear between specified columns o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 clear to the end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P        clear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L        clear to the start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P        clear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fo    return cursor visibility, current size, and maximum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ndowManager display a pop-up window on a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        clear a display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SS      clear a display of an unusual size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 delete a charact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ine       delete a row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Clear       clear a CGA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creen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QPrint      write to a CGA virtual screen (SCREEN 1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 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1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e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 display text directly through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rEol     clears from the cursor to the end of the line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clears the scree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     sets the screen color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    sets the cursor positio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creen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      recolor text of a specified color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Area  recolor a block of tex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Rest      restore a saved screen from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Save      save a screen to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ager make a pop-up window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2   make a pop-up window in an array (with user-defined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3   make a pop-up window in an array (array-based parame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4   make a pop-up window in an array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QPrint      write tex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7      restore a saved screen to an EGA SCREEN 7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8      restore a saved screen to an EGA SCREEN 8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9      restore a saved screen to an EGA SCREEN 9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7      save an EGA SCREEN 7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8      save an EGA SCREEN 8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9      save an EGA SCREEN 9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indowManagerC display a pop-up window on an EGA or V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QPrintC     display text at high speed on an EGA or VGA graphics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eOut 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lor      get the current colors being used by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 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2%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 get a row of text from a virtual or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ows       see how many rows are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ows2%     see how many rows are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  get video buffer address for TopView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Palette get the specified VGA palett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idMode    find out what mode the display is in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Print       display text quickly in SCREEN 2 (CGA hi-res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Print     display text at graphics coordinates in a specified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Rest      restore a saved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Save      save a CGA graphics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      display text quickly in SCREEN 1 (CGA lo-res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1     display text quickly in SCREEN 1 (CGA lo-res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ls          clear scree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it         initialize Hercules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ne         draw a line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ode         switch between text mode and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age         set the active display page for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rint        display tex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etPixel     plot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estPixel    get the color of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 insert a space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Line       insert a blank row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croll       scroll an area of the scr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creen 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 change text of a selected color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  change all text in a selected area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roll       scroll an area of the scree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 scroll an area of the scree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 save a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       compress a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GAColor   set various aspects of CGA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Rows       set the number of rows o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Palette set the specified VGA palett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     clear the screen by scrolling parts of it different 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Print     display text as if it is being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   convert a color/attribute back into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     uncompress a "scrunched"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plit       restore a saved screen by scrolling it from different pl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VScreen   update screen from buffer under TopView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est13     restore a saved screen to a VGA SCREEN 13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13     save a VGA SCREEN 13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ager display a pop-u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2    display a pop-up window (with user-defined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3    display a pop-up window (array-based parame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4    display a pop-up window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Print       display text through DOS after converting it through a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 display text very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2%       see if a CD-ROM is installed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 find out about basic equipment (ports and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 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2%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 get the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an enhanced model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      see if the keyboard is an enhanced model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available and how many buttons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  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2%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e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$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  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2%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 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2%   see what kind of CPU is in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Key        returns letter, given ASCII code and scan code of Al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       bar menu (single row) for keyboar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M      bar menu (single row) for keyboard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Inkey     get a key from BI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Key       returns letter, given ASCII code and scan code of Ctr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y$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       enable/disable enhanced keyboar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 get the status of the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      get the status of the shift keys (Control,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      get the exact status of the shift keys (Left/Right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a key or mouse click (wait for it; 2-button mo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a key or mouse click (wait for it; 3-button mo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Loc   g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alidKey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an enhanced model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      see if the keyboard is an enhanced model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 see if a key is waiting to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 see which mouse buttons are pressed (2-button mo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3     see which mouse buttons are pressed (3-button mo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installed and how many buttons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 see which mouse buttons have been pressed (2-button mo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3      see which mouse buttons have been pressed (3-button mo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 g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 s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 set the allowable range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ffer   see how many bytes it will take to save the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Pen      turn light pen emulation by the mous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est     restore a saved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ave     save the current stat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Key       get a key, if any is waiting, w/o taking it from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 set the state of the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        flexible replacement for LIN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     set parms for SInput (fill char, exit mode, beeps,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1    set parms for SInput (cursor position, full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2    set parms for SInput (capitalize, tab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     change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       stuff keys into the keyboard buffer as if they were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 copy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    get the bytes needed to save the EMS array state for CH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     clos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       get an element from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      creat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       put an element into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      restor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      sav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Get        get data from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Put        put data into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       get a byte from memory (like PEEK, but no need for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       put a byte into memory (like POKE, but no need for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get the number of EMS handle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       close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         get a block of data from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        open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         put a block of data in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wap       swap the contents of one area of memory with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Del       delete a record or element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Ins       insert a record or elemen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ErrM$      convert a DOS error code into a t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t%       execute a DOS function (like BASIC's CALL INTERRU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Error    set up to grab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View      see if DESQview is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  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witch     get the DOS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witch2$   get the DOS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iew      see if TopView or a compatible multitasker is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  get video buffer address for TopView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Info    determine whether a handle refers to a file or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ector     get the address of an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boot the computer (like Control-Al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n    see whether in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Out   see whether out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     set the exit code to return when your program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 add a value to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L       add a value to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2Dec       convert a number from any bas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 convert an integer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al%         convert a string 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Val%         convert a string to a long integer divided by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al%         convert a string 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%          return the great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D#         return the greater of two double 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&amp;         return the great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!         return the greater of two single 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D  calculate the average value of a double precisio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I  calculate the average value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L  calculate the average value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S  calculate the average value of a single precisio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%          return the small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#         return the smaller of two double 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&amp;         return the small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!         return the smaller of two single 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MatI       multiply each element of an integer array by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Format     format a number as a string, just like PRI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%         return a pseudo-random number in a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 read a value of a specified bit length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it        set a specified bit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 set each element of an integer array to a given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L       set each element of a long integer array to a given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 shift the bits in an integer left by a specified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L       shift the bits in a long integer left by a specified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 shift the bits in an integer right by a specified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L       shift the bits in a long integer right by a specified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 write a value of a specified bit length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ile     send a file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wap       swap any two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       see if the DOS print spooler (PRINT.COM) i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 checksum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 set the state of the DT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mmAddr   get the address of a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Addr   set the address of a comm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%         get the ASCII value of a character (like A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  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 compress the blanks out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 restore a string that was compressed by B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 determine the expanded length of a BSq-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 chec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       perform simple string encryption/de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      like the above, only the results are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remove repeated value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Rec       get a string from memory organized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t        get a string from a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Rec       put a string into memory organized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t        put a string into a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extract a delimited substring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$         convert an integ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 convert a string to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1  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 rotate the characters in a string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filespec with 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       return the name of the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 perform an arithmetic AND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 perform an arithmetic 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 perform an arithmetic X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     convert a string to proper uppercase/lowercase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2$    convert a string to proper uppercase/lowercase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replace one charact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tring replace one substring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revers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       find the last occurrence of a substring with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 rotate the characters in a string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a string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 determine what a string "sounds"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rch         see if one string is with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l 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       insert a spac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 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 strip the blanks from either or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Char     strip a specified list of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 strip a specified range of characte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paces   strip the spaces from either or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2$       strip the blanks from both sides of a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2       compress a text string using 2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2    determine the 2-gram compressed length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2     uncompress a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2  determine the full length of a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 search for a specific kind of characte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 convert a string to upp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1  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 run each character of a string through a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     returns the date a given number of days from a starting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    checks a date to determine whether it is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,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the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 squash a dat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      converts a date to a number that can be used in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 convert a dat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      converts a number to a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 convert a date from string form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          draws a calendar into an array which ScrRest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endar     draws a calendar and allows the user to select a new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 delay for a given number of 18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       delay for a very small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    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Time$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   convert a date to European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   convert a date to any desire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the date of a file matched by FindFirstA/FindNex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T     get the dat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the date of a file matched with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the date of a file matched with FindFirstFx/FindNex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       get the time from DOS, including 100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/FindNex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T     get the tim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with FindFirstF/FindNex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he time of a file matched with FindFirstFx/FindNex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 unsquash a date from a single integer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 unsquash a time from a single integer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       return the name of the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2Time$     convert from "seconds past midnight" to a tim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ateAT     set the dat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AT     set the tim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 squash a tim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Sec&amp;     convert a time string to a "seconds past midnight"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 convert a tim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 convert a time from a string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       get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1      returns the day of the week for a given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hance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new key codes available when you use EnhKbd to enable</w:t>
      </w:r>
    </w:p>
    <w:p>
      <w:pPr>
        <w:pStyle w:val="PreformattedText"/>
        <w:bidi w:val="0"/>
        <w:jc w:val="left"/>
        <w:rPr/>
      </w:pPr>
      <w:r>
        <w:rPr/>
        <w:t>enhanced keyboard support.  Note that the codes are direct from the BIOS, and</w:t>
      </w:r>
    </w:p>
    <w:p>
      <w:pPr>
        <w:pStyle w:val="PreformattedText"/>
        <w:bidi w:val="0"/>
        <w:jc w:val="left"/>
        <w:rPr/>
      </w:pPr>
      <w:r>
        <w:rPr/>
        <w:t>may not always match what INKEY$ returns.  QuickBASIC 4.5 provides only</w:t>
      </w:r>
    </w:p>
    <w:p>
      <w:pPr>
        <w:pStyle w:val="PreformattedText"/>
        <w:bidi w:val="0"/>
        <w:jc w:val="left"/>
        <w:rPr/>
      </w:pPr>
      <w:r>
        <w:rPr/>
        <w:t>minimal support for the enhanced keys; QBX does much better.  As long as you</w:t>
      </w:r>
    </w:p>
    <w:p>
      <w:pPr>
        <w:pStyle w:val="PreformattedText"/>
        <w:bidi w:val="0"/>
        <w:jc w:val="left"/>
        <w:rPr/>
      </w:pPr>
      <w:r>
        <w:rPr/>
        <w:t>use PBClone for input, of course, you don't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used is ScanCode,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pad key (num lock off):   0,76</w:t>
      </w:r>
    </w:p>
    <w:p>
      <w:pPr>
        <w:pStyle w:val="PreformattedText"/>
        <w:bidi w:val="0"/>
        <w:jc w:val="left"/>
        <w:rPr/>
      </w:pPr>
      <w:r>
        <w:rPr/>
        <w:t>Middle key, with Control:           0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    shift     control     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     -------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0,133     0,135      0,137     0,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0,134     0,136      0,138     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cursor pad returns the same scan codes as the cursor/numeric pad</w:t>
      </w:r>
    </w:p>
    <w:p>
      <w:pPr>
        <w:pStyle w:val="PreformattedText"/>
        <w:bidi w:val="0"/>
        <w:jc w:val="left"/>
        <w:rPr/>
      </w:pPr>
      <w:r>
        <w:rPr/>
        <w:t>when NumLock is off, but with an ASCII code of 224 instead of 0.  If you want</w:t>
      </w:r>
    </w:p>
    <w:p>
      <w:pPr>
        <w:pStyle w:val="PreformattedText"/>
        <w:bidi w:val="0"/>
        <w:jc w:val="left"/>
        <w:rPr/>
      </w:pPr>
      <w:r>
        <w:rPr/>
        <w:t>the middle cursor pad and cursor/numeric pad to return the same values, you</w:t>
      </w:r>
    </w:p>
    <w:p>
      <w:pPr>
        <w:pStyle w:val="PreformattedText"/>
        <w:bidi w:val="0"/>
        <w:jc w:val="left"/>
        <w:rPr/>
      </w:pPr>
      <w:r>
        <w:rPr/>
        <w:t>should have your code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get key cod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IIcode = 224 AND ScanCode &lt;&gt; 0 THEN ASCII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IF?  Because it is possible for the user to enter a plain 224 by</w:t>
      </w:r>
    </w:p>
    <w:p>
      <w:pPr>
        <w:pStyle w:val="PreformattedText"/>
        <w:bidi w:val="0"/>
        <w:jc w:val="left"/>
        <w:rPr/>
      </w:pPr>
      <w:r>
        <w:rPr/>
        <w:t>holding ALT and using the numeric keypad, which could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iddle cursor pad will return special codes if pressed in</w:t>
      </w:r>
    </w:p>
    <w:p>
      <w:pPr>
        <w:pStyle w:val="PreformattedText"/>
        <w:bidi w:val="0"/>
        <w:jc w:val="left"/>
        <w:rPr/>
      </w:pPr>
      <w:r>
        <w:rPr/>
        <w:t>combination with an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0,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0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0,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0,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rrow keys on either cursor pad will return special codes if</w:t>
      </w:r>
    </w:p>
    <w:p>
      <w:pPr>
        <w:pStyle w:val="PreformattedText"/>
        <w:bidi w:val="0"/>
        <w:jc w:val="left"/>
        <w:rPr/>
      </w:pPr>
      <w:r>
        <w:rPr/>
        <w:t>pressed in combination with a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pad     cursor/num 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  224,141          0,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  224,145          0,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  224,115          0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 224,116          0,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error codes available depends on the version of DOS</w:t>
      </w:r>
    </w:p>
    <w:p>
      <w:pPr>
        <w:pStyle w:val="PreformattedText"/>
        <w:bidi w:val="0"/>
        <w:jc w:val="left"/>
        <w:rPr/>
      </w:pPr>
      <w:r>
        <w:rPr/>
        <w:t>in use.  Older versions return fewer error codes, meaning that the nature of</w:t>
      </w:r>
    </w:p>
    <w:p>
      <w:pPr>
        <w:pStyle w:val="PreformattedText"/>
        <w:bidi w:val="0"/>
        <w:jc w:val="left"/>
        <w:rPr/>
      </w:pPr>
      <w:r>
        <w:rPr/>
        <w:t>the error may not be specified as precisely as you might like.  This is not a</w:t>
      </w:r>
    </w:p>
    <w:p>
      <w:pPr>
        <w:pStyle w:val="PreformattedText"/>
        <w:bidi w:val="0"/>
        <w:jc w:val="left"/>
        <w:rPr/>
      </w:pPr>
      <w:r>
        <w:rPr/>
        <w:t>complete list of all possible codes, but it covers the most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ErrM$ function can be used to generate a complete error lis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Unable to read or write all of the dat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 (possible PBClone err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No handle available (too many files o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file already in use or marked "read only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No more match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Invali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Data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No FCB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No room in file sha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Unable to create sub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