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DOCUMENTATION FOR PROGRAM "EVALUE.BAS"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would be appreciated.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.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O WAAY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 Monte Sano Blvd.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ntsville, AL  35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05) 533-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aid supervisors in Evaluating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ur business, we arrived on a 20 point form that cover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mployee categories for almost any job. Of course, a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or would add another sheet of specific, duty-related are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evaluation. However, an employee who scores high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reas, is likely to be a far superior employee from one who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gives various departments a universal yard-stick to measu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regardless of the job performed. This is important in EE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 Shop situ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valuation program is run on an employee at regular interval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arterly, semi-annually or annually, it provides a good growth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a manager to display the results on a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hard copy for personnel record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you simply run it from BASIC and it is self-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