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S "EVALUE  .BAS"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COMMUNIC.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TIMEFIND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DECISION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of the series of four program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designed for management and supervisor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"EVALUE.BAS", all can be extremely helpfu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their personal and business l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originally written on my IBM PC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ed is HIGHLY TRANSPORTABLE. I have these f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Commodore C-64, a Radio Shack TRS-80 Model 10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Mainframe and of course on the PC. The code from line #100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dentical for every machine using what I call "Basic/Bas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CATE" and color commands on the PC have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"clear screen" and printer commands need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above machines...and the "Random generator"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I feel certain that with only MINOR modificatio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uld run on any computer that run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in management for 22 years and a Management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 for 8 years. What follows in these four progra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summary of four of the most important areas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problems) for supervisors. My experience has b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anager improves in these four areas, either one at a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ce, he will be far more EFFECTIVE in what he ge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not be run once and put away. To get f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terial contained within each, you should make a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calendar and go through each one at least quarterl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copy that each produces can and should be referred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partment heads find these programs useful and beneficial....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gard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, WAAY-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