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DOCUMENTATION FOR PROGRAM "DECISION.BAS"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would be appreciated.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WA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Monte Sano Blvd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tsville, AL  3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5) 53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art of a series for managers. This is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(or anyone for that matter) become better decision-m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un from BASIC. As you run it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5 questions that you should answer with a "Y" or "N"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what you expect the first time you run i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give you a big "plus" in your decision mak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ur programs in this series, this one is the most decep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Do not believe that quickly running it once and putting i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it is worth. You should run it a number of times....read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able inspirational messages at the end and then work on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e you need to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 can actually make decisions for you. Each job is usual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nd only you have all the variables to make the prope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cuses on the universal areas of decision making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prove your "BATTING AVER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different inspirational messages at the en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are picked at random. If you get the same message,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. I would suggest that you end each run of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3 of the messages to reinforce what you have learned from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