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COMMUNIC.AT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is one of four, is designed to help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communication effectiveness. We all have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with communications gone sour....and are sometimes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We may think we know, but are not really seeing the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run from BASIC, will present 20 statements an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pply to you, 1=NEVER through 5=ALWAYS. After you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tell you how you did. You will already have a fee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improve communications. Then you can view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get a hard-copy from a printer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rd-copy and refer to it often. If you can run the program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date and significantly improve your score, you will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t EFFECTIV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ix closing inspirational messages pick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ad 2 or 3 of them at then end of the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one, just ask for another until you get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following an evaluation session are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code is written such that it can be trans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airly easily. Merely take out the "LOCATE" an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you are ready. Obviously the opening screen u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hould be eliminated if you plan to use the program on an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comments for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