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information for current owners of G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 3.0 represents a significant improvement over GFONTS 2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The following are of most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There are now 13 assembly language GFONT routines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tines allow use of VGA ROM BIOS character set *OR*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s (a VGA is 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The original 5 assembly language GFONT routin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ed up dramatically - up to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A few new BASIC fonts are included (including RAINB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a few have been removed (those that we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assembly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New demo programs have been included, including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 routine, a Yes/No button routine, and a special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fade demo program (really nice eff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Included are quick-reference sheets to list GFONT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ing syntax and tips and hints for making th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$GFONTS.BAS and other files have been tidied up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Instructions and a demo program are included to sh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4k font files using the BASIC PRINT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packages are available for $15 if you had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the QuickBASIC version of GFONTS 2.0 or 2.3, or $1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originally purchased the BASIC 7.0 version.  To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, please use the same name/address you registered as befor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lieve you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