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LIST Formatted Listing of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oseph E. Lafer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omputer Shopper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requently write long programs in BASIC, you're well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ebugging can be even more time consuming and frustrating tha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rogram.  Since speed in BASIC often requires multipl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he listing produced by the LIST and LLIST commands can be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 to follow.  A readout of the program in a more structured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list of GOTO and GOSUB statements, can help tremendous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down elusive bugs and preventing them from giving rise to swa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legged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based in part on an idea published by Geff Purc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Sector in April 1985 (Vol. 1, No. 9, pp 60-63).  He suggested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a structured format, with each portion of a multiple lin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parate line, as well as indenting the lines to show th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beginnings and endings of FOR/NEXT and WHILE/WEND loop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between different parts of IF/THEN/ELSE statements. 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hich is much easier to read than the standard BASIC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ation presented here contains many of the basic princi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iginal program, but with an improved searching algorithm, plu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s of my own.  One added feature is that the program in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programs SAVEd in either ASCII or non-ASCII format.  I do no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programs as ASCII files, since this requires more disk space tha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non-ASCII mode.  EZLIST offers you the option of listing file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tion of listing files saved in the ASCII mode, but also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non-ASCII files.  It does this by starting the line numbe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000 (65535 being the maximum acceptable line number in BASIC), and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-ing the files to be listed.  EZLIST then SAVE's itself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be listed, in ASCII format as "TEMP.BAS", and lists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reaches the maximum line number you previously specified. 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 line numbers this high (this is the only one I've ever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); hence this program can list almost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LIST allows you to determine the beginning and ending 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in case you only want to list part of the program.  Defaul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 square brackets on the screen.  You need not kno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nd maximum line numbers in your program;  EZLIST will proce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exceeds the maximum limits you have set.  This proper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let EZLIST list itself, simply by entering an e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greater than or equal to 65470.  The program also INPUT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per page and increments the lines printed as it goes a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ntinuous feed pater, you may wish to consider chang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30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30 M=M+1:LPRINT CHR$(-12*(M/N=M/N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head of the listing, EZLIST will print the name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and the length of the program listed.  At the end it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of code and the number of separate command statem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ceed to list all the GOTO and GOSUB statements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numerically.  This even includes multiple statements such as "O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100,200,300,400," and implied GOTO statements lack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like "IF X THEN 100 ELSE 200."  EZLIST stores the information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emporary files ("TEMP.BBS" and "TEMP.BCS") until af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is complete, then retrieves the information, and sorts i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-Metzger sorting routine according to the number after the GOTO or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then prints all the line numbers containing the given bra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is is especially useful if it is necessary to chang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remove a bug or change the way values must be assigned t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execution of the subroutine; the list of which lin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ant GOSUB statement may well prevent you from creating new bugs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hen erases all three temporary files and DELE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p to and including 64999.  This returns you to the BASIC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list another program is ente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luck!  I hope this program saves you some time and head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