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RESIZE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cumentation for RESIZE2.BAS &amp; RESIZE3.B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01/02/8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ZE   is   a  file  reconfiguration  program  for  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ensen's Maillist programs  written  in  BASIC-E  (RESIZE3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 by  myself  for use by Ham Radio Clubs.)  Use RESIZE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les keyed on the name, RESIZE3 for files keyed on Am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Call-sign.  RESIZE re-sizes the file.   For  example,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have  128  records and find yourself with a need for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RESIZE to convert the file to a different siz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good idea to use increments of  128  since  CP/M  sets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128 sector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will  be  prompted  for  the  filenames  and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.  The program will take a certain amount of time to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has to perform a great many disk accesses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from a "name key" format to a "call-sign key"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 RESIZE3,  changing  the READ #1  statement after lin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nable you to re-key  on  call-signs.   Just  rever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$(N)  and  CALL$(N)  fields.   The  file will be re-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 by call-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ames K.  Mills WB9K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CHE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