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UTER PROGRAMS FOR LOCATING THE MO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IMAC DIVISION OF V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01 INDUSTRI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N CARLOS, CALIFORN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wo  previous  issues  of the Eimac EME notes,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scribed for determining antenna aiming data to "hi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.  In bulletin AS-49, there was a reprint of an artic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Lund, WA0IQN, an article by Victor Michael, W3SDZ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to  the  technical  editor  of QST from Alan Goodac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3BZS, all  discussing  antenna  aiming.   Also,  in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49-1   more   information  on  aiming  data  was 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AS-49-1 stressed the use of the Nautical  Almana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graphic Office publication HO-214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the  moon's  position  by   means   of   those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 without  extensive  mathematics.  However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ore involved in the EME project,  the  hab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 become  interesting.  Also, more sophisticate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the moon becom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persons having  access  to  handheld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,   new  techniques  become  available. 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s having access to a computer, either punch-card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terminal,  another  interesting  hobby  of 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programs de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issue  of  the  EME  notes,  four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which  may be of interest.  One is in BASIC,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MSHARE SUPERBASIC and one in TYMSHARE SUPERFORTRAN.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case, these  programs  will  probably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to  run  on  the  machine available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1 [MOONLOC1.BA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NGUAGE: BA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run on  almost  all  machines 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 The operator must put in data from the Nautical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year,  month,  day  and  hours that the ele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is desired.  Also, the latitude and  longitu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 location in question must be entered.  Statemen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operator to put in the time  interval,  in 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 of this program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2 [MOONLOC2.BA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NGUAGE: TYMSHARE SUPERBA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is  a  modified  version  of program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is slightly different.  Also, limits can  be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the   azimuth  and  elevation  angles  at  the 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  The program requires latitude  and  longitu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interval  inputs.   Also,  Nautical  Almanac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 month,  day  and  hours  must  be  put  into  th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 Statement 610 allows the operator to 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or  identification.   The  computer  does  not  use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calculations.  The computer will paus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ype  in  the  date.   When inserting the date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for seperating the month, day, and year. 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become confused.  When  the  carriage  retu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 the computer will carr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3 [MOONLOC3.BA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NGUAGE: TYMSHARE SUPERBA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was  originally  written  in BASIC by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ter, WA3GPL.  However, the  BASIC  used  on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 terminal was sufficiently different from the TYM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SIC that the program would not run.  A few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to allow  the  TYMSHARE  machine  to  run. 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here will not run on the GE computer.  Perha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ttempt to use this  program  will  have  to  mak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their individ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is  very  useful  because no almanac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program  allows  the  calculation  of  the 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by  comparing back to the position of the mo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Julian calendar.  The operator need  put  i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itude,  longitude,  time interval, month, day,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between which aiming data is  required.   If  risin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  moon   calculations   are   required,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time and will execute the printou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4 [MOONLOC4.F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NGUAGE: TYMSHARE SUPERFORTR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supplied by Louis  Anciaux,  WB6NMT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 the  program  was on tape and written in FORTRA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the  program  was  modified  to   run   with   TYM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ORTRAN.   This  program  requires  nautical almana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GHA and declination for 0000, 0600, 1200, 18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hours GMT is all  that  is  required. 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  for  all  othe  times.   Of  course, the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and time interval for the calculation must b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5 [MOONLOC5.BA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NGUAGE: MITS ALTAIR BA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a version of Lance Collister's (WB7C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oon tracking  program  written  in  GE  BASI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version  was modified by Jay Liebmann, K5JL,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ITS Altair 8800B.  The program requires about 670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