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MAILLIST.DOC, 09/17/77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THE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PROGRAMS WRITTEN IN BASIC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BEING PROVIDED THROUGH THE COURTES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THE SOLE USE OF HOBBYIST COMPUTER CLU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I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 computer club in maintaining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 file of names with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 maintenance program to add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 sort program to change the order of the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name, zip, etc.) for repor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 program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mast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labels (usually in Zip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ags for meet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is disk fulfill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FMT.BAS preformats the required s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AINT.BAS maintains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ORT.ASM sorts the file, producing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REPORT.BAS prints listings labels and nam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urrently implemented, the file consists of 512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1 sector) records.  It was originally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tor records would be required because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assembler.  However, the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entually written to be independent of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128 is still a very good valu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BASIC/E onl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1 sector per record.  If the record leng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150 bytes, then 2 sectors would alway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 Also, random writing would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nd write sectors because of the sector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of access during maintenanc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randomizing or hashing techniq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.  The algorithm is as follows: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0.  Then, every other letter in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1, 3, 5 ... n) is, one at a time,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variable is doubled between each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result is divided by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remainder is used as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, if the record is already in u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read from that point until an open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When retrieving, the record randomized to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is matched.  If it is not the righ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ad sequentially until th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name is found.  You may press 'DEL' (or 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scan in case, for instance, you misspe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ote that the technique is simple, and is no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f misspell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, in BASIC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=1 TO LEN(KEY$)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2*KEY + ASC(MID$(KEY$,I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KEY- FILE.SIZE*INT(KEY/FILE.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 0 THEN KE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rrently has the following fields in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  <w:tab/>
        <w:t>A 4 byte field on which the file is sor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alpha sequence.  This mean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tore the file as 'lastname,firs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very 'computeristic' and 'impers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you key in the name in it'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then use the 4 byte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rting.  For example,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R. Smith, then the sort fie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ed in as 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The person's 'natural' name, i.e. first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BASIC won't allow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n't key in J. SMITH, JR.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SMITH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>This field is normally blank,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4-line address is requ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person, BASIC/E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tally blank input, so 1 blank must b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RGANIZATION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</w:t>
        <w:tab/>
        <w:t>The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  <w:tab/>
        <w:t>The city AND state.  Since BASI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 comma in an input line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 after the cit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CAG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considered putting ST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field, but BASIC/E files us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each field, and separate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.  Thereore, a 2 byte state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5 bytes.  There just wasn'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in a 128 byte record.  (Although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now realize the record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be restrict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  <w:tab/>
        <w:t>5 byte numeric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>10 digits, with parenthesis, spaces, and dash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2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  <w:tab/>
        <w:t xml:space="preserve">A 5 byte field used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wned, such as A8800, IMSAI, DGZ8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:</w:t>
        <w:tab/>
        <w:t>A 2 byte field showing when membership is again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 YYMM such as 7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>A 1 byte 'type of member' field.  Curr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roup (another computer 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obby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rbitrary values, howeve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when printing name tags for a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rint tags for type G or typ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PREFORMAT PROGRA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eformats the file.  It writ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0' flag byte, i.e. empty records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Maint program is used to add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MAINTENANCE PROGRA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intains the file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mplemented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>Allows issuing a string of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over and over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such things a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a certa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n changing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ing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in MACRO mode, 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keyboard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  <w:tab/>
        <w:t>Prints a summar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</w:t>
        <w:tab/>
        <w:t>This is the ONLY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s the file thru the randomiz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 FIND name   wher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spelled name of a pers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FIND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arithmetically hashed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e file is scanned from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orward (wraps from end to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matching name is found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at any time to stop the sca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  <w:tab/>
        <w:t>This command is used to rea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 the file by record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quent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 READ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AD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  <w:tab/>
        <w:t>This command sequentially dump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given start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DEL to stop the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DUMP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UMP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This command is used to 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ield in the record most recen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.  It can change an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placing it with a new value, o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string replacement such a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spelled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C fieldname 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 NAME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name can be abbrevi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field names i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arched until the first 'n'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name match the 'n' letters in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C command.  N is therefore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 for NAME, but C will fi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COMPUTER, so use CO f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C fieldname /oldvalue/newvalu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 N /TIANSON/TENSE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ould change WARD CHRISTI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ARD CHRISTENSEN.  The closing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  <w:tab/>
        <w:t>Used to list the conten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cently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  <w:tab/>
        <w:t>This command is used to sca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position (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ad) for any field match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command.  Only the firs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the field on disk ar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n' is the number of charact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.  The match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leftmost byt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? field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? CO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each field r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ther or not i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EL to stop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>This command (Find) works lik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the field read from disk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atch at each position in the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first.  For example, i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ub having a Z-80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Z' somewhere in their COMPUT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differs from user to user (such as DG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SZ8, Z2, etc.) then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with a Z80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CO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F fieldname cha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F ST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is runs 'lots' slower than '?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ultiple comparisons being do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  <w:tab/>
        <w:t>This command is used to randomiz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rd to disk.  It is used afte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or when changing someon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CHANGING A NA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  <w:tab/>
        <w:t>This command is used to add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. 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If a field is blank, you can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/R because BASIC/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I message.  Therefore, put in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top the ADD fun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ize you made a mistak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go back and change it with the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UIT in response to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record is only built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at the WRIT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to actually write the n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using the C and LI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and change the conten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riting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ee "CHANGING A NA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problem when add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and that is that you cannot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exceeds the record length.  BASIC/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givingly issue an ER error and dr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to CP/M.  Due to the preallocation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is is not serious as onl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added is lost.  A 'lo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could be added to add up the length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plus 1 for the flag, plus 3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quotes around the value, plus the comma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) but I just decided not to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</w:t>
        <w:tab/>
        <w:t>This command will erase the recor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ly read.  The record will still remai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hat a WRITE command could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ack to disk, as would be required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  <w:tab/>
        <w:t>This command writes a record BACK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following a FIND or READ command.  Np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used after an ADD command, you wil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ong record.  You must use WRITE after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</w:t>
        <w:tab/>
        <w:t>Used to determine how much memo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running of the MAINT program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rogram development to see if room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m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:</w:t>
        <w:tab/>
        <w:t>Used to purge the file of records whose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xpired.  The file is scanned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PAID field) as given in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ords matching are deleted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be turned on before issuing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keep an 'audit trail' of who was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PURGE yy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URGE 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>Used to end execution.  Control-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, as the file doesn't have to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is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NAME: Since the file is written by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field, you cannot simply FIND someone, u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ir name, and UPDATE the recor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ime you want to find them, you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newname and will randomize to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stored under the random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name.  Therefore, after changing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an ERASE to get rid of the old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re-randomize the new name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  This works because ERASE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record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SORT PROGRA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is an assembler program whi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extracting the first 5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eld, and doing a memory-resident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and it's correspoid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rites an ASCII file of just th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up for 3 byte recor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easily changed for 4 byt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in SORT.ASM show how).  The file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then used in the REPORT program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equence asked for.  The index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able rather than accessed sequentially,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SORT infilename outfilename fiel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ORT CACHE.FIL NA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outfilename'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numbers currently implemente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REPORT PROGRA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program is used to produc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, and name tags.  The lis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130 columns wide, or can be printe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each person, on 8.5 wide paper.  N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s may be printed 3-up or 4-up,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labels.  It is currently writt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101 with the feature of expand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when you print CHR$(14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facility, the program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Note this affects only the printing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(which print the name and computer doubl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tle of the report.  Also the program prints CHR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 Tab) to eject the paper to a new p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is feature, you will have to inser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ull print statements to cause an e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 Some printers may require CHR$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s Feed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t currently a w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rom BASIC/E, this program requires a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ual printer control, such as thru a sens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correctly.  The program prompt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ss linefeed' which then allows yo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sense switch.  When it sees the linefe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port, it start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ing is complete, it awaits a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before continuing.  This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to turn off the sense switch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currently implemented in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  <w:tab/>
        <w:t>Prints a summary of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  <w:tab/>
        <w:t>Names the file of record numbers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ORT program), and caus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NDEX NAM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 Positions the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relative to the INDEX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ad.  Used to restart a lis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an for starting the listing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position either by record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ontents of the field sor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POSITION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OSITIO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POSITION fieldname fiel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OSITION ZIP 60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example, the file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55th recor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he second exampl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ly read (from whateve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s at) until a zip matching 6041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 You may find it usefu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ormat to get 'close' because positio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is fast, then use the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value until the exact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somewhat meaningles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ield which is not the sort fiel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being positioned upon is not rea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f you stop the listing, th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it from the beginn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POSITION 1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>This command is used to suppl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ITLE 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ITLE SEPTEMBER MEETING ALPH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  <w:tab/>
        <w:t>This command is used to initiate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listing.  The listing will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columns wide if width &lt; 8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columns wide if width &gt;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being less than or greater than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of width does not eff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  <w:tab/>
        <w:t>Sets print width.  The meaning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upon the function being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 or LABELS - the WIDTH setting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wide the label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- the WIDTH setting determines the repor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nly as to whether width is &lt;80 or &gt;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WIDTH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WIDTH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:</w:t>
        <w:tab/>
        <w:t>Sets the length of the g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used for the LABELS or TA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6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LENGTH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LENGT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:</w:t>
        <w:tab/>
        <w:t>Initiates the printing of nam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gorithm is used to split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ast name:  The name is scan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 until a space is found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ame to the right of the spa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last name, and the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the first name.  Then, certain 'reasonable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are performed:  If the first 2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 are JR, then the scan contin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.  Then, the last few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irst name' are checked to see if they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on double word last na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VAN' or ' DE' or ' DI' or ' MC'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 continues again.  You migh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gorithm depending upon the names you en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3 word names (VAN DER HEIDE) or V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yriad of names I have not yet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  <w:tab/>
        <w:t>This initiates the printing of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settings of WIDTH, LENGTH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the phys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label is pri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RN P. DOCK</w:t>
        <w:tab/>
        <w:tab/>
        <w:t>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NWA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RNWOOD OH</w:t>
        <w:tab/>
        <w:tab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's a HENWAY?   about 3 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PAID date is prin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  <w:tab/>
        <w:t>This function checks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variables, such as 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positioned to, whether an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ad or not, and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: WIDTH,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  <w:tab/>
        <w:t>This is used to cause printing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ame TAGS 3-UP or 4-UP.  (UP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labels are printed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not been generaliz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up or 2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U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or 4 are the only valu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>Causes ending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MISC. COMMENT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bbreviations to keep the width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dth allowed in the repo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 TAB to the next field will ca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printed.  This will offset the lin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use the program to print a page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