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rgot to give the address in the last manual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Sourc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03 Mecklenbur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sboro, NC  27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