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energy's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a  proprietary  product  developed  by  Richard C.   Bem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by Computerenergy Corporation, Denver, Colora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2  by Richard  C.  Bemis and Computerenergy Corpor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reserved except  those expressly  granted to the user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energy Corporation,  PO Box  6267, Denver, CO 80206 (303) 233-9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: ST60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MONITOR DISTRIBUTION NOTICE 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INTRODUCTION AND SETUP 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Use Restrictions 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This Document 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tup and Use 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lor Video Board Notes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GENERAL INSTRUCTIONS 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rogram Interface to the Routines 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eturned Data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eturn Codes 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Returned Values 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Routine Interface Procedure 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Routine Names 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Reserved Variables 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ROUTINE SUMMARY - BY NUMBER 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ROUTINE SUMMARY - BY TYPE 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INPUT/OUTPUT ROUTINES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No. 1 - Data Entry - ZIN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No. 2 - Menu &amp; "Enter Code" - ZMENU 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No. 3 - Clear Target Area - ZTCLR 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No. 4 - Menu w/Targets for Data - ZTMENU 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No. 5 - Update Menu with Data - ZUPTMENU 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No. 6 - Boxed Title - ZBOX 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No. 7 - Single-Line Page Heading - ZLINE 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No. 8 - All ok? - ZAOK .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EDIT ROUTINES 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No. 9 - Test for Y or N - ZTESTYN 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No. 10 - Numeric Limit Test - ZNLIMIT 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OTHER ROUTINES 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No. 11 - Clear Screen - ZSCREEN 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No. 12 - Sound Quiet Beep - ZBEEP 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No. 13 - Convert Input to Uppercase - ZUP 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No. 14 - Convert Input to Mixed Case - ZMIX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No. 15 - End Program - ZEND 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No. 16 - Print Centered Message - ZCTR 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No. 17 - Print Centered Message - Reverse Video - ZCTRR .....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No. 18 - Print Centered Message - Blinking - ZCTRB ..........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No. 19 - Print Centered Message - Underlined - ZCTRU 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ERROR MESSAGES 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No. 20-26 - Error Messages - ZERRname .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 MONITOR LINE USAGE MAP/SPECIAL VARIABLES 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Monitor Line Number Usage Map 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Special Variables ............................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 STANDALONE ROUTINES 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Save Program Routine 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Program Memory Map .......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 OTHER INFORMATION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Distribution Disk Contents - Monitor 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Disclaimer ..................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 SUGGESTIONS, FEEDBACK, AND BUG REPORTS 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- iii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is being  distributed using the "Freeware"* approach.  To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unfamiliar  with  this approach,  it works  like  this.  You may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preformatted single-sided disk (or a prepaid contribution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and mailer)  to us  with a prepaid return mailer  and we will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py  of the  product.  If the product does  not meet your n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ay  nothing.  If the product does meet your needs, and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 we  would  appreciate  a  contribution of  whatever  you fe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  Naturally,  we have  probably given  you  a clue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 as  to  what  is  our  "completely  unprejudiced  opinion"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contribution amount.   Contributions are completely volun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encour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  not contribute, you are encouraged 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duct freely subject to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 not  distribute altered  copies.  Note:  You  may distribu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 set of  modifications to  merge in if you wish  bu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learly identified as not originating from Computerener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do  make modifications,  we would like to see  what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e, if possible, for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product is to be distributed as a complete "distribution cop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d by  the copy  utility provided with the product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fee  is to  be charged for copying or  distribu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 an   express   written  agreement   with  Computerener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mmercial sale  of  this  product  in  any manner  is  prohib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Computerenergy's written  permission.  Some product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leased with this permission automatically given and expres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/Clubs:  Computerenergy's freeware  products may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ubs and  User Groups subject to the  same restrictions.  We woul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at contributions  to our continuing efforts be  encouraged b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such 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ulletin  Boards:   Computerenergy's  freeware  product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by BBS's  subject to  the  same restrictions and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ment.  However, as  the products tend to be  large and cons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les, we have some concern as to the reliability of transmi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ength of  connect time.   Perhaps disks could be mailed 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placed on the board for brow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Freeware  concept was  initially developed by Andrew Fluegelma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  "FREEWARE"  is a  trademark of  The  Headlands Press, In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lands Press  provides a catalog of information about Free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multiple  sources.  They  may be contacted at PO  Box 86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buron, CA 94920 or Source: TCP204 or Compuserve: 71435,123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energy's Monitor is a series of routines that provide a con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interface  for  application  development.   It  helps  minimiz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dgery of  screen development, menus, titles, prompts, and editing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user  interacts with  your application.   Monitor's  rout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incorporated as a "front end" into application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created to make custom application development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has been  developed in various forms for a number of micro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 over  the past  several  years.   It  has  been used  for 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evelopment for all of that time by a number of develop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represents our consensus of the best standard set of useful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  noticed that each developer has his own biases as to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should  be accomplished and variations to Monitor frequently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encouraged to alter Monitor in any way for your own use. 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s that you use or develop a standard set of routines so th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velop  applications,  there  is  a  consistant user  appearan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Us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restrictions  on the incorporation of Monitor  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routines into  any application  system or program.  There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ty or notice  required of the source of  the routines.  The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is  that  the  Monitor  is  subject to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stated in the Distribution Notice when it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onitor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 is   organized  by  routine  with  detailed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each routine  in a separate section.  Several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 have been  included as  examples and are at the 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ections between  lines of equal signs.  In  addition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summary  information which  you may  wish  to copy for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Setup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blush,  the Monitor  routines may appear complex and  ov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.  However, we ask that you be patient and try incorpo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s  a front  end to some of the  programs you develop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the  routines and their structures will become second na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able to  develop code  faster  with substantial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and a consistant user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 also  recommend  that  you  run  the  Monitor  through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Lister (if it is available) in order to better see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is  doing.   The Lister  should print  around  16 pag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File  this copy for later reference.  When you subs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Lister  on a  program incorporating the Monitor, start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APTER 2: INTRODUC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10000 as it will save reprinting those 16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, it  is  highly  recommended  that  a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disk  be  made immediately  for your  use 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distribution disk be filed in a safe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is  supplied in  Basic encoded source (.BAS) tha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into Basic when entering entire programs.  It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 save a  version in ASCII (.S) form  that can b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y applicatio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so contains  a significant number of single-line REMa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in modification - these may be removed to save spa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outines may not apply for a given program and may be dele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pace.   Shorter versions of Monitor that eliminate the targ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and some of the lesser used error messages are comm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routines may be operated and tested in an interactive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 routine-calling code  after line number 10000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"  Monitor.  We  suggest you  give them a try as  you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lor Video Boar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going to  be using the Color Video  Interfac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ochrome  (green) interface, you will need to change 2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in the Monitor as otherwise the cursor will seem to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line 1155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:  1155 ZINS%=1:LOCATE ,,,4,12: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:  1155 ZINS%=1:LOCATE ,,,0,7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line 1165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:  1165 ZINS%=0:LOCATE ,,,11,12: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:  1165 ZINS%=0:LOCATE ,,,6,7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add some code to make this automatic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3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-based computer systems  have the  advantage of very quick and 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a user.  This allows the user to interact with th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 their own  speed.  Applications  can and should be desig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dvantage of these characterist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is a series of CRT-oriented routines that provide a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or application  development.  Routines are supplied for 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ommon operations in the following are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Program - Comm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is designed  to be  incorporated as a front-end into  ea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requests  input  from a  user.  The  application  program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 by  using BASIC  to  call  in  a  copy of  Monitor  (via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ITOR" or LOAD "MONITOR.S") and performing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dify the REM at statement 10 to reflect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lace the application's title in the ZTITLE$=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dify the END at statement 25 to link to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nter the application's code (via Basic) beginning at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: 10000 REM Begin Program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ave the program with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Some  functions  use  graphic  characters  that are  not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" key is the large key with a "down and left" arrow on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the keyboard.   This key  will be referred to as 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rogram Interface to th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interface  is  similar  for  all the  routines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be loaded with information to be passed to the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routine is  then called by setting Z=  to the rout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xecuting a GOSUB 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10 Z$="Information to be passed to the routine":Z=1: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 common  calling  procedure is  to first  load  any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4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PTER 3: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usually  Z$), set Z= to the routine number, and then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SUB 100.   Most of the time this  can be accomplished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eturn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, if any, is returned from a routine in two variab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D$ = Any alphanumeric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N  = Any numer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  from  a  routine  (if  any)  are  provided  in the  Z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 They   are  designed  to  communicate  the  occur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lasses  of  events  to  the  programmer who  is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He may then take any appropriate action he deem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Return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Values (if  any) are returned in the ZV% variable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eturned values can be seen in ZTESTYN and ZAOK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Routine Interfac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 your   program  utilize  any  routine,  simply  follow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Load Z-prefix variables as directed in the Routin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(usually Z$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et Z equal to the Routine's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xecute a GOSUB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est Return code with "ON ZR% GOTO ...."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ake action for each Return Code and/or Returned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Save returned values of ZD$ or ZN in us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Routines will not require all of the above ste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e of communication, each Monitor Routine has been given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begins with Z as a pref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 uses  variables that  begin with  a  "Z".  Al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 Z should  be reserved for use by  the Monitor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in the applicatio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5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INE SUMMARY -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itor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ZIN - Standard Input Routi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ZMENU - Menu and 'Enter Selec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ZTCLR - Clear Target Data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ZTMENU - Display Targete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ZUPTMENU - Update Targete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ZBOX - Boxed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ZLINE - Single Lin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ZAOK - All o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ZTESTYN - Test for Y 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ZNLIMIT - Numeric Limi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ZSCREEN - Erase to end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ZBEEP - Sound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ZUP - Convert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ZMIX - Return to Mixed Cas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ZEND - Termina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ZCTR - Cent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ZCTRR - Center Mesage in Revers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ZCTRB - Center Message -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ZCTRU - Center Message - Under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ZERRINV - Error Message -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ZERRINT - Error Message - No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ZERRNUM - Error Message - Not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ZERRCTRL - Error Message - Invali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ZERRBACK - Error Message - Invalid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ZERRENT - Error Message - EN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ZERRHELP - Error Message - Help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ZDELAY - T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6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 SUMMARY - B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ZIN      =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ZMENU    = Menu &amp; "Enter 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ZTCLR    = Clear Target Data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ZTMENU   = Menu with Target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ZUPTMENU = Update Menu wit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ZBOX     = Boxed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ZLINE    = Single-line Pag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ZAOK     = All ok? Y 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ZCTR     = Print Center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ZCTRR    = Print Centered Message - revers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- ZCTRB    = Print Centered Message -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- ZCTRU    = Print Centered Message -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ZTESTYN = Test for Y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ZNLIMIT = Numeric Limit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ZSCREEN =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- ZBEEP   = Sound Beep (qui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- ZUP     = Convert Input to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ZMIX    = Convert Input to Mixed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- ZDELAY  = T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- ZERRINV  = "Is Invali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ZERRINT  = "Is Not Integ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- ZERRNUM  = "Is Not Numer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- ZERRCTRL = "Funvtion Key = nn Not Available at this Po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- ZERRBACK = "Backup Entry Not Available at this Po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- ZERRENT  = "ENTER-only Entry Not Available at this Po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- ZERRHELP = "Help Not Available at this 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ogram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- ZEND    =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7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No. 1 - Data Entry - Z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Message for Entry [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 provides a  general purpose  data entry capability and is  the bed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in the  Monitor.  A  prompt message and a variable-length 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periods  surrounded by brackets are displayed 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hand  corner of  the screen  on the 23rd line.  Rudimentary  ed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up to  previous entry",  and function-key options are also 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mmands  within the  field during entry are also  supp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not enter data outside the target, and will hear a gentle buzz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 attempts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$ = "Prompt Message for Entry,n1,n2" : Z=1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1 = Length of targe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= Type of entry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Integer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mmas are  used as information separators, and  may not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prompt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8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(Alphanume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diting performed.  All data is accept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(Inte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integers only  accepted as valid.  Upon non-integ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dd)  being  entered,  the  message  "ddd  Is  Not Integer"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elow the  entry line in reverse video  and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3 (Numeric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hich may  be decimal, integer, and positive or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entered.   Upon  alpha  data  (aaa) being  entere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aaa Is  Not Numeric" is displayed below  the entr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reverse video and the prompt is then re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contain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D$ for Alphanumeric      (Note: string eqs. for ZN also ret'd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 for Integer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-Key Number is contained in ZN if Function or Ctrl Keys w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in ZR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R% = 1 = Normal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Up-Arrow entered or Plus entered as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ield Backup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ENTER key was entered as first ch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Function Key or Control key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Help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R% =  2 or 3 then ZD$ is blanked and ZN is zero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-only  response  to  be  used  to blank  out  entri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rthe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Z$ = "Entry Prompt,10,1" : Z=1 : GOSUB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10 ON ZR% GOTO 10020,10030,10040,10050,100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20 PRINT "Normal Entry" :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30 PRINT "Backup Character" :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40 PRINT "ENTER Key" :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50 PRINT "Function Key" :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60 PRINT "Help Requested" :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9 -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 prevent the  user from using any of  the entry typ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branching  back to the prompting line with the ZR% branch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 will be displayed.  If you wish an error messag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set Z  and GOSUB  100 to display the appropriat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e Error Messages below) before taking the bra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Prohibit Backup, ENTER Key, Function Key, and Help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 Z$ = "Entry Prompt,10,1" : Z=1 : GOSUB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10 ON ZR% GOTO 10020, 10000, 10000, 10000, 1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20 PRINT "Valid Data" :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ranching  to  10000, the  user is  forced to try another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to continu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s may be  entered by pressing the F1  - F10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holding down  the CTRL  key and then pressing a  let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ntries (referred  to as "Functions") are trapped  by Z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sponding number of the key pressed (A=1, B=2, C=3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F1 - F10 = 59-68) is returned in ZN.  ZD$ is bla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Key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0 Z$ = "Enter Data,10,1" : Z=1 : GOSUB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10 ON ZR% GOTO 10020, 10030, 10040, 10050,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20 ... Normal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30 ... Backup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40 ...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50 IF ZN &gt; 3 THEN 10060 ELSE 100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REM Test for allowe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60 Z=23 : GOSUB 100 : GOTO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 REM Process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70 ON ZN GOTO 11000,11010,11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80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00 PRINT "CTRL-A was entered" :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10 PRINT "CTRL-B was entered" :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20 PRINT "CTRL-C was entered" :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-FIELD 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:    Cursor Left - non-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:   Cursor Right - non-destru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:     case 1: at end of field - erases 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0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: in middle of field - deletes character at 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:       Cursor positioned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Tab:   Cursor positioned to end of entere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:           Inserts blank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:           Deletes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          Erases input and restores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:      Erase from cursor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or +:      Field Backup (ENTER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in 1st character: Help requested (sets ZR% to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:                If pressed twice in succession, will end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warning message is displayed between EN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re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rget may be  partially or fully preloaded with  data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ZIN.  Data  may be  then  manipulated with the inner-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keys or  erased  with  ESC.   The  field to  be  loa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ate the preload is ZPL$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PL$ is cleared to null after each execution of Z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/Disable Help fun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unction  may be turned on or off with ZHELPSW%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Help function  is turned off, the 5th  ZR% branch nee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ZHELPSW% =  0 to turn off.  Monitor initializes the ZHELPSW%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n) in statement 3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1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No. 2 - Menu &amp; "Enter Code" - Z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itle                                                    10/01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Message for Selec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Message for Selec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Message for Select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Message for Selec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Message for Sel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lection [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ENU provides a  menu-list display of a series of numbered options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Selection"  prompt.  Standard editing for Integer-only, Up-Arr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-sign,   ENTER  Key,   Function  Key,   or   Help  key  is 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-checking for valid selection entries is automatically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$ = "n1, n2, Message-1, ...,Message-n," : Z=2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s: Trailing comma after last messag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s are used as separators and may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messag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1 = Row to beg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= Column to beg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 The maximum number of menu entries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2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number is returned in ZN.  ZN is set to 0 if ZR%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1 (= Normal Ent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Code in ZR%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R% = 1 = Normal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= Up-Arrow entered or Plus entered a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- Backup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= ENTER Key was entered as fir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= Function Key 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= Help - "?" entered as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3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No. 3 - Clear Target Area - Z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CLR clears   all   target  area   data  fields  (ZMENU$(1)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ENU$(15)) used  in ZTMENU and ZUPTMENU.  Each field is cle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ull (="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=3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4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No. 4 - Menu w/Targets for Data - Z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itle                                                    10/01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ompt for Field 1                                        [...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ompt for Field 2                                 [..........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ompt for Field 3                                             [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ompt for Field 4                    [..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mpt for Field 5                               [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MENU displays  a menu  with prompts  on the left side and 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field   targets  for   entry  on   the   right.   The  approa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s with a  common entry point at the 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ield  in turn using ZIN.  The  total centered width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ay be var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ata  fields  are  contained in  ZMENU$(1) through ZMENU$(1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should be either cleared with ZTCLR or loaded with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which  contain data  will display the data.  Fields 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ty (= "", or Null) will display targ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ROW% = 1st line available for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%   = Width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5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$ = "Prompt-n1,n1, ....Prompt-n15,n15," : Z=4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Trailing comma after last prompt is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-n1 - Prompt-n15 = Message fo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1 - n15   = Length of target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item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UMMA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MENU is used  in  conjunction  with  ZTCLR,  ZIN, and  ZUPTMEN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complete  set of consistant data entry  routines.  ZT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 to display  the entire  entry screen which is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to  the  user.   Each  field  in turn  is  then promp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with  ZIN on  line 23.   As each field is properly 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PTMENU is  used to display the field in the ZTMENU area. 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have been entered and processed, ZTCLR clears the ZT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for the next set of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6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No. 5 - Update Menu with Data - ZUP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itle                                                    10/10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ompt for Field 1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ompt for Field 2                                  [.........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ompt for Field 3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ompt for Field 4                      [.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mpt for Field 5                                  [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TMENU updates a line  in a targeted menu (see  ZTMENU) with data (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o.   1 above).  The data is displayed right-justified,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%    = n1  = Number of Variable (1 - 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OW%  = n2  = Display 1st line no.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ually set in ZT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 or ZD$    = Data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% = n1 : ZROW% = n2 : ZN = Data or ZD$ = Data : Z=5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Data  to  be  displayed is  contained in  ZD$  or Z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 will  automatically load  the ZMENU$(ZY%)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ZD$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7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No. 6 - Boxed Title - Z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               Example Boxed Title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----------------------------------------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OX displays a  title within  a box as a convenient  method of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identification.  It also may be used to highlight a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$ = "Title/Message to be displayed" : Z=6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8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No. 7 - Single-Line Page Heading - Z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itle                                                    10/01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LINE provides a  compact method of titling a screen with the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urrent  date.   On  the  Monochrome  interface,  the  titl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ITLE$ = "Title to be displa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=7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to be Displayed                                            10/01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19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: INPUT/OUT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No. 8 - All ok? - ZA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itle                                                     9/10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k? Y or N [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OK provides  a convenient  method  of  asking  for  an "All  ok?"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 to  the user.   A typical example would be  after a review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ered  into a record up to that point.  Either Upper or Lowercas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 is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=8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R% = 1 = Data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Backup Character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ENTER Key only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Function key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Help key wa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V% = 1 = "Y" or "y"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"N" or "n"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omething else was entered - usually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0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No. 9 - Test for Y or N - ZTEST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ESTYN tests for  a Y or N user response (either upper or lowerc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sponse in ZD$ (automatic with ZIN and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=9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returned in ZV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V% = 1 = "Y" or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= "N" or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= something else was entered - usually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1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7: ED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No. 10 - Numeric Limit Test - ZN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LIMIT tests numeric  fields for values between high and low lim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LIMIT  is usually  used following  a ZIN entry to further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L = Low 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H = High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 = Data variable to b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L = n1 : ZH = n2 : ZN = Test variable : Z=10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Returned in ZV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V% = 1 = Within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= Too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= Too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2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No. 11 - Clear Screen - Z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SCREEN clears  the  screen  from the  specified line  numb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 and places the cursor to the top blanke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% = First line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% = 3 : Z=11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No. 12 - Sound Quiet Beep - Z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BEEP provides  a  gentle  sounding warning  buzz as  oppos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shrill BEEP statement in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=12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No. 13 - Convert Input to Uppercase - Z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P will convert  all Alpha characters that are being entered via Z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uppercase  independent of the shift key  on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UP is particularly handy for Y/N answers and the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=13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No. 14 - Convert Input to Mixed Case - Z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IX will allow  ZIN routines to accept either 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out conversion.  ZMIX is normally used to reset a Z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=14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3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HAPTER 8: OTH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No. 15 - End Program - Z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                Example Program Title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--------------------------------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nd Progra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ND will produce a  boxed title and an "End  Program" message.  ZE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 a common  ending  point  for  programs  by always  branc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25.  Should you wish to chain or link to another program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nding, modify the END statement at statement 2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=15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 sure  the  ZTITLE$  variable  still  contains  what 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large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4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HAPTER 8: OTH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No. 16 - Print Centered Message - ZC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TR will print  a centered  message on any line on  the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s on the line before and after the message are bla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$ = "n1,Message" : Z=16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1 = Line no. f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  No. 17 - Print Centered Message - Reverse Video - ZCT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TRR will print a  centered message in reverse video  on any l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ZCTRR  is especially useful to highlight 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arnings.  The  Monitor error routines use ZCTRR  on line 24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s on the line before and after the message are bla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$ = "n1,Message" : Z = 17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1 = Line no. f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  No. 18 - Print Centered Message - Blinking - ZCT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No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  No. 19 - Print Centered Message - Underlined - ZCT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No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5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No. 20-26 - Error Messages - ZER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Rname is a convenient way to display an error message respon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an entry that fails a test or an invalid entry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s provided  are: "Invalid", "Not Integer", "Not Numeric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  =  nn  Not  Available  at  this  Point",  "ENTER-Onl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Point", "Backup Entry Not Available at this Poi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Help Not Available at this Poin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ropriate,  the  value  of the  failing variab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error messages.   The message  will  appear just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, centered, and in reverse video.  Each message also p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pproximately 1.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D$ = Item to be shown as i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Use ZCTL% for Func. Key on msg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rror routine is  called with its own number  after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ffending information in ZD$ if it is not already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No.  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     "Is Invali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     "Is Not an Integer 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      "Is Not Numeric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      "Function Key = nn Not Available at this 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      "Field Backup Entry Not Available at this 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     "ENTER-Only Entry Not Available at this 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     "HELP Not Available at this Po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in all cas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D$ = N$ : Z=nn : GOSUB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6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LINE USAGE MAP/SPECI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Monitor Line Number Usag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No.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REMark for Program Title and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   Insert User Program Title fo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       Change END if required for lin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   ZHELPSW% - 0=off, 1=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        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         Soft Key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-70     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         ZTFAC Timing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  ZTMENU DI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      Display Box Title and GOTO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 - 9999  Reserved for Monitor and other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0      REM Enter User Program beginn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Speci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several  special  variables that  are used within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may be of use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T$       Stores current normalized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NT$      Carriage Return or Enter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TFAC      Timing delay loop counter (change for compiled c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TOF$      Printer Top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7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NDALON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 standalone  routines  available  in  Monitor for  use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velopment.  If  memory space is a consideration, 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deleted from production or final versions of you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Save Program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Program  Routine will  save 2 copies of your 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GOSUB 9000  command.  A copy is saved  in encoded Basic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BAS extension)  and in  ASCII format (.S extension) for  us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 Lister, CROSSREF,  Basic Compiler, etc. 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enter your program name in the ZPROG$ variable at line 90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 to save  the copies  of your program, enter a  GOSUB 9000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's immediate or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o initialize the ZPROG$ variable with the 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 will simply save a copy of "PROGNAM.NAM" on your disk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harm will b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 AWARE,  that if  you are developing a series 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re  using a  copy of  Monitor from another program, the  ZPROG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ay  contain the  wrong program name.  Should you  for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,  and delete  the old program lines and  add new ones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SUB 9000, both copies of the original program will be destro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ew program which will be saved with the old program na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!  This is an easy mistake to make (speaking from exper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Program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 standalone  routine that  will display memory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program  development.  It  is accessed  with  a GOSUB 910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or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8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Distribution Disk Contents -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.BAS     MONITO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.DOC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puterenergy  computer  programs are  distributed on an "as 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s without warran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energy Corporation  and/or  any of  its program authors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liability  or responsibility to customer or 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ntity with  respect to  any liability, loss or damage  cau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ged to be  caused directly or indirectly by  program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y  manner  by  Computerenergy  Corporation,  including 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   any  interruption  of  service,  loss  of  busin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ory profits 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peration of such comput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Good data  processing procedure dictates that the user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run  and test  sample sets  of data, and run the  syst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with  the  system previously  in use  for  a period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to  insure that results of operation of the comput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atisfa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29 -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ONS, FEEDBACK, AND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an  spare the  time, we  would  appreciate your feed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to  help  us  to  improve  the  Monitor.   As  an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ement, we will also send a free Monitor (corrected)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  reporting   each   bug.    Immediate   family   member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energy employees are NOT eligible.  Valid bugs do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 architectual  limitations.   If possible,  each bug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clude a  short-as-possible printout of the before  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situation with explanatory notes.  Our unprejudiced judging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make "Bug  Awards" when  the spirit moves them and,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decisions are f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 also aware  of some  esthetic errors when operating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video  interface.   Those still  remaining should be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on, but we'd still like to hear about any you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correspondence  to the address on the title page.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lost your title page, just send us a note and we'll send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o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- 30 -        Computerenergy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