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terenergy's CROSS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oss 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prietary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REF is  a  proprietary   product  developed  by  Richard  C.    Bemi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by Computerenergy Corporation, Denver, Colora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2 by Richard C.  Bemis and Computerenergy Corporation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except those expressly granted to the user within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energy Corporation,  PO  Box  6267,  Denver,  CO  80206  (303) 233-9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ST607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CROSSREF DISTRIBUTION NOTICE 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INTRODUCTION 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SYSTEM SETUP 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pying CROSSREF 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Program Setup - Final Installation 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OPERATION 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Execution 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Entering Responses 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Maillist/Donation Assistance 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Program Entry 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OTHER INFORMATION 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Distribution Disk Contents 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System Requirements 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Disclaimer ...........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SUGGESTIONS, FEEDBACK, AND BUG REPORTS 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REF                             - ii -  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OSSREF 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REF is being  distributed using the "Freeware"* approach.  To those of you</w:t>
      </w:r>
    </w:p>
    <w:p>
      <w:pPr>
        <w:pStyle w:val="PreformattedText"/>
        <w:bidi w:val="0"/>
        <w:jc w:val="left"/>
        <w:rPr/>
      </w:pPr>
      <w:r>
        <w:rPr/>
        <w:t>unfamiliar with  this  approach, it  works like  this.   You may send either  a</w:t>
      </w:r>
    </w:p>
    <w:p>
      <w:pPr>
        <w:pStyle w:val="PreformattedText"/>
        <w:bidi w:val="0"/>
        <w:jc w:val="left"/>
        <w:rPr/>
      </w:pPr>
      <w:r>
        <w:rPr/>
        <w:t>preformatted  single-sided  disk (or  a prepaid  contribution  for our disk and</w:t>
      </w:r>
    </w:p>
    <w:p>
      <w:pPr>
        <w:pStyle w:val="PreformattedText"/>
        <w:bidi w:val="0"/>
        <w:jc w:val="left"/>
        <w:rPr/>
      </w:pPr>
      <w:r>
        <w:rPr/>
        <w:t>mailer) to  us with a prepaid return mailer and we will send a complete copy of</w:t>
      </w:r>
    </w:p>
    <w:p>
      <w:pPr>
        <w:pStyle w:val="PreformattedText"/>
        <w:bidi w:val="0"/>
        <w:jc w:val="left"/>
        <w:rPr/>
      </w:pPr>
      <w:r>
        <w:rPr/>
        <w:t>the product.   If the product does not meet your needs, please pay nothing.  If</w:t>
      </w:r>
    </w:p>
    <w:p>
      <w:pPr>
        <w:pStyle w:val="PreformattedText"/>
        <w:bidi w:val="0"/>
        <w:jc w:val="left"/>
        <w:rPr/>
      </w:pPr>
      <w:r>
        <w:rPr/>
        <w:t>the product  does meet your needs, and you can use it, then we would appreciate</w:t>
      </w:r>
    </w:p>
    <w:p>
      <w:pPr>
        <w:pStyle w:val="PreformattedText"/>
        <w:bidi w:val="0"/>
        <w:jc w:val="left"/>
        <w:rPr/>
      </w:pPr>
      <w:r>
        <w:rPr/>
        <w:t>a  contribution of  whatever  you  feel  is  appropriate.  Naturally,  we  have</w:t>
      </w:r>
    </w:p>
    <w:p>
      <w:pPr>
        <w:pStyle w:val="PreformattedText"/>
        <w:bidi w:val="0"/>
        <w:jc w:val="left"/>
        <w:rPr/>
      </w:pPr>
      <w:r>
        <w:rPr/>
        <w:t>probably given  you  a clue  in several  places  as to what is  our "completely</w:t>
      </w:r>
    </w:p>
    <w:p>
      <w:pPr>
        <w:pStyle w:val="PreformattedText"/>
        <w:bidi w:val="0"/>
        <w:jc w:val="left"/>
        <w:rPr/>
      </w:pPr>
      <w:r>
        <w:rPr/>
        <w:t>unprejudiced opinion" of an appropriate contribution amount.  Contributions are</w:t>
      </w:r>
    </w:p>
    <w:p>
      <w:pPr>
        <w:pStyle w:val="PreformattedText"/>
        <w:bidi w:val="0"/>
        <w:jc w:val="left"/>
        <w:rPr/>
      </w:pPr>
      <w:r>
        <w:rPr/>
        <w:t xml:space="preserve">completely voluntary and much encour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 do not  contribute, you are encouraged to  copy and distribute the</w:t>
      </w:r>
    </w:p>
    <w:p>
      <w:pPr>
        <w:pStyle w:val="PreformattedText"/>
        <w:bidi w:val="0"/>
        <w:jc w:val="left"/>
        <w:rPr/>
      </w:pPr>
      <w:r>
        <w:rPr/>
        <w:t xml:space="preserve">product freely subject to the following restri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o not  distribute altered copies.  Note: You may distribute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f modifications  to merge in if you  wish but they must be cl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  as  not originating  from Computerenergy.   If  you d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, we  would like to see what you've done, if possible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ture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 product  is to  be distributed  as  a complete "distribution cop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 by the  copy  utility  provided  with  the product 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No fee is to be charged for copying or distributing the program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press written agreement with Computerenergy 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mercial  sale of  this product  in any manner is prohibited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energy's  written  permission.  Some  products will be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is permission automatically given and expressly st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roups/Clubs:  Computerenergy's  freeware  products may  be distributed by</w:t>
      </w:r>
    </w:p>
    <w:p>
      <w:pPr>
        <w:pStyle w:val="PreformattedText"/>
        <w:bidi w:val="0"/>
        <w:jc w:val="left"/>
        <w:rPr/>
      </w:pPr>
      <w:r>
        <w:rPr/>
        <w:t>Clubs and User Groups subject to the same restrictions.  We would ask only that</w:t>
      </w:r>
    </w:p>
    <w:p>
      <w:pPr>
        <w:pStyle w:val="PreformattedText"/>
        <w:bidi w:val="0"/>
        <w:jc w:val="left"/>
        <w:rPr/>
      </w:pPr>
      <w:r>
        <w:rPr/>
        <w:t>contributions to  our continuing efforts be encouraged by those performing such</w:t>
      </w:r>
    </w:p>
    <w:p>
      <w:pPr>
        <w:pStyle w:val="PreformattedText"/>
        <w:bidi w:val="0"/>
        <w:jc w:val="left"/>
        <w:rPr/>
      </w:pPr>
      <w:r>
        <w:rPr/>
        <w:t xml:space="preserve">distrib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Bulletin Boards: Computerenergy's freeware products may be distributed</w:t>
      </w:r>
    </w:p>
    <w:p>
      <w:pPr>
        <w:pStyle w:val="PreformattedText"/>
        <w:bidi w:val="0"/>
        <w:jc w:val="left"/>
        <w:rPr/>
      </w:pPr>
      <w:r>
        <w:rPr/>
        <w:t>by  BBS's  subject  to the  same restrictions  and  contribution encouragement.</w:t>
      </w:r>
    </w:p>
    <w:p>
      <w:pPr>
        <w:pStyle w:val="PreformattedText"/>
        <w:bidi w:val="0"/>
        <w:jc w:val="left"/>
        <w:rPr/>
      </w:pPr>
      <w:r>
        <w:rPr/>
        <w:t>However, as the products tend to be large and consist of several files, we have</w:t>
      </w:r>
    </w:p>
    <w:p>
      <w:pPr>
        <w:pStyle w:val="PreformattedText"/>
        <w:bidi w:val="0"/>
        <w:jc w:val="left"/>
        <w:rPr/>
      </w:pPr>
      <w:r>
        <w:rPr/>
        <w:t>some concern as to the reliability of transmissions and length of connect time.</w:t>
      </w:r>
    </w:p>
    <w:p>
      <w:pPr>
        <w:pStyle w:val="PreformattedText"/>
        <w:bidi w:val="0"/>
        <w:jc w:val="left"/>
        <w:rPr/>
      </w:pPr>
      <w:r>
        <w:rPr/>
        <w:t>Perhaps disks could be mailed or just the documentation placed on the board for</w:t>
      </w:r>
    </w:p>
    <w:p>
      <w:pPr>
        <w:pStyle w:val="PreformattedText"/>
        <w:bidi w:val="0"/>
        <w:jc w:val="left"/>
        <w:rPr/>
      </w:pPr>
      <w:r>
        <w:rPr/>
        <w:t xml:space="preserve">brow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 Freeware concept  was initially  developed by Andrew Fluegelman and  the</w:t>
      </w:r>
    </w:p>
    <w:p>
      <w:pPr>
        <w:pStyle w:val="PreformattedText"/>
        <w:bidi w:val="0"/>
        <w:jc w:val="left"/>
        <w:rPr/>
      </w:pPr>
      <w:r>
        <w:rPr/>
        <w:t>term  "FREEWARE"  is a  trademark of  The Headlands Press, Inc.  The  Headlands</w:t>
      </w:r>
    </w:p>
    <w:p>
      <w:pPr>
        <w:pStyle w:val="PreformattedText"/>
        <w:bidi w:val="0"/>
        <w:jc w:val="left"/>
        <w:rPr/>
      </w:pPr>
      <w:r>
        <w:rPr/>
        <w:t>Press provides  a catalog of information about Freeware products available from</w:t>
      </w:r>
    </w:p>
    <w:p>
      <w:pPr>
        <w:pStyle w:val="PreformattedText"/>
        <w:bidi w:val="0"/>
        <w:jc w:val="left"/>
        <w:rPr/>
      </w:pPr>
      <w:r>
        <w:rPr/>
        <w:t>multiple sources.   They may  be contacted at PO Box  862, Tiburon, CA 94920 or</w:t>
      </w:r>
    </w:p>
    <w:p>
      <w:pPr>
        <w:pStyle w:val="PreformattedText"/>
        <w:bidi w:val="0"/>
        <w:jc w:val="left"/>
        <w:rPr/>
      </w:pPr>
      <w:r>
        <w:rPr/>
        <w:t xml:space="preserve">Source: TCP204 or Compuserve: 71435,123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REF                             - 1 -   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energy's Cross   Reference   was   created  to   make  programming  and</w:t>
      </w:r>
    </w:p>
    <w:p>
      <w:pPr>
        <w:pStyle w:val="PreformattedText"/>
        <w:bidi w:val="0"/>
        <w:jc w:val="left"/>
        <w:rPr/>
      </w:pPr>
      <w:r>
        <w:rPr/>
        <w:t>maintenance jobs  easier.   We  feel  that  a computer  should  help as much as</w:t>
      </w:r>
    </w:p>
    <w:p>
      <w:pPr>
        <w:pStyle w:val="PreformattedText"/>
        <w:bidi w:val="0"/>
        <w:jc w:val="left"/>
        <w:rPr/>
      </w:pPr>
      <w:r>
        <w:rPr/>
        <w:t>possible in  its own  development efforts.  CROSSREF is a  tool that produces a</w:t>
      </w:r>
    </w:p>
    <w:p>
      <w:pPr>
        <w:pStyle w:val="PreformattedText"/>
        <w:bidi w:val="0"/>
        <w:jc w:val="left"/>
        <w:rPr/>
      </w:pPr>
      <w:r>
        <w:rPr/>
        <w:t>cross-reference  for  each reference  to a  variable or a line number  within a</w:t>
      </w:r>
    </w:p>
    <w:p>
      <w:pPr>
        <w:pStyle w:val="PreformattedText"/>
        <w:bidi w:val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 setup the  system and read the Operation  chapter, we recommend</w:t>
      </w:r>
    </w:p>
    <w:p>
      <w:pPr>
        <w:pStyle w:val="PreformattedText"/>
        <w:bidi w:val="0"/>
        <w:jc w:val="left"/>
        <w:rPr/>
      </w:pPr>
      <w:r>
        <w:rPr/>
        <w:t>that you  try  CROSSREF  on some  of your  own  programs.  If you are  going to</w:t>
      </w:r>
    </w:p>
    <w:p>
      <w:pPr>
        <w:pStyle w:val="PreformattedText"/>
        <w:bidi w:val="0"/>
        <w:jc w:val="left"/>
        <w:rPr/>
      </w:pPr>
      <w:r>
        <w:rPr/>
        <w:t>"wing-it"  without   reading  further,  then  SAVE  the  Basic  program  to  be</w:t>
      </w:r>
    </w:p>
    <w:p>
      <w:pPr>
        <w:pStyle w:val="PreformattedText"/>
        <w:bidi w:val="0"/>
        <w:jc w:val="left"/>
        <w:rPr/>
      </w:pPr>
      <w:r>
        <w:rPr/>
        <w:t>cross-referenced in  ASCII (true  wingers understand this), type CROSSREF,  and</w:t>
      </w:r>
    </w:p>
    <w:p>
      <w:pPr>
        <w:pStyle w:val="PreformattedText"/>
        <w:bidi w:val="0"/>
        <w:jc w:val="left"/>
        <w:rPr/>
      </w:pPr>
      <w:r>
        <w:rPr/>
        <w:t xml:space="preserve">good luck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REF                             - 2 -   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oss  Reference  distribution disk  contains a  version  of the program in</w:t>
      </w:r>
    </w:p>
    <w:p>
      <w:pPr>
        <w:pStyle w:val="PreformattedText"/>
        <w:bidi w:val="0"/>
        <w:jc w:val="left"/>
        <w:rPr/>
      </w:pPr>
      <w:r>
        <w:rPr/>
        <w:t>compiled  formats  along  with its  Syntax file.   Compiled  versions are being</w:t>
      </w:r>
    </w:p>
    <w:p>
      <w:pPr>
        <w:pStyle w:val="PreformattedText"/>
        <w:bidi w:val="0"/>
        <w:jc w:val="left"/>
        <w:rPr/>
      </w:pPr>
      <w:r>
        <w:rPr/>
        <w:t xml:space="preserve">distributed as they execute much 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Copying CROSS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batch file which copies the entire distribution disk fo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stribution purposes.  We highly recommend making a backup cop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eding as it is safer and the mails can be s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Cross  Reference distribution  disk in Drive A: and  a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thout  DOS on it in Drive B:.  While in DOS, type CRCOPY and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Program Setup - Fin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a  copy of CROSSREF and its  control file, CROSSWDS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 on a Basic Program Development DOS System disk if possib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your first  run-through, do not perform this  step yet -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of the distribution disk and proceed to the Operation 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Copy CROSSREF.EXE to the System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COPY command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B:CROSSREF.EX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 the CROSSWDS.DAT  file  to  the  same  disk.  This  file 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any time CROSSREF program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COPY command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B:CROSSWDS.D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REF                             - 3 -   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Cross  Reference is  simply a  matter of entering DOS and 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SSREF followed by the Ent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Entering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quickly  notice that all input requested by Cross Reference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ottom  of  the screen,  following a  prompt,  and contained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rget".  We have found that a relatively constant area for data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ior  to  the  more  typical  design  of  "fill-in-the-blanks"  as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s  eye travel  and  usually  makes  for  a more  consistant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 All  responses  are completed  by pressing  the  Enter key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rompts,  and on  the keyboard, the Enter key  is represen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mbol roughly similar to this: (&lt;-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 to  the  normal  editing  functions provided  for inner-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there are a couple of special functions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Erase:  Press the ESC key to erase an entry and start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to change a field that has a pre-load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Backup: Press the Up-Arrow to "backup"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ry.  The current entry will be erased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backup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You can "backup" as far as you lik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very 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Maillist/Donation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screen you  see is  a title, information, and copyright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"Press Enter to continue or space for Maillist/Donation assista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Normally, you will press the Enter key to start CROSSREF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pace bar, a program will run which will help you print a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 can  send  to us  to be  sure  you are placed on  our maillis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important  if you did not receive your copy directly from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azingly enough, the letter will even assist you in making a con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that is not required (nice though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assistance program  - CRMAIL - is contained  on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 its copies but should not be copied to your DOS development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 is  large,  not required,  and a  waste  of disk space.  CRMAIL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ed  from CROSSREF  as it  resides on the distribution disk  o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d directly from the distribution disk by typing CR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Program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25 programs  may be specified to be  listed in sequence at 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Each program must be previously saved in ASCII format using the ",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of the Save command in Basic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"B:progname.S"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se the  .S  extension  for  "Source"  to differentiate  between 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REF                             - 4 -   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APTER 4: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ed programs  and those saved in ASCII.  This approach also provide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 each program  as it is developed -  a sort of automatic back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rogram extension may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ogram is  read by CROSSREF that has  accidentally not been sa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, CROSSREF will display an ERR=62 message and return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program to be listed, CROSSREF asks for 3 pieces of informatio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, beginning  line number to start listing,  ending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listing.  Each program name may be entered without an exten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REF will  append the a default Program Name Extension = ".S"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entered  with an extension, then the  entered extens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 number field  is pre-loaded  with a default value which 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 most easily  by pressing  the ESC key and keying  a new nu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ing and  re-keying the  number.  The default value is 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Ent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REF                             - 5 -   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Distribution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REF.EXE    Compiled CROSS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REF.DOC   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DS.DAT    Basic Synta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MAIL.EXE      Maillist/Donation As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OPY.BAT      Copies Distribution Disk - both CROSSREF and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REF requires an IBM  PC with 64K, DOS 1.1,  and at least 1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 disks highly recommended for development machin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puterenergy computer programs  are distributed on an "as  is" b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warran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energy Corporation and/or any of its program authors shall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or responsibility to customer or any other person or entit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 to  any liability,  loss or damage caused or  alleged to be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or  indirectly   by  programs  distributed  in  any   manne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energy Corporation,  including but not limited to any interru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ervice,  loss of  business or  anticipatory  profits or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mages resulting from the use or operation of such comput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Good  data  processing  procedure dictates  that the  user  te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run  and test sample sets of data, and run the system in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system previously in use for a period of time adequate to i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results of operation of the computer program are satisfa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REF                             - 6 -           Computerenergy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GGESTIONS, FEEDBACK, AND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can  spare  the  time,  we  would  appreciate  your  feedback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to  help us  to improve CROSSREF.  As an  added inducement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send  a free CROSSREF (corrected) to  the first person re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bug.   Immediate family  members of Computerenergy employees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gible.    If   possible,   each   bug   reported   should   include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-as-possible  printout  of  the reference  situation with explan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   Our unprejudiced  judging panel  will make "Bug Awards"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irit moves them and, of course, their decisions are f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 aware of  some esthetic errors when operating  with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interface.  Those still remaining should be corrected soon, but we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like to hear about any you f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ress  correspondence  to  the address  on the  title  page.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lost  your title page, just send us a note and we'll send you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REF                             - 7 -           Computerenergy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OSSREF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