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X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  :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_____________________ St 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Size    ___ 3 1/2        ___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 check or money order for $15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51 Rosw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 I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lanta,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mage from the use of this product or the consequenc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 End of ORDER.DO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