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icXR Cross Reference Utili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 1991  JNGoo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 BASICXR.EXE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XXT    Starter file for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DOC      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TXT     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F.EXE    Distributed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orcing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reating a file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oss reference a program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as an ASCII file.  It will creat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abel/line number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wor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XR.EXE is the un-registered version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XRF.EXE is the registered version.  Both progra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ly, but the registration remind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and it is about 5K shorter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e program, simply enter BASICXR (or BASICXR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) followed optionally by "/ switches"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M  will force the program to assum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.  The program attempt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ype of monitor you have,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monochrome monitor and your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are not clear, try the "/M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E  will send printer control codes f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D  will send printer control codes f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switch can be used in conjunc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witches.  Order and cas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INTER CONTROL COD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print compressed pitch for either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compatible printer,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 (/E or /D)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 control codes to your printer (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if you elect to output to a file for later prin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D (DeskJet)            /E (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CHR$(27);"E"            CHR$(27);"@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    CHR$(27);"(s16.67H"    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      110 characters         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/page      54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s the program resets the prin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xecute the program with one of the switche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are sent.  Line width is 80, lines/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f" or "F" at the prompt you can dir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for later printing.  The name of the file cre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base name as your input source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XRF".  It will be written to the same path as the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FORCING A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force a page eject in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sert a line with two single quotes as the onl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'' - NOT a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is shorthand for REM, so the two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your program, but will trigger a page eje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CREATING A FILE OF RESERVED WORDS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has a built in table of Microsoft QuickBasic 4.0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another dialect of Basic you can create your ow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that must be called "BASICXRW.TXT". 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of the reserved words.  A starter (BASICXRW.XX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his program which you can use to edi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ist.  It must be renamed to "BASICXRW.TXT"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s are written in Microsoft QuickBasic 4.0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BASICXRW.TXT is 400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length for each entry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REQUIREMENT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 to run BasicX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unless printing to a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11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cross-referenced must be saved in ASCII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Microsoft Basic dialects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ersions of Basic, although it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work with either line numbers (as in GWBasic) 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(as in QuickBasic), but not both within the sam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QuickBasic allows for, but BasicXR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served Word file - Maximum 400 entries,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program it can handle is based on how much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 (up to 640K) and how many references there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uns out of room for the reference tab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s you, marks the listing where referencing will 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he listing, if that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at this point would be to break the progra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rts and then run each part thru 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message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Path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*.B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tions entered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n ASCII (text) file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max of 400 Reserved Words .. ignoring ex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reference tabl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"Ending" is stated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to quit or [ENTER]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free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ration by contacting me thru US mail, Compu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e N. Good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51 Roswell Rd, Unit I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lanta  GA  30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04)-392-0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PPN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serious program bug, you will be sent a "fix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vailable for $15.  You can fill out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within the program BASICXR.EX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blank "ORD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copies of this program, please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 "BASXRF.EXE" to assure tha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BASICXR.DO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