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X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V1.1 Steve Nossen, V1.2 Buzz Hamilton Boston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 compiled and corrected version of on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 generators found on one of our earli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ny of those earlier programs should abandon them,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Buzz Hamilton has heavily modified and corrected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hree, and then the program was compiled for a drastic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perating speed.  Cross reference listing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bugging or documenting programs -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variable names or line numbers are listed in an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 with BASIC language.  A printer is extremely help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k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First, this program must reside on a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MMAND.COM. Second, the program for which you desir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ing must have been saved on disk in ASCII form (,A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DOS, type XREFBUZZ&lt;cr&gt; and answer the questions about fil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