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FTBS.COM -- converts the backslash key (\) into a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BM.COM -- restores all keys to IBM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y be useful to fast typists, people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s (me), or someone new to the IBM PC keyboard,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key to serve as a shift key.  The only thing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f you depress both the left shift key and the backslas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then releasing either one of them will unshift both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FTBS modifies the BIOS code fo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09 function so that the "make" and "break"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 for the backslash key are converted to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key.  SHIFTIBM restores the INT 09 vector so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the IBM standard, thus allowing you to type a \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boo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od luck,  Walt Rauser    7-19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