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ged versions of 1.1 Disk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commands that allow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greater than 32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