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G A L 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GAME DESIGNERS' VG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of graphic functions, written in assembly langu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ot of speed and power to your QuickBASIC programs.  WARNING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ONLY work in the VGA 256 color mode.  At present, the 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320 x 200 mode, 320 x 240, and the 320 x 400 mode. 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plan to add support for SVGA modes...including 640x4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x6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functions in my library have tested faster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equivalents and there are many functions in my library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.  After all, BASIC doesn't support anything better tha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IB library of functions were written especially with game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I have included a demo program that has samples of a coup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.. a 3-D adventure game, a scrolling game, etc.  The docu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demo is available upon registration, as well as a smal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nts file on how to write PC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LIB LIB file that you registered is NOT shareware, it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federal copyright laws.  You are not allowed to distribute the 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create a directory for the Quick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VG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py the files into the directory and you're ready to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PHICS FUNCTIONS IN THE QUICKBAS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Library is written for QuickBASIC 4.x.  Although I ha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QuickBASIC 4.5, it should work with any version 4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un with BASIC PDS 7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GA QuickLib (.QLB) in the QuickBASIC editor, you must start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L parameter followed by the path and name of the libr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45&gt;QB /LC:\VGALIB\VGALI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B to load the VGA graphics library into memory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ll of it's functions in the run-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GALIB commands are defined as subroutines.  You MUST decl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be beginning of your program for them to work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clare the subroutines in your program, weird results ma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lockup, garbled screen res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DECLARE.BAS, which is included,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tatements for you to access all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commands, calling syntax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each command does and any of my ow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0x200 mode, you should only use the routines tha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200 (ie. PSET200, LINE200, etc.) .  When in the 320x240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400 mode, please use only routines that end with 240 (ie. PSET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40, PUT24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only added 320x240 and 320x400 support recently, some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ow but that will soon be remedied as I get more accustomed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GA memory in these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320x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uses the DOS Interrup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graphics mode.  It sets up graphics mode 13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320 x 200 mode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!  If you use this command to switch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most of the QB graphics function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QB SCREEN statement sets an internal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that tells the QB environment whic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t's in.  This subroutine DOES NOT set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 as far as QB is concerned...you're still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, LINE, PAINT, PSET, GET, PUT, and PR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hen the SET320x2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320x2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uses the DOS Interrup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graphics mode.  It sets up graphics mode 13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320 x 200 mode in 256 colors.  Then, it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w things around to give you 240 scan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.  I won't go into specific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!  When you are in this mode,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that end in 240....(ie. PSET240, POINT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240, etc.)  Using the other command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zarre results.  As of this writing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INT text in either the 320x240 or the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.. that will be add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2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320x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uses the DOS Interrup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graphics mode.  It sets up graphics mode 13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320 x 200 mode in 256 colors.  Then, it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w things around to give you 400 scan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.  Again, I won't go into specifics here. 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!  When you are in this mode,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that end in 240....(ie. PSET240, POINT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240, etc.)  Using the other command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zarre results.  As of this writing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INT text in either the 320x240 or the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.. that will be added shortly.  The wa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set up in the 320x240 and the 320x400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cal so you can use the commands from the 24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4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6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360x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uses the DOS Interrup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ultra-high graphics mode which almost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!  When you are in this mode,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that end in 360....(ie. PSET360, POINT3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360, etc.)  Using the other command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izarr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80x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uses the DOS Interrup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, when QB terminates a program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s to text mode.  If you used the SET320x200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raphics mode, then YOU must set text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terminates or you will drop the user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PSET200 (X%, Y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ET200 X%, Y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   This routine will set individual pixel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set the pixel at column X% and row Y%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 color is specified by the Color% varia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PSET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PSET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A%=PSET200 (X%, Y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will return the value of individu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.  POINT200 is almost identical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POINT240 function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PSET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LINE200(X1%, Y1%, X2%, Y2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200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Similar to QB's own LINE statement, the Line200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straight line between two point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  It is faster than the QB LINE statemen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LINE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LIN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E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XLINE200 (X1%, Y1%, X2%, Y2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LINE200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is identical to the LINE200 rout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it XORs the line on top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.  Consequently, if you XOR it back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ly erase itself, leav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ffected.  This technique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ubberbanding."  (See 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There is no XLINE  command for th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&amp; the 320x400 mode yet but it will be add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2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BOX200 (X1%, Y1%, X2%, Y2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200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e BOX200 routine is very similar to the QB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B option to create the outline of a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outline of a box at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Box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Bo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F2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BOXF200 (X1%, Y1%, X2%, Y2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F200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e BOXF200 routine is very similar to the Q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with the BF option to create the out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.  It create the a box filled with the given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coordinates.  (See 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BoxF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BoxF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2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CIRCLE200 (X%, Y%, Radius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LCE200 X%, Y%, Radius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creates a circle who center is X%, Y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radius is determined by the Radius%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eates only the circle outline, not a fill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Circle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Circl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2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GET200 (X1%, Y1%, X2%, Y2%, Array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200 X1%, Y1%, X2%, Y2%, 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Similar, but MUCH faster than BASIC's GET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200 routine will quickly copy an image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an array.  The array must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mensioned and can be either STATIC or DYNAM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MPORTANT!  DO NOT USE A CONVENTIONAL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ng so will cause unpredictable resul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use fixed length string array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, or numer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array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Distance%  = ABS(X2% - X1%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Distance%  = ABS(Y2% - Y1%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OfBytes% = XDistance% *YDistance%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aySize% = NumOfBytes% \ ElementSiz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Size% depends on what type of arra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ype of Array         ElementSize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Integer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Precision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Precision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array                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t yet a GET command.  However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 using the GET200 comman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240 command to display it in the 320x240 &amp; 32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PUT200 (X%, Y%, Array(Offset%), Operation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256 X%, Y%, Array(Offset%), Operati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gain, the PUT200 is a faster version of BASIC'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 It will quickly display an im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d using the GET200 command.  The Oper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is a logical operation.  Th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      PSET           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ray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n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  XOR            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ray will be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  AND            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ray will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  OR             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ray will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XOR logical operator, you can displa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complex background, and when you XOR it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appear, restoring the original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for some animation but causes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PUT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PUT200, except that it does not y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gical operators...only the PSET option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same except that you do not includ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TPUT200 (X%, Y%, Array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UT200 X%, Y%, 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is a special routine that I made myself. 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arent PUT200 routine.  Like PUT200, the TPU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quickly copy an image captured with the GE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to the screen.  However, the TPUT200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py any pixel in the array that is color 25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imilar to the movie/TV technique called "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reening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There is no TPUT command for th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320x400 modes yet.  It should be done b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U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RPUT200 (X%, Y%, Array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PUT200 X%, Y%, 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is a special routine that I made myself. 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erse PUT200 routine.  Like PUT200, the RPUT200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ly copy an image captured with the GET20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 However, the RPUT200 routine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m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There is no RPUT command for th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320x400 modes yet.  It should be finished b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commands you might be used to.  The next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to do with virtual screens.  And what is a virtual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k?  What you see on the monitor is called a activ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creen is lives in the memory on your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screen is a copy of the active screen that lives in RA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n RAM, we can do all sorts of neat things with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limited by the display adapter.  For instance, we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 that is LARGER than the active screen and then displa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on the active screen.  This is a technique they ofte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QB doesn't really allow you to work with virtual screens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Or at least I did it.  But it was SO slow it was not 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 came up with some assembler routines to do the dirt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considerably speed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's it for the explanation.  There is more in the manua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Plus, the source code to SCROLL.EXE deal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VirtualScre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CreateVirtualScreen (Array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VirtualScreen X1%, Y1%, X2%, Y2%, 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command creates a virtual screen with the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ample:  CreateVirtualScreen 0, 0, 639, 479, Array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example creates a virtual screen that is 64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e by 480 pixel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VGET(Source(Off%)), X1%,Y1%,X2%, Y2%,Target(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GET Source(Off%), X1%, Y1%, X2%, Y2%, Target(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command is similar to the GET200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captures a rectangular image off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VGET Source(0), 0, 0, 20, 20, Targe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example, VGET would copy the image of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that you created in Source() at coordinates 0,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,20 into an array called Target(). 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200 the image in Target() on the active scree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of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! This subroutine assumes a lot.  It ass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  That there is a vali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ed in the Sour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  That the coordinates that you pa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  That Target() is dimens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GET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y of these assumptions are not met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VPUT (Target(Offset%), X%, Y%, Image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PUT Target(Offset%), X%, Y%, Image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is very similar to the PUT200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PUTs images onto a virtual screen. 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supports the PSET option...no XOR, OR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this routine assumes that the Target(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EITHER a Virtual Screen or another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ve captured with the GET20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VTPUT (Target(Offset%), X%, Y%,Image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TPUT Target(Offset%), X%, Y%, Image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is very similar to the VPUT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 images onto a virtual screen using the "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ing" technique.  (See TPUT200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this routine assumes that the Target(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EITHER a Virtual Screen or another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ve captured with the GET20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additional features that I've found useful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graphics programmers alike.  They are smal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different fonts, routines to save/restore the VGA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on how to SAVE/RESTORE 256 Color Screens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routines in future versions.  I plan to add support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ving PCX, GIF, and other formats.  So look for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AVEPAL (Target(Offset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PAL Target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subroutine saves the entire VGA color palett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colors) into an array called Target().  The Tar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MUST have been previously dimension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8 bytes.  This is because the color palet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bytes (1 for green, blue, and red)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aves.  So you need 256 * 3 (or 768)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ore the who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you have use the SAVEPAL command to sav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into an array, you may use the follow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it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Integer arrays are 2 bytes per element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768 / 2 elements...or 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 Target(0 to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Save the palette values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PAL Targe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Save the arra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 SEG=VARSEG(Target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SAVE "Test.PLT", VARPTR(Target(0)),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RESTOREPAL (Source(Offset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PAL Source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subroutine restores  the entire VG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256 colors) from an array called Target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() array MUST have been previously dimensi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least 768 bytes and loaded with palett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is a small program to restore a palet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using the SAVEPAL routine, and then B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Integer arrays are 2 bytes per element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768 / 2 elements...or 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 Source(0 to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Load the arra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 SEG=VARSEG(Sourc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SAVE "Test.PLT", VARPTR(Sourc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Quickly restore the vg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PAL Sourc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When used with the 320x240 or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you should use the RestorePal comm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SET320x400/SET320x240 command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320x400/SET320x240 commands destroy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FONT200 (FontArray(Offset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FONT200 Font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e SETFONT200 routine will enable a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which has been loaded into FontArray()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DOS interrupt to quickly change the VGA font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valuation copy comes with two fonts -- a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and a old looking font.  (To load a fo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4.EXE or DEMO4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register you will receive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that will allow you to create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PRINT200 (X%,  Y%, Text$, Col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200 1, 1, "Hello"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e PRINT200 print a string to the screen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0x200 mode at the coordinates specified by X%, Y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r% variable specifie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(something you can't do with QB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r% = Background * 256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tility programs that are 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help you to use the some of the VGALIB functions bet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EDIT.EXE     -    A small character edito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FONT200 command.  It allows you to cre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ny 8 x 8 character fonts as your heart des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saves fonts in BLOADable format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TFONT20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it.  Not ALL of my subroutines are faster than thei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But those that aren't are very close.  What I've tr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d a replacement library of graphics functions for BASIC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totally avoid BASIC graphics library and cut down cod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code siz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use any of BASIC's graphics commands...including 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INE, GET/PUT, PAINT, PRINT, etc...you can cut dow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by about 20K or so.  I compiled two programs (identic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used BASIC's graphics commands and the other used 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).  The VGALIB program compiled to just over 10K (10,97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compiled to just over 30K (36,222).  Not a bad sav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 more room for your own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VGALIB would make an EXCELLENT complement to Crescent's PDQ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and subs are made to work with integers.  With PDQ &amp; VG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nceivably compile graphics programs that were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C" or Pascal programs.  Am I kidding?  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tart programming those games you've always wanted to make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VGALIB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VGALIB,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