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GALIB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_____________________________________________  Age: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 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: 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     I have enclosed a check or money order for $39.95 (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idents add 6% sales tax).  Please rush my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of VGALIB to the shipping address above.  (If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closed a check, I realize I will have to wait 1-3 wee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til the check clears before you'll send me my VGALI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realize that registration entitles m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   The VGALIB Library file, so I can compile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grams without paying royal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   An updated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   The source code and data files to those n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mos that came with the demo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   The Game Programming Tutorial to help me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arted on making my own 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   Discounts on future versions of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 Size: _____ 5 1/4"              _____ 3 1/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  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Signature)                                       (Dat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