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GX FIL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ata, CA 95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GX file format uses a run-length encoding schem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video banks (or planes.)  Like BLOAD, it uses 64k EGA banks;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it uses run-length encoding.  Each bank is one color attribute (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green, intensity).  Compressing banks is more efficient than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- VEGX changes banks only 4 times for each file while PCX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 times for a VGA 640x480 16-color image (four times each scan lin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GXLoad or EGXLoad will add approximately 8k to your finishe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ing VGXSave or EGXSave will add approximately 6k of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r 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compiled code, the routines will allocat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ach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VGXSave will allocate 78k of RAM, while VGX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56k of RAM.  EGXSave allocates about 72k of RAM while EGX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pproximately 44k of RAM.  Please note that this used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 after each call (except for the xGXGRAB.COM TSR'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RAM permanently - until you re-boot your compute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ritical DOS errors are "passed through"; that is,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filename, disk or memory), the VEGX routine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your program (the call may fail, b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rash.)  However, you do have to have sufficien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Remember that speed was the guiding criter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VEGX. If error catching is essential you will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X will work with any IBM-compatible microcomputer with an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display adapter.  DOS 2.1 and above are required. 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BASIC supported are QuickBASIC 4.0 - 4.5 and BASIC 6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remember that this is the first release of VEGX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r reporting of bugs or incompatibilities will help m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rove the product.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GX routines are "word-aligned"; that is they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6 CPU.  8088 CPU machines (PC's and XT's)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and 386 CPU's will work to nearly as fas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XSave and VGXLoad were written in MASM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8 bytes of a VEGX file contain the palette inform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rs has a byte for red, blue and green, respectivel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1 is the red value for color 0, byte #6 is the green valu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48-byte palette header is the compressed bank data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(words or 2 bytes) are used to indicate runs or bank chan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3E  -  run of zero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3E  -  run of one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27  -  end of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as words (2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beginning of a VGX fi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and red circl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12 13 24 1C 1D 2D 21 1F 3F 2B 1F 3F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20 3F 29 0A 3A 3A 0C 35 26 09 31 13 07 2C 05   &gt;  palet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28 02 12 23 01 1B 1C 00 1F 0E 00 1B 06 06 3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7 0F 27 89 3E F3 15 01 FF FF C0 89 3E 2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     #     #     #     #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bank 1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bank 2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f zeros next word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19 words of zeros (decimal of F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FF as bit pattern (= 0000000111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FC0 as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 of zeros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words of zeros (dec. of 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1 FE 00 00 3F C0 00 89 3E 24 00 00 3E 00 00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3E 00 89 3E 24 00 03 C0 00 00 00 00 01 E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3E 24 00 1C 00 00 00 00 00 00 1C 89 3E 24 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