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and EGA Graphics fi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ASIC and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,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speed, speed is what we want when loading a graphics file.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peed is compressed file size.  Also desirable is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come to VEGX!  You have received an efficient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VGA and EGA graphics file format for your Quick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markab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get a few preliminaries behind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n the VEGX distribution disk are (C) Copyright, 1990, D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orth, Milestone Software, Arcata,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(VEGX20.ZIP and associated files) is fo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.  No license is granted for distribution of this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ed using the VEGX object libraries.  The singl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at the original .ZIP distribution package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changes are made to any of the enclo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GX package comes with three types of files, 1) compiled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braries (files with the .LIB extension), 2)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X2VGX.EXE and VGXGRAB.COM), and 3) text and BASIC source 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ensions of .DOC and 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, you will be licensed to distribute executable (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) programs of your own creation that use the VEGX object modu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or copyright acknowledgement are required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distribute PCX2VGX.EXE and VGXGRAB.EXE as long a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hibited from distributing the VEGX object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ibraries, or any library you make containing the VEG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nless you are transfering this license in its entir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ll VEGX object files and any libraries containing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tone Software makes no warranties or guarantees concern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distribution package of VEGX.  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100% satisfaction with the version of VEGX which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upon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registration for this software you will receive 1)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executable programs created with the VEGX object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ost up to date version of the VEGX software, 3) full warran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itional files including PALCALLS.BAS, source code of nine pal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VGA graphic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s $25.  Checks or money orders may be sent to D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orth, Milestone Software, 1260 Sunset Ave., Arcata, California, 95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VEGX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VEGX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.DOC       -    This file, the VEG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SPEC.DOC   -    Specifications of the VEG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40.LIB     -    Library for QB 4.0 and BASI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45.LIB     -    Library for QB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70N.LIB    -    Library for BASIC 7.0 using NE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70F.LIB    -    Library for BASIC 7.0 using F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X40.QLB     -    QB 4.0 and BASIC 6.0 quick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X45.QLB     -    QB 4.5 quick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X70F.QLB    -    BASIC 7.0 (QBX.EXE) quicklibrary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XTEST.BAS    -    BASIC source code to demonstrate E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TEST.BAS    -    BASIC source code to demonstrate VG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XVIEW.BAS    -    BASIC source code to view EG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VIEW.BAS    -    BASIC source code to view VG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EGX.EXE    -    Program to convert PCX to E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VGX.EXE    -    Program to convert PCX to E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XGRAB.COM    -    TSR (memory resident) progra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SCREEN 9 (640x350x16) to an EG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XGRAB.COM    -    TSR (memory resident) program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SCREEN 12 (640x480x16) to a V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- What is VEG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X are two new graphics file formats for use by QuickBASIC 4.x and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programmers.  VGX supports ONLY the VGA 640x480 pixel 1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(SCREEN 12), and because of this it is very fast. EG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GA 640x350x16 SCREEN 9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programmed EGA or VGA graphics files using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VE/BLOAD commands you know that even the least complex imag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k of disk space in FOUR separate files (for VGA.)  Also, y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aved.  While BLOAD is fast, the file sizes,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palette are enough to make one think twice before developing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GA image program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VEGX WORK?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X is similar to BLOAD/BSAVE in that images are stored in "banks"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VGA video memory stores them.  Each bank represents on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d, blue, green and intensity) and each bit in the bank is either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represents each pixel.  A VGA 640x480 16- color screen uses 15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deo RAM with each bank using 3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X is similar to PCX in that it uses a "run-length" encoding sche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data.  The PCX format compresses a screen one scan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there are 480 scan lines in a VGA 640x480), while VEGX compres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ank at a time.  When a run of the same byte pattern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or bank, VEGX stores a count for them instead of the actu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anks are a series of 1's and 0's (on and off), the VE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f an entire bank is usually quite efficient.  VEGX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four times for each file, PCX switches banks four tim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 (1920 times per fil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adapter stores the palette in 16 byte-triplets (one byt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; 48 bytes total.)  VEGX simply gets this data from the VGA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it to the VEGX file.  Included with the registered VEGX pack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, PALCALLS.BAS which will demonstrate the BIOS palette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how to "fade" the 48-byte palette data, and also how to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"palette anim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routines work by moving a VGA bank into RAM, compres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an array and saving the compressed array as a temporary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 three times, then the temporary files are append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palette information.  The temporary files are then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event that your computer crashes during a VEGX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you may find these temporary files on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.VX1 to filename.VX4). They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EGXSave copies an image of a bank and allocates an array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data, VGXSave needs 74k of available RAM to work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XSave requires 56k of RAM.  This RAM is alloc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GXSave call and released at the end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XLoad works in an opposite manner to VGXSave; a 16k file-load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s well as an 38k array to hold an uncompressed ban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algorithm works on one buffers worth of data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the bank array.  When a bank is full, it is transfered t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When a buffer is used up, another is gotten from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option you choose to load a VGX image (fade-in,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etc...), the palette is processed before or after the actu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GXLoad uses a 16k file buffer and a 38k bank array, VGX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4k of free RAM to work.  EGXLoad requires 44k of RAM (each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8k.)  This RAM is allocated at the start of each VGXLoad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t the end.  The 16k buffer size was chosen as the optimu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off between loading speed and minimizing RAM use.  (An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elease version of VGXLoad had a self-allocating buffer of 2k to 64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"hard- wired" size proved to be f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algorithms were considered for the VGX compression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ose a tradeoff between compressed file size and speed of 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greater compression is obtainable, the vast superiority i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nk-load/run-length compression method left all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VE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GX file format is very easy to use in your QuickBASIC program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dd VEGXxx.LIB to your normal quicklibrary or use the supplied VE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ibrary.  To create a stand-alone EXE file you link your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 (created with BC) with VEGXxx.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QB, you simply CALL VGXSave (filname$) to save a fil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Load (filname$, palflag%) to lo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Quick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se the correct version of the VEGX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brary for your version of QuickBASIC (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)  If you have QB 4.0 or BASIC 6.0 please use VEGX40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X40.QLB; if you have QB 4.5 please use VEGX45.LIB and VEGX45.QLB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BASIC 7.0 please use VEGX70.QLB in the 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far string quicklibrary) and VEGX70N.LIB to 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trings or VEGX70F.LIB to compile using f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QB using the VEGX quicklibrary type "QB /L quicklibrar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that you already have your own persona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brary to which you will want to add VEGXxx.LIB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yourname.lib +VEGXxx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/q yournam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Library" prompt type "BQLB40" if you have QB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QLB41" if you have BASIC 6.0, "BQLB45" if you have QB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QBXQLB" if you have BASIC 7.0. (If you have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 cannot make a near-string quick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X70N.LIB, you have use far strings in the QBX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XSave and EGX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QB with a quicklibrary loaded containing VGX you may call VGX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XLoad.  Prior to either call you MUST have entered VGA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r graphics mode (SCREEN 12).  The syntax to call VGXSav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na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--&gt;  Please note that "filnam$"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us to make a VGX file named "TEST.VGX"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Save("test"), the extension will be added by VGXSav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"C:\graphics\vgx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Sav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fe side, your disk should have 153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imum size of any potential VEG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GXSave is identical to VGXSave, except of course you must b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350 16-color mode (SCREEN 9) and the file create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EG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XLoad and EG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XLoad routine has two parameters and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GXLoad(Fil$, 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 NOT use a filename extension for Fi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% is the parameter to choose one of five loading op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nt on" to "fade-i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% may range from 0 to 4.  The following table show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ag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for         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         scre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%     screen            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no blank            ban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blank to color 0    in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blank to color 0   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fade out            inst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fade out            fad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 then the current image gets replaced one ban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soon as they are ready.  This is the fast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VEGX screen.  It is very much like B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1 or 2 then the current image is clear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(whatever color is assigned to attribute 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3 or 4 then the palette for the current image is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each attribute closer to attribute 0 (color 0) in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GX screen you are loading "instant on" i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video RAM while all the colors are set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n DOS is called to set the actual palet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This method of setting the palet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much faster than using BASIC's PALETTE state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CALLS.BAS for the syntax used in VG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de in" makes a 64 count loop, gradually changing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zero to their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GXLoad is similar EXCEPT you only have two PalFlag% options,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en PalFlag% = 0 then the image will come on the screen one ban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hen PalFlag% = 1 then the screen will be cleared (all color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black) while the EGX file is loaded, then the pallete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 after all the screen data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X2VGX.EXE and PCX2EGX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CX files in 640x480 16-color format you can conve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format using PCX2VGX.  PCX2VGX will convert the file, test lo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test the gray-scale color balance (to see how your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n a monochrome VGA displ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ONLY 640x480 16-color PCX files will conver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X2VGX and ONLY 640x350 16-color PCX files will convert with PCX2E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`PCX2VGX filename' or 'PCX2EGX filename' at the DOS prompt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filename extension in `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GXGRAB.COM and EGXGRAB.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GRAB and EGXGRAB are TSR (memory resident) programs that will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s on your VGA 640x480 16-color (or EGA 640x350x16) scre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or EGX file, respectively. Type VGXGRAB or EGXGRAB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ecome resident. VGXGRAB will allocate approximately 8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while resident (64k for EGXGRAB). Some paint programs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640k to run will not run when VGXGRAB is resident (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ufficient memory" error) In that event, hopefully, your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o a PCX file format which you can then convert to VG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2VG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GXGRAB or EGXGRAB is resident, run whatever screen displ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apture from (VGXVIEW and VGXDEMO will work)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key" to save the image to a VGX format file.  The hotkey is CTRL/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the "Control" and "Enter" keys pressed at the same time.)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or EGX file is saved you will hear a short beep and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 files saved by VGXGRAB are named VGXxxx.VGX where xxx is a numb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GX file you create with VGXGRAB will be VGX1.VGX,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2.VGX, and so on.  If a VGX file with the same name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mber will be skipped, so, for example, if VGX1.VGX and VGX2.V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 on the default directory, then the fist file VGXGR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VGX3.VG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XGRAB works the same way, only files are named EGXxxx.EGX where xx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XGRAB and EGXGRAB cannot be removed from memory.  In other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boot your computer to remove them.  I have attempt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TSR's (and will continue to try) but so far they are quite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rather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VGXGRAB and EGXGRAB are designed specific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x16 and 640x350x16 graphics modes.  Using them with oth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remember you have three ways to create a VEGX file, 1) in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your compiled EXE) using VGXSave, 2) converting PCX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2VGX, and 3) running the TSR program, VGXGRAB and captur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VEGX.  Please feel free to call or writ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in Go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t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0 Sunset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ta, CA 95521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7) 822-129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