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ection provides demonstration for some of th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utilities available is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Utili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Utiliti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: CPrint - Color printing at selec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 FastPrt - Display text on the screen by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QuickBASIC outpu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 GetVideo - Get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 Make123 - Produce 123 sty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 MakeBox - Display a text window lik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 MakeLine - Produce lines for for text wi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 MakeMenu - Produce some useful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 PrtScrn - Perform a Print Screen withou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 RestScreen - Restores a screen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SaveScreen - Save normal text screen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ation by Rest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ScrlList - Produce a scrolled list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ay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ScrlText - Produce a scroll window for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Scroll - Initiate a screen scroll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scree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VideoType - Determine the current vide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