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vide demonstrations for some of the 7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vailable is this release of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: Delay - Pause for the specifi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 InkeyBox - Get single character input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 Motion - Put a message on the screen. Scro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. At the same time pause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 Oops - A replacement f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: ReadFile - Read the text fil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 TypeLine - Controlled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 ViewFile - Display a text file in a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utilities are used through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