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QuickBASIC Utility Set is a collection of C, M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ckBASIC programs packaged togethe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ith a collection of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enhance the abilities of Quick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's softwa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contains over 50 fully function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They provide enhancements for interfac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interfacing with machine BIOS functions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, handling bits and numbers, and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monstration of the pow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t is designed to provide you with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as to the usefulness of this utilit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