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emonstration program was designed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f the power that this utility set can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programs. We continually expand and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set so that you, the programmer,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quality programs without the hass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that we did not show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. With over 50 routines we decid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glimpse at the most important utilities.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find these utilities worth while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use for them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produce a professional utility set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viding the QuickBASIC language with great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ality. We are looking for programm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ritten utilities for the QuickBASIC languag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interest. If you fit into this categor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's about it. This utility set is not a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any other Commercial Libraries that will c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$99+, but it does have many of the functions that w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eeded in day to day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current release of the QuickBASI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the source code please send a $25.00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niel R. 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vell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77 Redmon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ale AFB, CA  95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can upgrade for a contribution of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 Daniel R. Be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