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provides demonstration for some of th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available is this release of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CheckDrive - See if the driv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DirectoryExist - See if the direct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DriveType - Find out the drive type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FileExist - See if the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GetDirData - Read the request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GetDirectory - Get the current defaul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GetDrive - Get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 GetDriveAllocation - Get alloc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 GetDriveFree - Get the requested dri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GetDosVer - Get the curren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GetFileAttr - Get the requeste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GetVerify - Get the Verify-After-Write fl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KillDirectory - Remove the requested director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KillFile - Remove the requested file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MakeDirectory - Make the requested director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SetDirectory - Set the default director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SetDrive - Set the default drive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SetFileAttr - Se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SetVerify - Set the Verify-After-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ShowDir -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ValidDrives - Determine the valid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routines that have QuickBASIC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routines bypass the norm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