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section provides demonstration for the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vailable is this release of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Utility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: CheckBitNum - Check number to determine bi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: CheckBitStr - Check bit equivalent to determi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: GetHighLow - Get the high and low bytes of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: MakeBitNum - Produce a number from a bi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5: MakeBitStr - Produce a bit equivalent from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: SetBitNum - Set a bit status in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: SetBitStr - Set a bit status in a bit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: SetHighLow - Set a 16 bit value from two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