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provides demonstration for the 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is this release of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Utilit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GetEquipment - Get the syste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GetMemorySize - Get the standard system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GetPrinterPort - Determine printer por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PrinterStatus - Determine on/off-lin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provides information obtain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