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 COMMON QUESTIONS BY ProWindows(tm) USER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en using the graphical mouse cursor,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B or QBX editor looks funny.  And whe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some characters, there is a single pixe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 of the mouse cursor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1. To display the graphical mouse cursor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is tricked into thinking it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Since the ProWindows(tm) code t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working right is not activ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unning, the mouse act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reason, we recommend that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use cursor during program develop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ady to create the EXE file, the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us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ecause of the way VGA cards opera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8 pixels wide and some are 9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driver can't handle both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e this line is when the cursor is ov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ange of ASCII 176-178.  THIS IS INHERENT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 ONLY AND DOES NOT AFFECT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r program is finished running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ResetVideo() to re-map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e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y does my program quit and print a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RAGEMENT"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Then the version you have is our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works just lik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exception that you must call the Not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 within 60 seconds of calling the InitP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tice() routine displays a message remind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bligation to register and pay for your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 to use i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 When you register, we will send you a disk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 the use of the Notice() routin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, the library is smaller and generates small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en I try to run my program in the BASIC environ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 "SUBPROGRAM NOT DEFINED" messag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In order to use an external (non BASIC)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load them into BASIC.  This is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by entering (for our dem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 /AH /L lite.qlb          (for Quick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X /AH /EA /L lite.qlb     (for BASIC PD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ure that you do not pass invalid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, you must include the appropriate INCLUDE (.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n your BASIC source code.  To use Pro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 functions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$INCLUDE : 'lite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 still does not work, go to the "Set Paths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Options" menu in the QB.EXE (or QBX.EXE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at the "Include Path" points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re the ProWindows (.BI)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My programs are getting larger and i'm quick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of memory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ProWindows(tm) by default uses normal DO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 it's video buffer.  This can easily cons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R NOT!  "WMM.EXE" may be the solution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 Memory Manager" attempts to convert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into video buffer memory.  WMM.EXE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(EMS) or extended (XMS)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ADHIGH" (DOS 5), "LOADHI" (QEMM), or simila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pper memory" can also be converted. 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FREE with Pro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WM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y does the mouse cursor disappear when I prin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indow or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Unlike BASIC's built-in PRINT statements (which u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, ProWindows print statements (which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deo RAM) are not aware of the mouse. 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to a window, you should disable the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the text, and then re-enable it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text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Is it true that you met Elvis during the ti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held captive by group of aliens from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plut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No, he was just an imperso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at do I do when LINK.EXE tells me I have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Cry.  Just kidding!  LINK defaults to 128 seg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example shows you how to increase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56 (but you can use higher or lower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/SE: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at can I do to make my EXE files sma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The size of an EXE file is not necessari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uch memory the program will use.  A goo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 file contains the "header" and "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".  The parts are NOT part of the program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loaded.  They are just there to tell DOS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mpiling from DOS, be sure to specify the '/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hen using LINK.EXE.  This reduce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bout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register your copy of ProWindows(tm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 free copy of two programs that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 the size of an EXE file by about 50% (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re constantly making our librarie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.  As a registered user, you are entitl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 of the latest libraries (does not includ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s).  In the last 2 months, we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ve netted a 35% reduction i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Windows(tm) programs.  We are not stopp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at is "Video Recycl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To maintain its high speed performance whe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, the Window Manager requires about 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"scratch pad".  In standard mode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d out of the VirMem%() array an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ll the memory demands placed on the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IDE and your programs, you want to limi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arrays by as much as possi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of the VideoRecycle() routine. 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Manager to use the unused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GA/EGA/VGA cards and frees up about 2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can reduce the size of the VirMem%()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maintain a large number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that you should only use this rout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velopment.  When creating a stand-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you should remove the command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of the VirMem%() array (typically to 3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I just can't seem to get anything to work.  What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  For every complex problem, there is probably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ution.  If you get stuck, follow the next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.  Do not get mad or u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.  Take a couple of deep long breaths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.  Carefully read the file called "SUPPORT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.  Contact DSE Technical Support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iest for you.  Remember: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ng as a "dumb 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Two cars are on a collision course on the Inter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s "A" and "B" are maintaining a constant of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 mph and 45 mp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two cars are exactly 110 miles apart, a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ed fly (on a caffeine binge) starts flying from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" to car "B" at a steady speed of 92 mp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 reaches car "B" he zips around and hea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wards car "A".  He keeps going from car to c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car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miles did the fly travel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shed between the two colliding c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