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DSE shareware produ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s well as upgrades to already existing program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DS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S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DSE PRODUCT BE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 SOFTWARE PUBLISHING. ANY SUCH DISTRIBUTION OF THE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 Software Publishing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D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Office Box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